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center"/>
        <w:rPr>
          <w:rFonts w:ascii="Tahoma" w:hAnsi="Tahoma" w:cs="Tahoma"/>
          <w:b/>
          <w:b/>
          <w:sz w:val="36"/>
          <w:szCs w:val="36"/>
          <w:u w:val="none"/>
        </w:rPr>
      </w:pPr>
      <w:r>
        <w:rPr>
          <w:rFonts w:cs="Tahoma" w:ascii="Tahoma" w:hAnsi="Tahoma"/>
          <w:b/>
          <w:sz w:val="36"/>
          <w:szCs w:val="36"/>
          <w:u w:val="none"/>
        </w:rPr>
        <w:t>BANDO DE POLICÍA Y BUEN GOBIERNO DE SOCOLTENANGO, CHIAPAS.</w:t>
      </w:r>
    </w:p>
    <w:p>
      <w:pPr>
        <w:pStyle w:val="Normal"/>
        <w:jc w:val="center"/>
        <w:rPr>
          <w:rFonts w:ascii="Tahoma" w:hAnsi="Tahoma" w:cs="Tahoma"/>
          <w:b/>
          <w:b/>
          <w:sz w:val="36"/>
          <w:szCs w:val="36"/>
          <w:u w:val="none"/>
        </w:rPr>
      </w:pPr>
      <w:r>
        <w:rPr>
          <w:rFonts w:cs="Tahoma" w:ascii="Tahoma" w:hAnsi="Tahoma"/>
          <w:b/>
          <w:sz w:val="36"/>
          <w:szCs w:val="36"/>
          <w:u w:val="none"/>
        </w:rPr>
      </w:r>
    </w:p>
    <w:p>
      <w:pPr>
        <w:pStyle w:val="Normal"/>
        <w:jc w:val="center"/>
        <w:rPr>
          <w:rFonts w:ascii="Calibri" w:hAnsi="Calibri" w:cs="Calibri"/>
          <w:b/>
          <w:b/>
          <w:sz w:val="36"/>
          <w:szCs w:val="36"/>
          <w:u w:val="none"/>
        </w:rPr>
      </w:pPr>
      <w:r>
        <w:rPr>
          <w:rFonts w:cs="Calibri" w:ascii="Calibri" w:hAnsi="Calibri"/>
          <w:b/>
          <w:sz w:val="36"/>
          <w:szCs w:val="36"/>
          <w:u w:val="none"/>
        </w:rPr>
      </w:r>
    </w:p>
    <w:p>
      <w:pPr>
        <w:pStyle w:val="Normal"/>
        <w:jc w:val="both"/>
        <w:rPr>
          <w:rFonts w:ascii="Calibri" w:hAnsi="Calibri" w:cs="Calibri"/>
          <w:b/>
          <w:b/>
          <w:sz w:val="21"/>
          <w:szCs w:val="21"/>
          <w:u w:val="none"/>
        </w:rPr>
      </w:pPr>
      <w:r>
        <w:rPr>
          <w:rFonts w:cs="Calibri" w:ascii="Calibri" w:hAnsi="Calibri"/>
          <w:b/>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jc w:val="both"/>
        <w:rPr>
          <w:rFonts w:ascii="Calibri" w:hAnsi="Calibri" w:cs="Calibri"/>
          <w:sz w:val="21"/>
          <w:szCs w:val="21"/>
          <w:u w:val="none"/>
        </w:rPr>
      </w:pPr>
      <w:r>
        <w:rPr>
          <w:rFonts w:cs="Calibri" w:ascii="Calibri" w:hAnsi="Calibri"/>
          <w:sz w:val="21"/>
          <w:szCs w:val="21"/>
          <w:u w:val="none"/>
        </w:rPr>
      </w:r>
    </w:p>
    <w:p>
      <w:pPr>
        <w:pStyle w:val="Normal"/>
        <w:rPr>
          <w:rFonts w:ascii="Tahoma" w:hAnsi="Tahoma" w:cs="Tahoma"/>
          <w:b/>
          <w:b/>
          <w:sz w:val="24"/>
          <w:szCs w:val="24"/>
          <w:u w:val="none"/>
        </w:rPr>
      </w:pPr>
      <w:r>
        <w:rPr>
          <w:rFonts w:cs="Tahoma" w:ascii="Tahoma" w:hAnsi="Tahoma"/>
          <w:b/>
          <w:sz w:val="24"/>
          <w:szCs w:val="24"/>
          <w:u w:val="none"/>
        </w:rPr>
      </w:r>
    </w:p>
    <w:p>
      <w:pPr>
        <w:pStyle w:val="Normal"/>
        <w:jc w:val="both"/>
        <w:rPr>
          <w:rFonts w:ascii="Monotype Corsiva" w:hAnsi="Monotype Corsiva" w:cs="Tahoma"/>
          <w:sz w:val="20"/>
          <w:szCs w:val="20"/>
          <w:u w:val="none"/>
          <w:lang w:val="es-MX"/>
        </w:rPr>
      </w:pPr>
      <w:r>
        <w:rPr>
          <w:rFonts w:cs="Tahoma" w:ascii="Monotype Corsiva" w:hAnsi="Monotype Corsiva"/>
          <w:b/>
          <w:sz w:val="20"/>
          <w:szCs w:val="20"/>
          <w:u w:val="none"/>
          <w:lang w:val="es-MX"/>
        </w:rPr>
        <w:t xml:space="preserve">Periódico Oficial Número: </w:t>
      </w:r>
      <w:r>
        <w:rPr>
          <w:rFonts w:cs="Tahoma" w:ascii="Monotype Corsiva" w:hAnsi="Monotype Corsiva"/>
          <w:sz w:val="20"/>
          <w:szCs w:val="20"/>
          <w:u w:val="none"/>
          <w:lang w:val="es-MX"/>
        </w:rPr>
        <w:t>369, de fecha 16 de mayo del 2011.</w:t>
      </w:r>
    </w:p>
    <w:p>
      <w:pPr>
        <w:pStyle w:val="Normal"/>
        <w:jc w:val="both"/>
        <w:rPr/>
      </w:pPr>
      <w:r>
        <w:rPr>
          <w:rFonts w:cs="Tahoma" w:ascii="Monotype Corsiva" w:hAnsi="Monotype Corsiva"/>
          <w:b/>
          <w:sz w:val="20"/>
          <w:szCs w:val="20"/>
          <w:u w:val="none"/>
          <w:lang w:val="es-MX"/>
        </w:rPr>
        <w:t xml:space="preserve">Publicación Número: </w:t>
      </w:r>
      <w:r>
        <w:rPr>
          <w:rFonts w:cs="Tahoma" w:ascii="Monotype Corsiva" w:hAnsi="Monotype Corsiva"/>
          <w:sz w:val="20"/>
          <w:szCs w:val="20"/>
          <w:u w:val="none"/>
          <w:lang w:val="es-MX"/>
        </w:rPr>
        <w:t>0108-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Bando de Policía y Buen Gobierno Municipal de Socoltenango, Chiapas. </w:t>
      </w:r>
    </w:p>
    <w:p>
      <w:pPr>
        <w:pStyle w:val="Normal"/>
        <w:rPr>
          <w:rFonts w:ascii="Tahoma" w:hAnsi="Tahoma" w:cs="Tahoma"/>
          <w:sz w:val="24"/>
          <w:szCs w:val="24"/>
          <w:u w:val="none"/>
        </w:rPr>
      </w:pPr>
      <w:r>
        <w:rPr>
          <w:rFonts w:cs="Tahoma" w:ascii="Tahoma" w:hAnsi="Tahoma"/>
          <w:sz w:val="24"/>
          <w:szCs w:val="24"/>
          <w:u w:val="none"/>
        </w:rPr>
        <w:t>_______________________________________________________________________</w:t>
      </w:r>
    </w:p>
    <w:p>
      <w:pPr>
        <w:pStyle w:val="Normal"/>
        <w:rPr>
          <w:rFonts w:ascii="Tahoma" w:hAnsi="Tahoma" w:cs="Tahoma"/>
          <w:b/>
          <w:b/>
          <w:sz w:val="24"/>
          <w:szCs w:val="24"/>
          <w:u w:val="none"/>
        </w:rPr>
      </w:pPr>
      <w:r>
        <w:rPr>
          <w:rFonts w:cs="Tahoma" w:ascii="Tahoma" w:hAnsi="Tahoma"/>
          <w:b/>
          <w:sz w:val="24"/>
          <w:szCs w:val="24"/>
          <w:u w:val="none"/>
        </w:rPr>
      </w:r>
    </w:p>
    <w:p>
      <w:pPr>
        <w:pStyle w:val="Normal"/>
        <w:rPr>
          <w:rFonts w:ascii="Tahoma" w:hAnsi="Tahoma" w:cs="Tahoma"/>
          <w:b/>
          <w:b/>
          <w:sz w:val="24"/>
          <w:szCs w:val="24"/>
          <w:u w:val="none"/>
        </w:rPr>
      </w:pPr>
      <w:r>
        <w:rPr>
          <w:rFonts w:cs="Tahoma" w:ascii="Tahoma" w:hAnsi="Tahoma"/>
          <w:b/>
          <w:sz w:val="24"/>
          <w:szCs w:val="24"/>
          <w:u w:val="none"/>
        </w:rPr>
        <w:t xml:space="preserve">Considerando </w:t>
      </w:r>
    </w:p>
    <w:p>
      <w:pPr>
        <w:pStyle w:val="Normal"/>
        <w:jc w:val="center"/>
        <w:rPr>
          <w:rFonts w:ascii="Calibri" w:hAnsi="Calibri" w:cs="Calibri"/>
          <w:b/>
          <w:b/>
          <w:sz w:val="32"/>
          <w:szCs w:val="32"/>
          <w:u w:val="none"/>
        </w:rPr>
      </w:pPr>
      <w:r>
        <w:rPr>
          <w:rFonts w:cs="Calibri" w:ascii="Calibri" w:hAnsi="Calibri"/>
          <w:b/>
          <w:sz w:val="32"/>
          <w:szCs w:val="32"/>
          <w:u w:val="none"/>
        </w:rPr>
      </w:r>
    </w:p>
    <w:p>
      <w:pPr>
        <w:pStyle w:val="Normal"/>
        <w:jc w:val="both"/>
        <w:rPr/>
      </w:pPr>
      <w:r>
        <w:rPr>
          <w:rFonts w:cs="Tahoma" w:ascii="Tahoma" w:hAnsi="Tahoma"/>
          <w:sz w:val="20"/>
          <w:szCs w:val="20"/>
          <w:u w:val="none"/>
        </w:rPr>
        <w:t>QUE EL ARTICULO 115 FRACCION II DE LA CONSTITUCION POLITICA DE LOS ESTADOS UNIDOS MEXICANOS OTORGA AL MUNICIPIO PERSONALIDAD JURIDICA Y PATRIMONIO PROPIO, ASI COMO LA FACULTAD DE APROBAR DE ACUERDO CON LAS LEYES EN MATERIA MUNICIPAL, LOS BANDOS DE POLICIA Y BUEN GOBIERNO, REGLAMENTOS  Y DISPOSICIONES ADMINISTRATIVAS DE OBSERVANCIA GENERAL, QUE ORGANICEN LA ADMINISTRACION PUBLICA MUNICIPAL.</w:t>
      </w:r>
    </w:p>
    <w:p>
      <w:pPr>
        <w:pStyle w:val="Normal"/>
        <w:rPr>
          <w:rFonts w:ascii="Tahoma" w:hAnsi="Tahoma" w:cs="Tahoma"/>
          <w:sz w:val="20"/>
          <w:szCs w:val="20"/>
          <w:u w:val="none"/>
        </w:rPr>
      </w:pPr>
      <w:r>
        <w:rPr>
          <w:rFonts w:eastAsia="Tahoma" w:cs="Tahoma" w:ascii="Tahoma" w:hAnsi="Tahoma"/>
          <w:sz w:val="20"/>
          <w:szCs w:val="20"/>
          <w:u w:val="none"/>
        </w:rPr>
        <w:t xml:space="preserve"> </w:t>
      </w:r>
    </w:p>
    <w:p>
      <w:pPr>
        <w:pStyle w:val="Normal"/>
        <w:jc w:val="both"/>
        <w:rPr/>
      </w:pPr>
      <w:r>
        <w:rPr>
          <w:rFonts w:cs="Tahoma" w:ascii="Tahoma" w:hAnsi="Tahoma"/>
          <w:sz w:val="20"/>
          <w:szCs w:val="20"/>
          <w:u w:val="none"/>
        </w:rPr>
        <w:t>QUE LA CONSTITUCION POLITICA DEL ESTADO DE CHIAPAS CONCEDE EN SU ARTICULO 70 FRACCION I, A LOS AYUNTAMIENTOS EJERCER LA FACULTAD DE EXPEDIR  LOS BANDOS DE POLICIA  Y BUEN GOBIERNO, ASI COMO LOS REGLAMENTOS, CIRCULARES Y DISPOSICIONES ADMINISTRATIVAS DE OBSERVANCIA GENERAL DENTRO DE SUS RESPECTIVAS JURISDICCIONES BAJO LAS BASES NORMATIVAS ESTABLECIDAS POR EL CONGRESO DEL EST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LA ACTUAL ADMINISTRACION  EN  BUSCA  DE INTEGRAR DE FORMA COHERENTE LAS  NECESIDADES DEL MUNICIPIO CON LAS DE LA POBLACION,  REQUIERE DE UN MARCO  NORMATIVO QUE PERMITA ATENDER Y ENFRENTAR EL COMPROMISO DE GARANTIZAR LA SEGURIDAD SOCIAL, INTEGRIDAD Y RESPETO DE TODOS LOS DERECHOS DE LOS CIUDADANOS, VECINOS, HABITANTES Y VISITANTES DE NUESTRO MUNICIPIO.</w:t>
      </w:r>
    </w:p>
    <w:p>
      <w:pPr>
        <w:pStyle w:val="Normal"/>
        <w:jc w:val="center"/>
        <w:rPr>
          <w:rFonts w:ascii="Tahoma" w:hAnsi="Tahoma" w:eastAsia="Tahoma" w:cs="Tahoma"/>
          <w:sz w:val="20"/>
          <w:szCs w:val="20"/>
          <w:u w:val="none"/>
        </w:rPr>
      </w:pPr>
      <w:r>
        <w:rPr>
          <w:rFonts w:eastAsia="Tahoma" w:cs="Tahoma" w:ascii="Tahoma" w:hAnsi="Tahoma"/>
          <w:sz w:val="20"/>
          <w:szCs w:val="20"/>
          <w:u w:val="none"/>
        </w:rPr>
        <w:t xml:space="preserve"> </w:t>
      </w:r>
    </w:p>
    <w:p>
      <w:pPr>
        <w:pStyle w:val="Normal"/>
        <w:rPr>
          <w:rFonts w:ascii="Tahoma" w:hAnsi="Tahoma" w:cs="Tahoma"/>
          <w:sz w:val="20"/>
          <w:szCs w:val="20"/>
          <w:u w:val="none"/>
        </w:rPr>
      </w:pPr>
      <w:r>
        <w:rPr>
          <w:rFonts w:cs="Tahoma" w:ascii="Tahoma" w:hAnsi="Tahoma"/>
          <w:sz w:val="20"/>
          <w:szCs w:val="20"/>
          <w:u w:val="none"/>
        </w:rPr>
        <w:t>POR LOS FUNDAMENTOS Y CONSIDERACIONES ANTERIORMENTE EXPUESTAS ME PERMITO SOMETER ANTE ESTE  HONORABLE CABILDO  EL SIGUIENTE:</w:t>
      </w:r>
    </w:p>
    <w:p>
      <w:pPr>
        <w:pStyle w:val="Normal"/>
        <w:jc w:val="center"/>
        <w:rPr>
          <w:rFonts w:ascii="Tahoma" w:hAnsi="Tahoma" w:cs="Tahoma"/>
          <w:sz w:val="20"/>
          <w:szCs w:val="20"/>
          <w:u w:val="none"/>
        </w:rPr>
      </w:pPr>
      <w:r>
        <w:rPr>
          <w:rFonts w:cs="Tahoma" w:ascii="Tahoma" w:hAnsi="Tahoma"/>
          <w:sz w:val="20"/>
          <w:szCs w:val="20"/>
          <w:u w:val="none"/>
        </w:rPr>
      </w:r>
    </w:p>
    <w:p>
      <w:pPr>
        <w:pStyle w:val="Normal"/>
        <w:jc w:val="center"/>
        <w:rPr>
          <w:rFonts w:ascii="Tahoma" w:hAnsi="Tahoma" w:cs="Tahoma"/>
          <w:sz w:val="20"/>
          <w:szCs w:val="20"/>
          <w:u w:val="none"/>
        </w:rPr>
      </w:pPr>
      <w:r>
        <w:rPr>
          <w:rFonts w:cs="Tahoma" w:ascii="Tahoma" w:hAnsi="Tahoma"/>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BANDO DE POLICÍA Y BUEN GOBIERNO DE SOCOLTENANGO, CHIAPAS.</w:t>
      </w:r>
    </w:p>
    <w:p>
      <w:pPr>
        <w:pStyle w:val="Normal"/>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TÍTULO PRIMERO</w:t>
      </w:r>
    </w:p>
    <w:p>
      <w:pPr>
        <w:pStyle w:val="Normal"/>
        <w:jc w:val="center"/>
        <w:rPr>
          <w:rFonts w:ascii="Tahoma" w:hAnsi="Tahoma" w:cs="Tahoma"/>
          <w:b/>
          <w:b/>
          <w:sz w:val="20"/>
          <w:szCs w:val="20"/>
          <w:u w:val="none"/>
        </w:rPr>
      </w:pPr>
      <w:r>
        <w:rPr>
          <w:rFonts w:cs="Tahoma" w:ascii="Tahoma" w:hAnsi="Tahoma"/>
          <w:b/>
          <w:sz w:val="20"/>
          <w:szCs w:val="20"/>
          <w:u w:val="none"/>
        </w:rPr>
        <w:t>DISPOSICIONES GENERALES</w:t>
      </w:r>
    </w:p>
    <w:p>
      <w:pPr>
        <w:pStyle w:val="Normal"/>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w:t>
      </w:r>
    </w:p>
    <w:p>
      <w:pPr>
        <w:pStyle w:val="Normal"/>
        <w:jc w:val="center"/>
        <w:rPr>
          <w:rFonts w:ascii="Tahoma" w:hAnsi="Tahoma" w:cs="Tahoma"/>
          <w:b/>
          <w:b/>
          <w:sz w:val="20"/>
          <w:szCs w:val="20"/>
          <w:u w:val="none"/>
        </w:rPr>
      </w:pPr>
      <w:r>
        <w:rPr>
          <w:rFonts w:cs="Tahoma" w:ascii="Tahoma" w:hAnsi="Tahoma"/>
          <w:b/>
          <w:sz w:val="20"/>
          <w:szCs w:val="20"/>
          <w:u w:val="none"/>
        </w:rPr>
        <w:t>DEL BANDO DE POLICÍA</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1.-</w:t>
      </w:r>
      <w:r>
        <w:rPr>
          <w:rFonts w:cs="Tahoma" w:ascii="Tahoma" w:hAnsi="Tahoma"/>
          <w:sz w:val="20"/>
          <w:szCs w:val="20"/>
          <w:u w:val="none"/>
        </w:rPr>
        <w:t xml:space="preserve"> LAS DISPOSICIONES CONTENIDAS EN EL PRESENTE ORDENAMIENTO SON DE CARÁCTER OBLIGATORIO Y DE OBSERVANCIA GENERAL EN TODO EL MUNICIPIO, SU APLICACIÓN E INTERPRETACIÓN CORRESPONDE A LAS AUTORIDADES MUNICIPALES, QUIENES DENTRO DEL ÁMBITO DE SU COMPETENCIA DEBERÁN VIGILAR SU ESTRICTO CUMPLIMIENTO E IMPONER LAS SANCIONES QUE EN ÉL SE PREVÉN.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w:t>
      </w:r>
      <w:r>
        <w:rPr>
          <w:rFonts w:cs="Tahoma" w:ascii="Tahoma" w:hAnsi="Tahoma"/>
          <w:sz w:val="20"/>
          <w:szCs w:val="20"/>
          <w:u w:val="none"/>
        </w:rPr>
        <w:t xml:space="preserve"> ESTE BANDO TIENE POR OBJE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REGULAR LA ORGANIZACIÓN, LA OPERACIÓN Y FUNCIONAMIENTO DE LAS POLICÍAS QUE INTEGRAN EL CUERPO DE SEGURIDAD PÚBLICA DEL MUNICIP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STABLECER LAS NORMAS GENERALES BÁSICAS PARA LOGRAR UNA MEJOR ORGANIZACIÓN ENTRE LA CIUDADANA Y EL GOBIERNO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RIENTAR LAS POLÍTICAS DE LA ADMINISTRACIÓN PÚBLICA DEL AYUNTAMIENTO MUNICIPAL PARA UNA GESTIÓN EFICIENTE DEL DESARROLLO POLÍTICO, ECONÓMICO, SOCIAL Y CULTURAL DE SUS HABITA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 xml:space="preserve">ARTÍCULO 3.- </w:t>
      </w:r>
      <w:r>
        <w:rPr>
          <w:rFonts w:cs="Tahoma" w:ascii="Tahoma" w:hAnsi="Tahoma"/>
          <w:sz w:val="20"/>
          <w:szCs w:val="20"/>
          <w:u w:val="none"/>
        </w:rPr>
        <w:t xml:space="preserve">EL MUNICIPIO DE </w:t>
      </w:r>
      <w:r>
        <w:rPr>
          <w:rFonts w:cs="Tahoma" w:ascii="Tahoma" w:hAnsi="Tahoma"/>
          <w:color w:val="000000"/>
          <w:sz w:val="20"/>
          <w:szCs w:val="20"/>
          <w:u w:val="none"/>
        </w:rPr>
        <w:t>SOCOLTENANGO, CHIAPAS, ESTÁ INTEGRADO POR UNA CABECERA MUNICIPAL, QUE ES SOCOLTENANGO; LA EXTENSIÓN DE SU TERRITORIO ES LA COMPRENDIDA DENTRO DE LOS LÍMITES Y LAS COLINDANCIAS QUE ACTUALMENTE SE LE RECONOCEN.</w:t>
      </w:r>
    </w:p>
    <w:p>
      <w:pPr>
        <w:pStyle w:val="Normal"/>
        <w:jc w:val="both"/>
        <w:rPr>
          <w:rFonts w:ascii="Tahoma" w:hAnsi="Tahoma" w:cs="Tahoma"/>
          <w:color w:val="000000"/>
          <w:sz w:val="20"/>
          <w:szCs w:val="20"/>
          <w:u w:val="none"/>
        </w:rPr>
      </w:pPr>
      <w:r>
        <w:rPr>
          <w:rFonts w:cs="Tahoma" w:ascii="Tahoma" w:hAnsi="Tahoma"/>
          <w:color w:val="000000"/>
          <w:sz w:val="20"/>
          <w:szCs w:val="20"/>
          <w:u w:val="none"/>
        </w:rPr>
      </w:r>
    </w:p>
    <w:p>
      <w:pPr>
        <w:pStyle w:val="Normal"/>
        <w:jc w:val="both"/>
        <w:rPr>
          <w:rFonts w:ascii="Tahoma" w:hAnsi="Tahoma" w:cs="Tahoma"/>
          <w:color w:val="000000"/>
          <w:sz w:val="20"/>
          <w:szCs w:val="20"/>
          <w:u w:val="none"/>
        </w:rPr>
      </w:pPr>
      <w:r>
        <w:rPr>
          <w:rFonts w:cs="Tahoma" w:ascii="Tahoma" w:hAnsi="Tahoma"/>
          <w:color w:val="000000"/>
          <w:sz w:val="20"/>
          <w:szCs w:val="20"/>
          <w:u w:val="none"/>
        </w:rPr>
        <w:tab/>
        <w:t>EL MUNICIPIO DE SOCOLTENANGO, CHIAPAS; SE UBICA EN LAS COORDENADAS 16°14´ 33” Y EN LAS COORDENADAS DE 92° 20´57”, CON LAS SIGUIENTES COLINDANCIAS:</w:t>
      </w:r>
    </w:p>
    <w:p>
      <w:pPr>
        <w:pStyle w:val="Normal"/>
        <w:jc w:val="both"/>
        <w:rPr>
          <w:rFonts w:ascii="Tahoma" w:hAnsi="Tahoma" w:cs="Tahoma"/>
          <w:color w:val="000000"/>
          <w:sz w:val="20"/>
          <w:szCs w:val="20"/>
          <w:u w:val="none"/>
        </w:rPr>
      </w:pPr>
      <w:r>
        <w:rPr>
          <w:rFonts w:cs="Tahoma" w:ascii="Tahoma" w:hAnsi="Tahoma"/>
          <w:color w:val="000000"/>
          <w:sz w:val="20"/>
          <w:szCs w:val="20"/>
          <w:u w:val="none"/>
        </w:rPr>
      </w:r>
    </w:p>
    <w:p>
      <w:pPr>
        <w:pStyle w:val="Normal"/>
        <w:jc w:val="both"/>
        <w:rPr>
          <w:rFonts w:ascii="Tahoma" w:hAnsi="Tahoma" w:cs="Tahoma"/>
          <w:color w:val="000000"/>
          <w:sz w:val="20"/>
          <w:szCs w:val="20"/>
          <w:u w:val="none"/>
        </w:rPr>
      </w:pPr>
      <w:r>
        <w:rPr>
          <w:rFonts w:cs="Tahoma" w:ascii="Tahoma" w:hAnsi="Tahoma"/>
          <w:color w:val="000000"/>
          <w:sz w:val="20"/>
          <w:szCs w:val="20"/>
          <w:u w:val="none"/>
        </w:rPr>
      </w:r>
    </w:p>
    <w:p>
      <w:pPr>
        <w:pStyle w:val="Normal"/>
        <w:numPr>
          <w:ilvl w:val="0"/>
          <w:numId w:val="4"/>
        </w:numPr>
        <w:jc w:val="both"/>
        <w:rPr>
          <w:rFonts w:ascii="Tahoma" w:hAnsi="Tahoma" w:cs="Tahoma"/>
          <w:color w:val="000000"/>
          <w:sz w:val="20"/>
          <w:szCs w:val="20"/>
          <w:u w:val="none"/>
        </w:rPr>
      </w:pPr>
      <w:r>
        <w:rPr>
          <w:rFonts w:cs="Tahoma" w:ascii="Tahoma" w:hAnsi="Tahoma"/>
          <w:b/>
          <w:color w:val="000000"/>
          <w:sz w:val="20"/>
          <w:szCs w:val="20"/>
          <w:u w:val="none"/>
        </w:rPr>
        <w:t>AL NORTE</w:t>
      </w:r>
      <w:r>
        <w:rPr>
          <w:rFonts w:cs="Tahoma" w:ascii="Tahoma" w:hAnsi="Tahoma"/>
          <w:color w:val="000000"/>
          <w:sz w:val="20"/>
          <w:szCs w:val="20"/>
          <w:u w:val="none"/>
        </w:rPr>
        <w:t xml:space="preserve"> CON LAS ROSAS Y COMITAN DE DOMÍNGUEZ.</w:t>
      </w:r>
    </w:p>
    <w:p>
      <w:pPr>
        <w:pStyle w:val="Normal"/>
        <w:jc w:val="both"/>
        <w:rPr>
          <w:rFonts w:ascii="Tahoma" w:hAnsi="Tahoma" w:cs="Tahoma"/>
          <w:color w:val="000000"/>
          <w:sz w:val="20"/>
          <w:szCs w:val="20"/>
          <w:u w:val="none"/>
        </w:rPr>
      </w:pPr>
      <w:r>
        <w:rPr>
          <w:rFonts w:cs="Tahoma" w:ascii="Tahoma" w:hAnsi="Tahoma"/>
          <w:color w:val="000000"/>
          <w:sz w:val="20"/>
          <w:szCs w:val="20"/>
          <w:u w:val="none"/>
        </w:rPr>
      </w:r>
    </w:p>
    <w:p>
      <w:pPr>
        <w:pStyle w:val="Normal"/>
        <w:numPr>
          <w:ilvl w:val="0"/>
          <w:numId w:val="4"/>
        </w:numPr>
        <w:jc w:val="both"/>
        <w:rPr>
          <w:rFonts w:ascii="Tahoma" w:hAnsi="Tahoma" w:cs="Tahoma"/>
          <w:color w:val="000000"/>
          <w:sz w:val="20"/>
          <w:szCs w:val="20"/>
          <w:u w:val="none"/>
        </w:rPr>
      </w:pPr>
      <w:r>
        <w:rPr>
          <w:rFonts w:cs="Tahoma" w:ascii="Tahoma" w:hAnsi="Tahoma"/>
          <w:b/>
          <w:color w:val="000000"/>
          <w:sz w:val="20"/>
          <w:szCs w:val="20"/>
          <w:u w:val="none"/>
        </w:rPr>
        <w:t>AL SUR</w:t>
      </w:r>
      <w:r>
        <w:rPr>
          <w:rFonts w:cs="Tahoma" w:ascii="Tahoma" w:hAnsi="Tahoma"/>
          <w:color w:val="000000"/>
          <w:sz w:val="20"/>
          <w:szCs w:val="20"/>
          <w:u w:val="none"/>
        </w:rPr>
        <w:t xml:space="preserve"> CON LA CONCORDIA Y CHICOMUSELO.</w:t>
      </w:r>
    </w:p>
    <w:p>
      <w:pPr>
        <w:pStyle w:val="Normal"/>
        <w:jc w:val="both"/>
        <w:rPr>
          <w:rFonts w:ascii="Tahoma" w:hAnsi="Tahoma" w:cs="Tahoma"/>
          <w:color w:val="000000"/>
          <w:sz w:val="20"/>
          <w:szCs w:val="20"/>
          <w:u w:val="none"/>
        </w:rPr>
      </w:pPr>
      <w:r>
        <w:rPr>
          <w:rFonts w:cs="Tahoma" w:ascii="Tahoma" w:hAnsi="Tahoma"/>
          <w:color w:val="000000"/>
          <w:sz w:val="20"/>
          <w:szCs w:val="20"/>
          <w:u w:val="none"/>
        </w:rPr>
      </w:r>
    </w:p>
    <w:p>
      <w:pPr>
        <w:pStyle w:val="Normal"/>
        <w:numPr>
          <w:ilvl w:val="0"/>
          <w:numId w:val="4"/>
        </w:numPr>
        <w:jc w:val="both"/>
        <w:rPr>
          <w:rFonts w:ascii="Tahoma" w:hAnsi="Tahoma" w:cs="Tahoma"/>
          <w:color w:val="000000"/>
          <w:sz w:val="20"/>
          <w:szCs w:val="20"/>
          <w:u w:val="none"/>
        </w:rPr>
      </w:pPr>
      <w:r>
        <w:rPr>
          <w:rFonts w:cs="Tahoma" w:ascii="Tahoma" w:hAnsi="Tahoma"/>
          <w:b/>
          <w:color w:val="000000"/>
          <w:sz w:val="20"/>
          <w:szCs w:val="20"/>
          <w:u w:val="none"/>
        </w:rPr>
        <w:t>AL ESTE</w:t>
      </w:r>
      <w:r>
        <w:rPr>
          <w:rFonts w:cs="Tahoma" w:ascii="Tahoma" w:hAnsi="Tahoma"/>
          <w:color w:val="000000"/>
          <w:sz w:val="20"/>
          <w:szCs w:val="20"/>
          <w:u w:val="none"/>
        </w:rPr>
        <w:t xml:space="preserve"> CON TZIMOL.</w:t>
      </w:r>
    </w:p>
    <w:p>
      <w:pPr>
        <w:pStyle w:val="Normal"/>
        <w:jc w:val="both"/>
        <w:rPr>
          <w:rFonts w:ascii="Tahoma" w:hAnsi="Tahoma" w:cs="Tahoma"/>
          <w:color w:val="000000"/>
          <w:sz w:val="20"/>
          <w:szCs w:val="20"/>
          <w:u w:val="none"/>
        </w:rPr>
      </w:pPr>
      <w:r>
        <w:rPr>
          <w:rFonts w:cs="Tahoma" w:ascii="Tahoma" w:hAnsi="Tahoma"/>
          <w:color w:val="000000"/>
          <w:sz w:val="20"/>
          <w:szCs w:val="20"/>
          <w:u w:val="none"/>
        </w:rPr>
      </w:r>
    </w:p>
    <w:p>
      <w:pPr>
        <w:pStyle w:val="Normal"/>
        <w:numPr>
          <w:ilvl w:val="0"/>
          <w:numId w:val="4"/>
        </w:numPr>
        <w:jc w:val="both"/>
        <w:rPr/>
      </w:pPr>
      <w:r>
        <w:rPr>
          <w:rFonts w:cs="Tahoma" w:ascii="Tahoma" w:hAnsi="Tahoma"/>
          <w:b/>
          <w:color w:val="000000"/>
          <w:sz w:val="20"/>
          <w:szCs w:val="20"/>
          <w:u w:val="none"/>
        </w:rPr>
        <w:t>AL OESTE</w:t>
      </w:r>
      <w:r>
        <w:rPr>
          <w:rFonts w:cs="Tahoma" w:ascii="Tahoma" w:hAnsi="Tahoma"/>
          <w:color w:val="000000"/>
          <w:sz w:val="20"/>
          <w:szCs w:val="20"/>
          <w:u w:val="none"/>
        </w:rPr>
        <w:t xml:space="preserve"> CON VENUSTIANO CARRANZA.</w:t>
      </w:r>
    </w:p>
    <w:p>
      <w:pPr>
        <w:pStyle w:val="Normal"/>
        <w:jc w:val="both"/>
        <w:rPr>
          <w:rFonts w:ascii="Tahoma" w:hAnsi="Tahoma" w:cs="Tahoma"/>
          <w:b/>
          <w:b/>
          <w:color w:val="000000"/>
          <w:sz w:val="20"/>
          <w:szCs w:val="20"/>
          <w:u w:val="none"/>
        </w:rPr>
      </w:pPr>
      <w:r>
        <w:rPr>
          <w:rFonts w:cs="Tahoma" w:ascii="Tahoma" w:hAnsi="Tahoma"/>
          <w:b/>
          <w:color w:val="000000"/>
          <w:sz w:val="20"/>
          <w:szCs w:val="20"/>
          <w:u w:val="none"/>
        </w:rPr>
      </w:r>
    </w:p>
    <w:p>
      <w:pPr>
        <w:pStyle w:val="Normal"/>
        <w:jc w:val="both"/>
        <w:rPr>
          <w:rFonts w:ascii="Tahoma" w:hAnsi="Tahoma" w:cs="Tahoma"/>
          <w:b/>
          <w:b/>
          <w:sz w:val="20"/>
          <w:szCs w:val="20"/>
          <w:u w:val="none"/>
        </w:rPr>
      </w:pPr>
      <w:r>
        <w:rPr>
          <w:rFonts w:cs="Tahoma" w:ascii="Tahoma" w:hAnsi="Tahoma"/>
          <w:b/>
          <w:sz w:val="20"/>
          <w:szCs w:val="20"/>
          <w:u w:val="none"/>
        </w:rPr>
      </w:r>
    </w:p>
    <w:p>
      <w:pPr>
        <w:pStyle w:val="Normal"/>
        <w:tabs>
          <w:tab w:val="clear" w:pos="708"/>
          <w:tab w:val="left" w:pos="2295" w:leader="none"/>
        </w:tabs>
        <w:jc w:val="both"/>
        <w:rPr>
          <w:rFonts w:ascii="Tahoma" w:hAnsi="Tahoma" w:cs="Tahoma"/>
          <w:b/>
          <w:b/>
          <w:sz w:val="20"/>
          <w:szCs w:val="20"/>
          <w:u w:val="none"/>
        </w:rPr>
      </w:pPr>
      <w:r>
        <w:rPr>
          <w:rFonts w:cs="Tahoma" w:ascii="Tahoma" w:hAnsi="Tahoma"/>
          <w:b/>
          <w:sz w:val="20"/>
          <w:szCs w:val="20"/>
          <w:u w:val="none"/>
        </w:rPr>
        <w:t xml:space="preserve">ARTÍCULO 4.- </w:t>
      </w:r>
      <w:r>
        <w:rPr>
          <w:rFonts w:cs="Tahoma" w:ascii="Tahoma" w:hAnsi="Tahoma"/>
          <w:sz w:val="20"/>
          <w:szCs w:val="20"/>
          <w:u w:val="none"/>
        </w:rPr>
        <w:t xml:space="preserve">PARA EL CUMPLIMIENTO DE SUS FUNCIONES POLÍTICAS Y ADMINISTRATIVAS, EL MUNICIPIO DE </w:t>
      </w:r>
      <w:r>
        <w:rPr>
          <w:rFonts w:cs="Tahoma" w:ascii="Tahoma" w:hAnsi="Tahoma"/>
          <w:color w:val="000000"/>
          <w:sz w:val="20"/>
          <w:szCs w:val="20"/>
          <w:u w:val="none"/>
        </w:rPr>
        <w:t>SOCOLTENANGO, CHIAPAS, CONTARÁ CON LA SIGUIENTE DIVISIÓN TERRITORIAL:</w:t>
      </w:r>
    </w:p>
    <w:p>
      <w:pPr>
        <w:pStyle w:val="Normal"/>
        <w:jc w:val="both"/>
        <w:rPr>
          <w:rFonts w:ascii="Tahoma" w:hAnsi="Tahoma" w:cs="Tahoma"/>
          <w:b/>
          <w:b/>
          <w:color w:val="000000"/>
          <w:sz w:val="20"/>
          <w:szCs w:val="20"/>
          <w:u w:val="none"/>
        </w:rPr>
      </w:pPr>
      <w:r>
        <w:rPr>
          <w:rFonts w:cs="Tahoma" w:ascii="Tahoma" w:hAnsi="Tahoma"/>
          <w:b/>
          <w:color w:val="000000"/>
          <w:sz w:val="20"/>
          <w:szCs w:val="20"/>
          <w:u w:val="none"/>
        </w:rPr>
      </w:r>
    </w:p>
    <w:p>
      <w:pPr>
        <w:pStyle w:val="Normal"/>
        <w:jc w:val="center"/>
        <w:rPr>
          <w:rFonts w:ascii="Tahoma" w:hAnsi="Tahoma" w:cs="Tahoma"/>
          <w:sz w:val="20"/>
          <w:szCs w:val="20"/>
          <w:u w:val="none"/>
        </w:rPr>
      </w:pPr>
      <w:r>
        <w:rPr>
          <w:rFonts w:cs="Tahoma" w:ascii="Tahoma" w:hAnsi="Tahoma"/>
          <w:sz w:val="20"/>
          <w:szCs w:val="20"/>
          <w:u w:val="none"/>
        </w:rPr>
        <w:t>EJIDOS, COLONIAS, RANCHERÍAS, ETC.</w:t>
      </w:r>
    </w:p>
    <w:p>
      <w:pPr>
        <w:pStyle w:val="Normal"/>
        <w:jc w:val="both"/>
        <w:rPr>
          <w:rFonts w:ascii="Tahoma" w:hAnsi="Tahoma" w:cs="Tahoma"/>
          <w:sz w:val="20"/>
          <w:szCs w:val="20"/>
          <w:u w:val="none"/>
        </w:rPr>
      </w:pPr>
      <w:r>
        <w:rPr>
          <w:rFonts w:cs="Tahoma" w:ascii="Tahoma" w:hAnsi="Tahoma"/>
          <w:sz w:val="20"/>
          <w:szCs w:val="20"/>
          <w:u w:val="none"/>
        </w:rPr>
      </w:r>
    </w:p>
    <w:tbl>
      <w:tblPr>
        <w:tblW w:w="10348" w:type="dxa"/>
        <w:jc w:val="left"/>
        <w:tblInd w:w="-572" w:type="dxa"/>
        <w:tblLayout w:type="fixed"/>
        <w:tblCellMar>
          <w:top w:w="0" w:type="dxa"/>
          <w:left w:w="108" w:type="dxa"/>
          <w:bottom w:w="0" w:type="dxa"/>
          <w:right w:w="108" w:type="dxa"/>
        </w:tblCellMar>
      </w:tblPr>
      <w:tblGrid>
        <w:gridCol w:w="1981"/>
        <w:gridCol w:w="849"/>
        <w:gridCol w:w="4797"/>
        <w:gridCol w:w="1306"/>
        <w:gridCol w:w="1415"/>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u w:val="none"/>
              </w:rPr>
            </w:pPr>
            <w:r>
              <w:rPr>
                <w:rFonts w:cs="Tahoma" w:ascii="Tahoma" w:hAnsi="Tahoma"/>
                <w:b/>
                <w:sz w:val="20"/>
                <w:szCs w:val="20"/>
                <w:u w:val="none"/>
              </w:rPr>
              <w:t>MUNICIPI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u w:val="none"/>
              </w:rPr>
            </w:pPr>
            <w:r>
              <w:rPr>
                <w:rFonts w:cs="Tahoma" w:ascii="Tahoma" w:hAnsi="Tahoma"/>
                <w:b/>
                <w:sz w:val="20"/>
                <w:szCs w:val="20"/>
                <w:u w:val="none"/>
              </w:rPr>
              <w:t>NÚM. LOC.</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u w:val="none"/>
              </w:rPr>
            </w:pPr>
            <w:r>
              <w:rPr>
                <w:rFonts w:cs="Tahoma" w:ascii="Tahoma" w:hAnsi="Tahoma"/>
                <w:b/>
                <w:sz w:val="20"/>
                <w:szCs w:val="20"/>
                <w:u w:val="none"/>
              </w:rPr>
              <w:t>NOM. DE LA LOCALIDA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u w:val="none"/>
              </w:rPr>
            </w:pPr>
            <w:r>
              <w:rPr>
                <w:rFonts w:cs="Tahoma" w:ascii="Tahoma" w:hAnsi="Tahoma"/>
                <w:b/>
                <w:sz w:val="20"/>
                <w:szCs w:val="20"/>
                <w:u w:val="none"/>
              </w:rPr>
              <w:t>LONGITUD</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u w:val="none"/>
              </w:rPr>
            </w:pPr>
            <w:r>
              <w:rPr>
                <w:rFonts w:cs="Tahoma" w:ascii="Tahoma" w:hAnsi="Tahoma"/>
                <w:b/>
                <w:sz w:val="20"/>
                <w:szCs w:val="20"/>
                <w:u w:val="none"/>
              </w:rPr>
              <w:t>ALTITUD</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00</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TOTAL MUNICIPAL</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u w:val="none"/>
              </w:rPr>
            </w:pPr>
            <w:r>
              <w:rPr>
                <w:rFonts w:cs="Tahoma" w:ascii="Tahoma" w:hAnsi="Tahoma"/>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u w:val="none"/>
              </w:rPr>
            </w:pPr>
            <w:r>
              <w:rPr>
                <w:rFonts w:cs="Tahoma" w:ascii="Tahoma" w:hAnsi="Tahoma"/>
                <w:sz w:val="20"/>
                <w:szCs w:val="20"/>
                <w:u w:val="none"/>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0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OCOLTENANG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3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0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ADOLFO RUIZ CORTINEZ (OJO DE AGU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3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0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L BAJÍO SAN LAZARIT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9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0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O SAN SEBASTIÁN LA CANDELARI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7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2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0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L SANTUARIO II ( CAÑA COSTIL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3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7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0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ANTONIO CRUCI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1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OS HORCONE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93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70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1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TA CRUZ JOTO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30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1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UNIÓN GUADALUP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8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0</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PAJALPI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 PRIMAVER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61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DOCTOR SAMUEL LEÓN BRINDI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62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ANTONIO COPALA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9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7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FRANCISCO EL CERECILL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7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55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ANEXO LAS ROSAS GUADALUP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9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OCALIDAD SIN NOMBRE (JESÚS HERNÁNDE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921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6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2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OJO DE AGUA SANTA CRU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0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3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L SANTUARI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6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65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3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TIERRA BLAN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4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3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TRAPICHE DOLORE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2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36</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TZINI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9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2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3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TA MARÍ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30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70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3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L TRAPICHITO (LOS CIMIENTO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94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3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0</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UNIÓN CAMPESIN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4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95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ÁZARO CÁRDEN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2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9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BENITO JUÁRE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0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MILIANO ZAPAT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5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0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FRANCISCO VIL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3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2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JORGE DE LA VEGA DOMÍNGUE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3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3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6</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DR. BELISARIO DOMÍNGUE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4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4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CHIHUAHU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34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50</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O TAMAULIP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5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5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STRELLA ROJ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6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1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5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VICENTE PAUCHIL CHANIV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5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0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5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 JOY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6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AGUSTÍN EL PORVENI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9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6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BUENA VISTA JOCOTAL (EL JOCOT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3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6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28 DE SEPTIEMBR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5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3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7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A REFORMA AGRARI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33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8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 MES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83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8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L BANC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85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86</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PEDRO TUNIM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0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8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S DELICIAS DEL CARMEN (MUMUNTIC)</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90</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 PLANAD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9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POTRERO FELIPE EL MALUQU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2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2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9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PEDRO TIERRA BLAN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3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9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PORVENIR TIERRA BLANCA (MONTE SINAÍ)</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4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9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JOSÉ TIERRA BLAN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2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09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PERLAS DE SAN ANTONI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3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3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0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O ZACUALPA ( LA RO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0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MIGUEL SOTIC</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1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6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0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L CARMEN CHAMEN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3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60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1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TA ELENA BUENA VIST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5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1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JOSÉ  (SAN JOSÉ EL ALT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552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2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VICTORIA TIERRA BLAN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3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5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2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ROSARIO TIERRA BLANC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4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2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EL SABIN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7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3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VICENT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6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1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3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LUI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62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1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3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S BUGAMBILI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5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3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ANTONIO EL SAUZ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2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3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4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GUNA DE DOLORE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9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558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4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MIAM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64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5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6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O CHEJE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7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556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6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 HACIENDIT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7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PUERTO RIC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51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5560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7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TA RITA AGUA ESCONDID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0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7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VISTA HERMOSA SHOCTIC (LAS ÁGUIL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55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92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7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 CEIB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0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76</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S PALMAS SANTA CRUZ</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3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2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7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E DE MARZ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5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CONSTITUCIÓN VEINTISIET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3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DOLORES HIDALG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4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0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S BUGAMBILI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8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558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O JERUSALÉN CASCAJ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4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3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6</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BUENA VIST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3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5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CINCO DE MAY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05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5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S GUAYAB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2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4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8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OS LAURELE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4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9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MIRAMA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4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558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9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AS PALMA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02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9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TA EVANGELIN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5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11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197</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TIERRA Y LIBERTA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71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0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200</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MONTE SINAÍ ( LIMONARCITO)</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84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84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201</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NUEVA FLOREST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64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72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202</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 NICOLÁS</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192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084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203</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OREN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22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22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0204</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SANTA ROSALÍ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221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16152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998</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OCALIDAD DE UNA VIVIEND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u w:val="none"/>
              </w:rPr>
            </w:pPr>
            <w:r>
              <w:rPr>
                <w:rFonts w:cs="Tahoma" w:ascii="Tahoma" w:hAnsi="Tahoma"/>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u w:val="none"/>
              </w:rPr>
            </w:pPr>
            <w:r>
              <w:rPr>
                <w:rFonts w:cs="Tahoma" w:ascii="Tahoma" w:hAnsi="Tahoma"/>
                <w:sz w:val="20"/>
                <w:szCs w:val="20"/>
                <w:u w:val="none"/>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SOCOLTENANGO</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u w:val="none"/>
              </w:rPr>
            </w:pPr>
            <w:r>
              <w:rPr>
                <w:rFonts w:cs="Tahoma" w:ascii="Tahoma" w:hAnsi="Tahoma"/>
                <w:sz w:val="20"/>
                <w:szCs w:val="20"/>
                <w:u w:val="none"/>
              </w:rPr>
              <w:t>9999</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u w:val="none"/>
              </w:rPr>
            </w:pPr>
            <w:r>
              <w:rPr>
                <w:rFonts w:cs="Tahoma" w:ascii="Tahoma" w:hAnsi="Tahoma"/>
                <w:sz w:val="20"/>
                <w:szCs w:val="20"/>
                <w:u w:val="none"/>
              </w:rPr>
              <w:t>LOCALIDADES DE DOS VIVIENDA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u w:val="none"/>
              </w:rPr>
            </w:pPr>
            <w:r>
              <w:rPr>
                <w:rFonts w:cs="Tahoma" w:ascii="Tahoma" w:hAnsi="Tahoma"/>
                <w:sz w:val="20"/>
                <w:szCs w:val="20"/>
                <w:u w:val="none"/>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u w:val="none"/>
              </w:rPr>
            </w:pPr>
            <w:r>
              <w:rPr>
                <w:rFonts w:cs="Tahoma" w:ascii="Tahoma" w:hAnsi="Tahoma"/>
                <w:sz w:val="20"/>
                <w:szCs w:val="20"/>
                <w:u w:val="none"/>
              </w:rPr>
            </w:r>
          </w:p>
        </w:tc>
      </w:tr>
    </w:tbl>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5.-</w:t>
      </w:r>
      <w:r>
        <w:rPr>
          <w:rFonts w:cs="Tahoma" w:ascii="Tahoma" w:hAnsi="Tahoma"/>
          <w:sz w:val="20"/>
          <w:szCs w:val="20"/>
          <w:u w:val="none"/>
        </w:rPr>
        <w:t xml:space="preserve"> EL CUMPLIMIENTO DEL PRESENTE BANDO, OBLIGA DIRECTAMENTE A LAS PERSONAS QUE HAYAN CUMPLIDO LOS 18 AÑOS DE EDAD, DE CONFORMIDAD CON EL CÓDIGO PENAL DEL ESTADO. POR LOS MENORES DE 18 AÑOS E INIMPUTABLES,</w:t>
      </w:r>
      <w:r>
        <w:rPr>
          <w:rFonts w:cs="Tahoma" w:ascii="Tahoma" w:hAnsi="Tahoma"/>
          <w:b/>
          <w:sz w:val="20"/>
          <w:szCs w:val="20"/>
          <w:u w:val="none"/>
        </w:rPr>
        <w:t xml:space="preserve"> </w:t>
      </w:r>
      <w:r>
        <w:rPr>
          <w:rFonts w:cs="Tahoma" w:ascii="Tahoma" w:hAnsi="Tahoma"/>
          <w:sz w:val="20"/>
          <w:szCs w:val="20"/>
          <w:u w:val="none"/>
        </w:rPr>
        <w:t>RESPONDERÁN QUIENES EJERZAN LA PATRIA POTESTAD, SUS TUTORES O QUIENES LOS TENGAN BAJO SU INMEDIATO CUID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DA PERSONA QUE EN FORMA TRANSITORIA SE ENCUENTRE DENTRO DEL TERRITORIO DE ESTE MUNICIPIO ESTÁ OBLIGADA A RESPETAR LAS DISPOSICIONES CONTENIDAS EN ESTE BANDO Y DEMÁS ORDENAMIENTOS MUNICIPA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 TODA PERSONA FAVORECERÁ LA PRESUNCIÓN DE INOCENCIA DE LA FALTA O INFRACCIÓN QUE SE LE IMPUTE, EN TANTO NO SE DEMUESTRE SU CULPABIL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w:t>
      </w:r>
      <w:r>
        <w:rPr>
          <w:rFonts w:cs="Tahoma" w:ascii="Tahoma" w:hAnsi="Tahoma"/>
          <w:sz w:val="20"/>
          <w:szCs w:val="20"/>
          <w:u w:val="none"/>
        </w:rPr>
        <w:t xml:space="preserve"> SON AUTORIDADES COMPETENTES PARA LA APLICACIÓN DEL PRESENTE ORDENAMIENTO, LAS SIGU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PRESIDENTE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SÍNDICO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JUEZ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COMANDANTE DE POLICÍ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QUELLOS SERVIDORES PÚBLICOS QUE FACULTE EL H. AYUNTAMIENTO MUNICIPAL PARA TAL FIN, Y DEMÁS ORDENAMIENTOS APLICAB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I</w:t>
      </w:r>
    </w:p>
    <w:p>
      <w:pPr>
        <w:pStyle w:val="Normal"/>
        <w:jc w:val="center"/>
        <w:rPr>
          <w:rFonts w:ascii="Tahoma" w:hAnsi="Tahoma" w:cs="Tahoma"/>
          <w:b/>
          <w:b/>
          <w:sz w:val="20"/>
          <w:szCs w:val="20"/>
          <w:u w:val="none"/>
        </w:rPr>
      </w:pPr>
      <w:r>
        <w:rPr>
          <w:rFonts w:cs="Tahoma" w:ascii="Tahoma" w:hAnsi="Tahoma"/>
          <w:b/>
          <w:sz w:val="20"/>
          <w:szCs w:val="20"/>
          <w:u w:val="none"/>
        </w:rPr>
        <w:t>DE LOS VECINOS Y HABITANTES DEL MUNICIPIO DE</w:t>
      </w:r>
    </w:p>
    <w:p>
      <w:pPr>
        <w:pStyle w:val="Normal"/>
        <w:jc w:val="center"/>
        <w:rPr>
          <w:rFonts w:ascii="Tahoma" w:hAnsi="Tahoma" w:cs="Tahoma"/>
          <w:b/>
          <w:b/>
          <w:sz w:val="20"/>
          <w:szCs w:val="20"/>
          <w:u w:val="none"/>
        </w:rPr>
      </w:pPr>
      <w:r>
        <w:rPr>
          <w:rFonts w:cs="Tahoma" w:ascii="Tahoma" w:hAnsi="Tahoma"/>
          <w:b/>
          <w:sz w:val="20"/>
          <w:szCs w:val="20"/>
          <w:u w:val="none"/>
        </w:rPr>
        <w:t>SOCOLTENANGO, CHIAPAS Y DE SUS DERECHOS Y OBLIGACIONE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7.-</w:t>
      </w:r>
      <w:r>
        <w:rPr>
          <w:rFonts w:cs="Tahoma" w:ascii="Tahoma" w:hAnsi="Tahoma"/>
          <w:sz w:val="20"/>
          <w:szCs w:val="20"/>
          <w:u w:val="none"/>
        </w:rPr>
        <w:t xml:space="preserve"> SERÁN CONSIDERADOS VECINOS DEL MUNICIPIO DE SOCOLTENANGO, CHIAPAS, LAS PERSONAS QUE TENGAN CUANDO MENOS UN AÑO DE RESIDENCIA EFECTIVA Y CON DOMICILIO ESTABLECIDO DENTRO DEL MUNICIPIO CON EL ÁNIMO DE PERMANECER EN EL MISMO, O LOS QUE ANTES DE ESTE TÉRMINO HAYAN MANIFESTADO EXPRESAMENTE ANTE LA AUTORIDAD MUNICIPAL, SU DESEO DE ADQUIRIR LA VECINDAD.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 xml:space="preserve">ARTÍCULO 8.- </w:t>
      </w:r>
      <w:r>
        <w:rPr>
          <w:rFonts w:cs="Tahoma" w:ascii="Tahoma" w:hAnsi="Tahoma"/>
          <w:sz w:val="20"/>
          <w:szCs w:val="20"/>
          <w:u w:val="none"/>
        </w:rPr>
        <w:t>SERÁN CONSIDERADOS HABITANTES, TODAS AQUELLAS PERSONAS QUE RESIDAN EN EL TERRITORIO MUNICIPAL ¿Y QUE NO REÚNAN LOS REQUISITOS ESTABLECIDOS PARA LA VECIN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 xml:space="preserve">ARTÍCULO 9.- </w:t>
      </w:r>
      <w:r>
        <w:rPr>
          <w:rFonts w:cs="Tahoma" w:ascii="Tahoma" w:hAnsi="Tahoma"/>
          <w:sz w:val="20"/>
          <w:szCs w:val="20"/>
          <w:u w:val="none"/>
        </w:rPr>
        <w:t>LOS VECINOS GOZARÁN DE LOS SIGUIENTES DERECH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 UTILIZAR LOS SERVICIOS, OBRAS PÚBLICAS Y LOS BIENES DE USO COMÚN EN LA FORMA QUE DETERMINE ESTE BANDO Y SUS REGLAMENT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I. EJERCER EL DERECHO DE PETICIÓN PARA LA MODIFICACIÓN DE LAS NORMAS DEL BANDO Y SUS REGLAMENTOS, ASÍ COMO PRESENTAR INICIATIVAS DE ÉSTOS EN LOS TÉRMINOS QUE DISPONGA EL REGLAMENTO DE PARTICIPACIÓN CIUDADAN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II. INCORPORARSE A LOS GRUPOS ORGANIZADOS DE SERVICIO SOCIAL, DE PARTICIPACIÓN CIUDADANA O DE BENEFICIO COLECTIVO EXISTENTES EN EL MUNICIP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V. RECIBIR INFORMACIÓN DE LOS ÓRGANOS MUNICIPALES MEDIANTE PETICIÓN POR ESCRITO EN LA FORMA Y TÉRMINOS QUE DETERMINE LA LEY.</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 ACUDIR ANTE EL ÓRGANO DE REPRESENTACIÓN VECINAL AL QUE CORRESPONDA O ANTE CUALQUIER ÓRGANO DE LA ADMINISTRACIÓN PÚBLICA MUNICIPAL CON EL FIN DE SER AUXILIAD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I. PARTICIPAR EN LOS ASUNTOS PÚBLICOS DEL MUNICIP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0.-</w:t>
      </w:r>
      <w:r>
        <w:rPr>
          <w:rFonts w:cs="Tahoma" w:ascii="Tahoma" w:hAnsi="Tahoma"/>
          <w:sz w:val="20"/>
          <w:szCs w:val="20"/>
          <w:u w:val="none"/>
        </w:rPr>
        <w:t xml:space="preserve"> LOS VECINOS DEL MUNICIPIO, ADEMÁS DE LAS OBLIGACIONES ESTABLECIDAS EN LA LEY ORGÁNICA MUNICIPAL DEL ESTADO DE CHIAPAS, TENDRÁN LAS SIGU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NSCRIBIRSE EN LOS PADRONES QUE EXPRESAMENTE ESTÉN DETERMINADOS POR LAS LEYES FEDERALES, ESTATALES Y MUNICIPA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 xml:space="preserve">INSCRIBIR EN LAS OFICINAS DEL REGISTRO CIVIL TODOS LOS ACTOS DEL ESTADO CIVIL QUE SEÑALA EL CÓDIGO RESPECTIVO.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 xml:space="preserve">PRESTAR SUS SERVICIOS PERSONALES EN LOS CASOS DE CUALQUIER SINIESTRO EN QUE EXISTA UN PELIGRO INMINENTE PARA LA COLECTIVIDAD, EN LOS QUE SE HAGA NECESARIA UNA DEFENSA COMÚN DE LA POBLACIÓN.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RESPETAR Y OBEDECER A LAS AUTORIDADES LEGALMENTE CONSTITUIDAS Y CUMPLIR LEYES, REGLAMENTOS Y DISPOSICIONES EMANADAS DE LAS MISM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 xml:space="preserve">CONTRIBUIR PARA LOS GASTOS PÚBLICOS MUNICIPALES CONFORME A LAS LEYES RESPECTIVAS.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UXILIAR A LAS AUTORIDADES LEGALMENTE CONSTITUIDAS Y A QUIENES DE ELLAS DEPENDAN, PARA LA CONSERVACIÓN DEL ORDEN Y RESTABLECIMIENTO DEL MISMO EN CASO DE SER ALTERADO; CUANDO SE SOLICITE AUXILIO, DESEMPEÑAR CUALQUIERA DE LAS FUNCIONES DECLARADAS OBLIGATORIAS POR LAS LEY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 xml:space="preserve">ATENDER A LOS LLAMADOS QUE POR ESCRITO Y POR LOS CONDUCTOS DEBIDOS LES HAGA LA PRESIDENCIA MUNICIPAL.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IBUIR A LA LIMPIEZA, ORNATO Y MORALIDAD DEL LUGAR DE SU RESIDENCI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UIDAR DE LA CONSERVACIÓN Y MEJORAMIENTO DE LOS SERVICIOS PÚBLIC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 xml:space="preserve">PROPORCIONAR, SIN DEMORA Y CON TODA VERACIDAD, LOS INFORMES Y DATOS ESTADÍSTICOS Y DE OTRO GÉNERO QUE ESPECIALMENTE LES SOLICITEN LAS AUTORIDADES COMPETENTES.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ESEMPEÑAR LAS FUNCIONES ELECTORALES Y CENSALES PARA LAS QUE FUERON NOMBRAD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FORMAR PARTE DE LOS CONSEJOS DE PARTICIPACIÓN Y COLABORACIÓN VECINAL, CUMPLIENDO CON LAS FUNCIONES QUE SE LES ENCOMIEND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ARTICIPAR EN LA TOMA DE DECISIONES DE LOS ASUNTOS PROPIOS DEL COMITÉ VECINAL DE SU COLONIA, BARRIO, ETC.</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ANALIZAR A TRAVÉS DE LAS INSTANCIAS CORRESPONDIENTES LAS INCONFORMIDADES Y PETICION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LAS DEMÁS QUE LES IMPONGA ESTE BANDO Y CUALQUIERA OTRA LEY U ORDENAMIENTO FEDERAL, ESTATAL O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1.-</w:t>
      </w:r>
      <w:r>
        <w:rPr>
          <w:rFonts w:cs="Tahoma" w:ascii="Tahoma" w:hAnsi="Tahoma"/>
          <w:sz w:val="20"/>
          <w:szCs w:val="20"/>
          <w:u w:val="none"/>
        </w:rPr>
        <w:t xml:space="preserve"> LOS PADRES Y TUTORES, O PERSONAS QUE POR CUALQUIER OTRO CONCEPTO OSTENTEN LA REPRESENTACIÓN DE MENORES, TENDRÁN LA OBLIGACIÓN DE ENVIAR A SUS HIJOS O PUPILOS EN EDAD ESCOLAR A LAS ESCUELAS PÚBLICAS O PRIVADAS INCORPORADAS, PARA OBTENER LA EDUCACIÓN PREESCOLAR, PRIMARIA Y SECUNDARIA OBLIGATORIOS, Y CUIDAR QUE ASISTAN A LAS MISMAS DE CONFORMIDAD CON LO ESTABLECIDO POR LA CONSTITUCIÓN POLÍTICA DE LOS ESTADOS UNIDOS MEXICAN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TÍTULO SEGUNDO</w:t>
      </w:r>
    </w:p>
    <w:p>
      <w:pPr>
        <w:pStyle w:val="Normal"/>
        <w:jc w:val="center"/>
        <w:rPr>
          <w:rFonts w:ascii="Tahoma" w:hAnsi="Tahoma" w:cs="Tahoma"/>
          <w:b/>
          <w:b/>
          <w:sz w:val="20"/>
          <w:szCs w:val="20"/>
          <w:u w:val="none"/>
        </w:rPr>
      </w:pPr>
      <w:r>
        <w:rPr>
          <w:rFonts w:cs="Tahoma" w:ascii="Tahoma" w:hAnsi="Tahoma"/>
          <w:b/>
          <w:sz w:val="20"/>
          <w:szCs w:val="20"/>
          <w:u w:val="none"/>
        </w:rPr>
        <w:t>DEL CUERPO DE SEGURIDAD PÚBLICA</w:t>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w:t>
      </w:r>
    </w:p>
    <w:p>
      <w:pPr>
        <w:pStyle w:val="Normal"/>
        <w:jc w:val="center"/>
        <w:rPr>
          <w:rFonts w:ascii="Tahoma" w:hAnsi="Tahoma" w:cs="Tahoma"/>
          <w:b/>
          <w:b/>
          <w:sz w:val="20"/>
          <w:szCs w:val="20"/>
          <w:u w:val="none"/>
        </w:rPr>
      </w:pPr>
      <w:r>
        <w:rPr>
          <w:rFonts w:cs="Tahoma" w:ascii="Tahoma" w:hAnsi="Tahoma"/>
          <w:b/>
          <w:sz w:val="20"/>
          <w:szCs w:val="20"/>
          <w:u w:val="none"/>
        </w:rPr>
        <w:t>DISPOSICIONES GENERALES</w:t>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12.-</w:t>
      </w:r>
      <w:r>
        <w:rPr>
          <w:rFonts w:cs="Tahoma" w:ascii="Tahoma" w:hAnsi="Tahoma"/>
          <w:sz w:val="20"/>
          <w:szCs w:val="20"/>
          <w:u w:val="none"/>
        </w:rPr>
        <w:t xml:space="preserve"> PARA LA SEGURIDAD PÚBLICA DE LOS HABITANTES DEL  MUNICIPIO, FUNCIONARÁ UN CUERPO DE POLICÍAS PREVENTIVAS QUE ESTARÁN AL MANDO DEL PRESIDENTE MUNICIPAL, EN LOS TÉRMINOS DE LA LEY DEL SISTEMA ESTATAL DE SEGURIDAD PÚBLICA Y DEMÁS ORDENAMIENTOS APLICABLES. AQUELLA ACATARÁ LAS ÓRDENES QUE EL GOBERNADOR DEL ESTADO LE TRANSMITA EN LOS CASOS QUE ÉSTE JUZGUE COMO DE FUERZA MAYOR O ALTERACIÓN GRAVE DEL ORDEN PÚBLIC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EJECUTIVO FEDERAL TENDRÁ EL MANDO DE LA FUERZA PÚBLICA EN LOS LUGARES DONDE RESIDA HABITUAL O TRANSITORIAM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3.-</w:t>
      </w:r>
      <w:r>
        <w:rPr>
          <w:rFonts w:cs="Tahoma" w:ascii="Tahoma" w:hAnsi="Tahoma"/>
          <w:sz w:val="20"/>
          <w:szCs w:val="20"/>
          <w:u w:val="none"/>
        </w:rPr>
        <w:t xml:space="preserve"> EL CUERPO DE POLICÍA ESTARÁ CONSTITUIDO DE ACUERDO CON LA LEY DEL SISTEMA ESTATAL DE SEGURIDAD PUBLICA PARA EL ESTADO DE CHIAPAS, CONSIDERANDO LAS POSIBILIDADES ECONÓMICAS QUE PERMITA EL PRESUPUESTO DE EGRESOS DEL AYUNTAMIENTO, PREVIAMENTE AUTORIZADO POR EL HONORABLE CONGRESO DEL ESTADO.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4.-</w:t>
      </w:r>
      <w:r>
        <w:rPr>
          <w:rFonts w:cs="Tahoma" w:ascii="Tahoma" w:hAnsi="Tahoma"/>
          <w:sz w:val="20"/>
          <w:szCs w:val="20"/>
          <w:u w:val="none"/>
        </w:rPr>
        <w:t xml:space="preserve"> EN EL MUNICIPIO HABRÁ POR LO MENOS UNA COMANDANCIA DE POLICÍA, A CARGO DE UN DIRECT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5.-</w:t>
      </w:r>
      <w:r>
        <w:rPr>
          <w:rFonts w:cs="Tahoma" w:ascii="Tahoma" w:hAnsi="Tahoma"/>
          <w:sz w:val="20"/>
          <w:szCs w:val="20"/>
          <w:u w:val="none"/>
        </w:rPr>
        <w:t xml:space="preserve"> EL PRESIDENTE MUNICIPAL PODRÁ NOMBRAR Y REMOVER LIBREMENTE A LOS EMPLEADOS Y MIEMBROS DEL CUERPO DE POLICÍA AL SERVICIO DEL MUNICIPIO, CONFORME A LAS DISPOSICIONES LEGA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6.-</w:t>
      </w:r>
      <w:r>
        <w:rPr>
          <w:rFonts w:cs="Tahoma" w:ascii="Tahoma" w:hAnsi="Tahoma"/>
          <w:sz w:val="20"/>
          <w:szCs w:val="20"/>
          <w:u w:val="none"/>
        </w:rPr>
        <w:t xml:space="preserve"> LOS INTEGRANTES DEL CUERPO DE SEGURIDAD PÚBLICA DEL MUNICIPIO, PROCURARÁN LA CONVIVENCIA ARMÓNICA Y PACÍFICA ENTRE LOS HABITANTES, PRESERVANDO EL ORDEN PÚBLICO, LA TRANQUILIDAD DE LAS PERSONAS Y LA PAZ SOCIAL; ASÍ COMO LA COORDINACIÓN RECÍPROCA CON LOS MIEMBROS DE LOS CUERPOS DE SEGURIDAD PÚBLICA DEL ESTADO A TRAVÉS DE LOS ÓRGANOS, QUE PARA TAL EFECTO, ESTABLECE LA LEY GENERAL DE POLICÍAS PREVENTIVAS PARA EL ESTADO DE CHIAP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7.-</w:t>
      </w:r>
      <w:r>
        <w:rPr>
          <w:rFonts w:cs="Tahoma" w:ascii="Tahoma" w:hAnsi="Tahoma"/>
          <w:sz w:val="20"/>
          <w:szCs w:val="20"/>
          <w:u w:val="none"/>
        </w:rPr>
        <w:t xml:space="preserve"> TODO MIEMBRO DE LA POLICÍA DEBERÁ SER RESPETUOSO CON SUS SUPERIORES, IGUALES Y PÚBLICO EN GENERAL, Y ESTARÁ OBLIGADO, SI PARA ELLO FUERE REQUERIDO, A PROPORCIONAR SU NOMBRE Y NÚMERO A CUALQUIER PERSONA QUE SE LO SOLICI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8.-</w:t>
      </w:r>
      <w:r>
        <w:rPr>
          <w:rFonts w:cs="Tahoma" w:ascii="Tahoma" w:hAnsi="Tahoma"/>
          <w:sz w:val="20"/>
          <w:szCs w:val="20"/>
          <w:u w:val="none"/>
        </w:rPr>
        <w:t xml:space="preserve"> LOS MIEMBROS DE LAS CORPORACIONES POLICÍACAS DEL MUNICIPIO, A QUE SE REFIEREN LOS ARTÍCULOS ANTERIORES, FUNCIONARÁN COMO POLICÍA PREVENTIVA, SUJETÁNDOSE ESTRICTAMENTE AL CAMPO DE ACCIÓN QUE LE CORRESPONDA, SIN QUE PUEDA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DOPTAR FACULTADES QUE NO LE CORRESPONDAN, NI SANCIONAR A LAS PERSONAS DETENIDAS QUE ESTÉN A DISPOSICIÓN DEL CIUDADANO PRESIDENTE MUNICIPAL, JUEZ MUNICIPAL U OTRA AUTOR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ECRETAR LA LIBERTAD DE LOS DETENIDOS CORRECCIONALES QUE ESTÉN A DISPOSICIÓN DE LAS AUTORIDADES COMPET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NVADIR LA JURISDICCIÓN QUE CONFORME A LAS LEYES, COMPETE A OTRAS AUTORIDADES, A MENOS DE QUE SEA A PETICIÓN POR ESCRITO Y EN AUXILIO DE ELL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XIGIR O RECIBIR DE CUALQUIER PERSONA, NI A TÍTULO DE ESPONTÁNEA GRATIFICACIÓN O RECOMPENSA, CANTIDAD O DÁDIVA POR LOS SERVICIOS PRESTADOS DE POLICÍ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BRAR MULTAS, PEDIR FIANZAS Y RETENER O EXTRAVIAR LOS OBJETOS RECOGIDOS A LOS INFRACTORES O CONSIGNAD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LIBRAR ÓRDENES DE APREHENSIÓN DE PROPIA AUTOR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RACTICAR CATEOS O VISITAS DOMICILIARIAS, SI NO ES EN LOS CASOS QUE SEÑALEN LAS AUTORIDADES COMPETENTES, CUMPLIÉNDOSE CON LOS REQUISITOS QUE PREVIENEN LAS LEY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ONER AL DETENIDO A DISPOSICIÓN DE PERSONA O AUTORIDAD NO COMPETENTE PARA CONOCER RESPECTO DE LA INFRACCIÓN COMETID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RDENAR FUERA DE SU MUNICIPIO, SERVICIOS DEL PERSONAL DE POLICÍA MUNICIPAL A SU CARG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REALIZAR FUNCIONES DE VERIFICACIÓN MIGRATORIA Y ASEGURAMIENTOS DE MIGRANTES INDOCUMENTADOS, SALVO EN LOS CASOS EN QUE LAS AUTORIDADES DE MIGRACIÓN LO SOLICITEN DE MANERA EXPRESA O EN LOS CASOS EN QUE EXISTA FLAGRANCIA, ES DECIR SE DETECTE AL TRAFICANTE DE PERSON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RETENER A UNA PERSONA POR TIEMPO EXCESIVO SIN PONERLO A DISPOSICIÓN DE LA AUTORIDAD COMPET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NEGARSE A COLABORAR CON OTRAS CORPORACIONES POLICIACAS CUANDO SEA NECESARIA LA COORDINACIÓN EN TÉRMINOS DE LA LEY GENERAL DEL SISTEMA NACIONAL DE SEGURIDAD PÚBLICA Y LA LEY DEL SISTEMA ESTATAL DE SEGURIDAD PÚBLIC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19.-</w:t>
      </w:r>
      <w:r>
        <w:rPr>
          <w:rFonts w:cs="Tahoma" w:ascii="Tahoma" w:hAnsi="Tahoma"/>
          <w:sz w:val="20"/>
          <w:szCs w:val="20"/>
          <w:u w:val="none"/>
        </w:rPr>
        <w:t xml:space="preserve"> ES OBLIGACIÓN DE TODO EL PERSONAL DE POLICÍA CONOCER EL PRESENTE BANDO Y LAS DISPOSICIONES DE LA LEY DEL SISTEMA ESTATAL DE SEGURIDAD PUBLICA PARA ESTADO DE CHIAPAS, PARA SU APLICACIÓN, CUMPLIMIENTO Y OBSERVANCIA, SIN QUE SU DESCONOCIMIENTO SEA EXCUSA DE LA RESPONSABILIDAD EN QUE INCURR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0.-</w:t>
      </w:r>
      <w:r>
        <w:rPr>
          <w:rFonts w:cs="Tahoma" w:ascii="Tahoma" w:hAnsi="Tahoma"/>
          <w:sz w:val="20"/>
          <w:szCs w:val="20"/>
          <w:u w:val="none"/>
        </w:rPr>
        <w:t xml:space="preserve"> LA POLICÍA EJERCERÁ SUS FUNCIONES EN LA VÍA PÚBLICA Y EN LOS LUGARES PÚBLICOS; EN TODO CASO, RESPETARÁ LA INVIOLABILIDAD DEL DOMICILIO PRIVADO, AL CUAL SOLO PODRÁ PENETRAR EN VIRTUD DE MANDAMIENTO ESCRITO DE LA AUTORIDAD JUDICIAL COMPET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b/>
          <w:b/>
          <w:sz w:val="20"/>
          <w:szCs w:val="20"/>
          <w:u w:val="none"/>
        </w:rPr>
      </w:pPr>
      <w:r>
        <w:rPr>
          <w:rFonts w:cs="Tahoma" w:ascii="Tahoma" w:hAnsi="Tahoma"/>
          <w:b/>
          <w:sz w:val="20"/>
          <w:szCs w:val="20"/>
          <w:u w:val="none"/>
        </w:rPr>
        <w:t>ARTÍCULO 21.-</w:t>
      </w:r>
      <w:r>
        <w:rPr>
          <w:rFonts w:cs="Tahoma" w:ascii="Tahoma" w:hAnsi="Tahoma"/>
          <w:sz w:val="20"/>
          <w:szCs w:val="20"/>
          <w:u w:val="none"/>
        </w:rPr>
        <w:t xml:space="preserve"> CUANDO ALGÚN PRESUNTO INFRACTOR O DELINCUENTE SE REFUGIE EN CASA HABITACIÓN, LA POLICÍA NO PENETRARÁ EN ELLA SINO CON PERMISO DEL DUEÑO O MEDIANTE ORDEN POR ESCRITO DE LA AUTORIDAD COMPETENTE; MIENTRAS SE OBTENGA LA ORDEN RESPECTIVA, LIMITARÁ SU ACCIÓN A VIGILAR LA CASA, A FIN DE IMPEDIR QUE ESCAPE EL ALUDIDO.</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22.-</w:t>
      </w:r>
      <w:r>
        <w:rPr>
          <w:rFonts w:cs="Tahoma" w:ascii="Tahoma" w:hAnsi="Tahoma"/>
          <w:sz w:val="20"/>
          <w:szCs w:val="20"/>
          <w:u w:val="none"/>
        </w:rPr>
        <w:t xml:space="preserve"> LA POLICÍA EN VIRTUD DE MANDAMIENTO ESCRITO DE LA AUTORIDAD COMPETENTE, QUE FUNDE Y MOTIVE LA CAUSA LEGAL DEL PROCEDIMIENTO,</w:t>
      </w:r>
      <w:r>
        <w:rPr>
          <w:rFonts w:cs="Tahoma" w:ascii="Tahoma" w:hAnsi="Tahoma"/>
          <w:b/>
          <w:sz w:val="20"/>
          <w:szCs w:val="20"/>
          <w:u w:val="none"/>
        </w:rPr>
        <w:t xml:space="preserve"> </w:t>
      </w:r>
      <w:r>
        <w:rPr>
          <w:rFonts w:cs="Tahoma" w:ascii="Tahoma" w:hAnsi="Tahoma"/>
          <w:sz w:val="20"/>
          <w:szCs w:val="20"/>
          <w:u w:val="none"/>
        </w:rPr>
        <w:t>PODRÁ PRESENTAR PARA INVESTIGACIÓN, A TODA PERSONA SOBRE QUIEN RECAIGA SOSPECHAS DE QUE HA COMETIDO O TRATA DE COMETER ALGÚN DELITO O INFRACCIÓ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3.-</w:t>
      </w:r>
      <w:r>
        <w:rPr>
          <w:rFonts w:cs="Tahoma" w:ascii="Tahoma" w:hAnsi="Tahoma"/>
          <w:sz w:val="20"/>
          <w:szCs w:val="20"/>
          <w:u w:val="none"/>
        </w:rPr>
        <w:t xml:space="preserve"> DE TODA APREHENSIÓN REALIZADA POR EL CUERPO DE POLICÍA, SE LEVANTARÁ ACTA PORMENORIZADA QUE CONTENDRÁ LA RELACIÓN DE LOS HECHOS, TAL Y COMO HAYAN ACONTECIDO, SERÁ SUSCRITA POR LOS ELEMENTOS QUE PARTICIPARON EN EL ACTO, POR SU JEFE INMEDIATO, ASÍ COMO POR LOS AFECTADOS EN SU CASO, Y SE REMITIRÁ A LA AUTORIDAD COMPETENTE JUNTO CON EL DETENI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DEMÁS DEL ACTA REFERIDA EN EL PÁRRAFO ANTERIOR, EL CUERPO DE POLICÍA DEBERÁ LEVANTAR POR ESCRITO UN INVENTARIO DE LOS OBJETOS QUE SE LES HAYAN RECOGIDO A LOS APREHENDIDOS, MISMO QUE SERÁ SUSCRITO POR LOS ELEMENTOS QUE HAYAN PARTICIPADO EN EL ACTO, SU JEFE INMEDIATO, Y POR LOS AFECTADOS EN SU CASO,  DANDO COPIA DE TAL CONSTANCIA A LAS PERSONA DETENIDAS, QUEDANDO UNA COPIA EN LAS OFICINAS DE LA COMANDANCIA Y ENTREGANDO EL INVENTARIO ORIGINAL A LA AUTORIDAD COMPETENTE PARA SU DEBIDO RESGUAR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4.-</w:t>
      </w:r>
      <w:r>
        <w:rPr>
          <w:rFonts w:cs="Tahoma" w:ascii="Tahoma" w:hAnsi="Tahoma"/>
          <w:sz w:val="20"/>
          <w:szCs w:val="20"/>
          <w:u w:val="none"/>
        </w:rPr>
        <w:t xml:space="preserve"> DE LAS NOVEDADES OCURRIDAS, DETENCIONES HECHAS E INFRACCIONES LEVANTADAS EN EL DÍA, POR LOS AGENTES DE LA POLICÍA, EL COMANDANTE RENDIRÁ UN INFORME PORMENORIZADO DIARIAMENTE, DEL CUAL ENTREGARÁ UNA COPIA AL PRESIDENTE MUNICIPAL EN LAS PRIMERAS HORAS HÁBILES DEL DÍA SIGU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5.-</w:t>
      </w:r>
      <w:r>
        <w:rPr>
          <w:rFonts w:cs="Tahoma" w:ascii="Tahoma" w:hAnsi="Tahoma"/>
          <w:sz w:val="20"/>
          <w:szCs w:val="20"/>
          <w:u w:val="none"/>
        </w:rPr>
        <w:t xml:space="preserve"> EL JEFE INMEDIATO DE LOS AGENTES DE LA POLICÍA, AL RECIBIR DE ÉSTOS A CUALQUIER CONSIGNADO, HARÁ CONSTAR INMEDIATAMENTE EN EL LIBRO DE INGRESOS DE DETENIDOS, EL NOMBRE DE LA PERSONA CONSIGNADA, JUNTO CON SU DOMICILIO Y DEMÁS GENERALES, CUANDO ESTO SEA POSIBLE, ASÍ COMO LA HORA Y EL LUGAR EN QUE FUE DETENIDO, LA INFRACCIÓN, EL NÚMERO DEL AGENTE QUE LO REMITIÓ, Y CUALQUIER OBSERVACIÓN QUE ESTIME CONDUCENTE; UNA VEZ HECHO ESTO, LO PONDRÁ DE INMEDIATO A DISPOSICIÓN DE LA AUTORIDAD CORRESPONDIENTE PARA LOS EFECTOS LEGALES CONSIGU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6.-</w:t>
      </w:r>
      <w:r>
        <w:rPr>
          <w:rFonts w:cs="Tahoma" w:ascii="Tahoma" w:hAnsi="Tahoma"/>
          <w:sz w:val="20"/>
          <w:szCs w:val="20"/>
          <w:u w:val="none"/>
        </w:rPr>
        <w:t xml:space="preserve"> LAS PERSONAS QUE POR ALGUNA CIRCUNSTANCIA QUEDEN DETENIDAS ANTE LA AUTORIDAD MUNICIPAL CORRESPONDIENTE, ENTREGARÁN A QUIEN INDIQUEN, QUE SEA DE SU FAMILIA O DE SU CONFIANZA, O AL CABO DE PUERTAS, SI ASÍ LO ESTIMAN CONVENIENTE, LOS OBJETOS, ÚTILES, DINERO, ETC., QUE LLEVEN EN SU PODER, SALVO CUANDO SE TRATE DE OBJETOS CUYA PORTACIÓN ESTE PROHIBIDA POR LA LEY, PUES ENTONCES SE ENTREGARÁN AL COMANDANTE PARA LOS FINES A QUE HAYA LUGAR; DE TODOS MODOS AQUÉL TENDRÁ LA OBLIGACIÓN DE ENTREGAR A CAMBIO DE LAS COSAS QUE RECOGIERE, UN RECIBO DETALLADO, SIENDO MOTIVO DE RESPONSABILIDAD EL NO EXPEDIR TAL RECIBO O NO INCLUIR EN ÉSTE, CUALQUIER SUMA U OBJETO RECOGI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7.-</w:t>
      </w:r>
      <w:r>
        <w:rPr>
          <w:rFonts w:cs="Tahoma" w:ascii="Tahoma" w:hAnsi="Tahoma"/>
          <w:sz w:val="20"/>
          <w:szCs w:val="20"/>
          <w:u w:val="none"/>
        </w:rPr>
        <w:t xml:space="preserve"> HECHA POR LA AUTORIDAD MUNICIPAL COMPETENTE, LA CALIFICACIÓN QUE PROCEDA DE LA INFRACCIÓN AL PRESENTE BANDO, EL COMANDANTE TIENE LA OBLIGACIÓN DE INFORMAR AL DETENIDO SOBRE LA SANCIÓN QUE SE LE HAYA IMPUESTO Y RECOGER EL RECIBO CORRESPONDIENTE QUE HA DE EXTENDÉRSELES, O COMPURGAR EL ARRESTO RELATIVO QUE SE LE HAYA FIJADO, SIN PERJUICIO DE QUE, EN CUALQUIER MOMENTO, PUEDA SALIR LIBRE CUBRIENDO EL EQUIVALENTE RELATIVO A LAS HORAS FALTANTES PARA CUMPLIR LA TOTALIDAD DE TAL ARRES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8.-</w:t>
      </w:r>
      <w:r>
        <w:rPr>
          <w:rFonts w:cs="Tahoma" w:ascii="Tahoma" w:hAnsi="Tahoma"/>
          <w:sz w:val="20"/>
          <w:szCs w:val="20"/>
          <w:u w:val="none"/>
        </w:rPr>
        <w:t xml:space="preserve"> CUANDO UN INFRACTOR DE ESTE ORDENAMIENTO SOLICITE SU LIBERTAD ANTES DE SER CALIFICADO, LE SERÁ CONCEDIDA SIEMPRE QUE OTORGUE FIANZA A SATISFACCIÓN DE LA PRESIDENCIA MUNICIPAL O SIEMPRE QUE POR É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29.-</w:t>
      </w:r>
      <w:r>
        <w:rPr>
          <w:rFonts w:cs="Tahoma" w:ascii="Tahoma" w:hAnsi="Tahoma"/>
          <w:sz w:val="20"/>
          <w:szCs w:val="20"/>
          <w:u w:val="none"/>
        </w:rPr>
        <w:t xml:space="preserve"> EL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Y SI PAGÓ LA MULTA O CUMPLIÓ CON LA SANCIÓN QUE SE LE HAYA IMPUESTO, ASÍ COMO CUALQUIER OBSERVACIÓN QUE ESTIME CONDUC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30.-</w:t>
      </w:r>
      <w:r>
        <w:rPr>
          <w:rFonts w:cs="Tahoma" w:ascii="Tahoma" w:hAnsi="Tahoma"/>
          <w:sz w:val="20"/>
          <w:szCs w:val="20"/>
          <w:u w:val="none"/>
        </w:rPr>
        <w:t xml:space="preserve"> EL PERSONAL DE LA POLICÍA ENCARGADO DE LA VIGILANCIA DE LOS CUSTODIOS, SERÁN LOS INMEDIATOS RESPONSABLES DEL CUIDADO DE LOS RECLUSOS O DETENIDOS, Y DE LA ESTRICTA OBSERVANCIA DE LAS DISPOSICIONES QUE SOBRE EL PARTICULAR CONTIENE ESTE BANDO, Y DEMÁS DISPOSICIONES QUE LE CONCIERNE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31.-</w:t>
      </w:r>
      <w:r>
        <w:rPr>
          <w:rFonts w:cs="Tahoma" w:ascii="Tahoma" w:hAnsi="Tahoma"/>
          <w:sz w:val="20"/>
          <w:szCs w:val="20"/>
          <w:u w:val="none"/>
        </w:rPr>
        <w:t xml:space="preserve"> SON OBLIGACIONES DEL PERSONAL DE LA POLICÍA QUE TENGA LA CUSTODIA DE LOS RECLUSOS O DETENIDOS, ENTRE OTRAS, LAS SIGU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RECIBIR EN CALIDAD DE DETENIDOS SOLAMENTE A INDIVIDUOS QUE SEAN PUESTOS A DISPOSICIÓN DE LAS AUTORIDADES ADMINISTRATIVAS O JUDICIALES, PARA CUYO EFECTO EXIGIRÁN DE QUIEN CORRESPONDA LA ORDEN ESCRITA CORRESPOND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sz w:val="20"/>
          <w:szCs w:val="20"/>
          <w:u w:val="none"/>
        </w:rPr>
        <w:t>NO EJECUTARÁN, NI PERMITIRÁN QUE SE EJECUTEN EN EL INTERIOR DE LAS CARCELES A SU CARGO, ACTOS DE MUTILACIÓN Y DE INFAMIA, MARCAS, AZOTES, PALOS, NI TORMENTO DE CUALQUIER ESPECIE Y CUALESQUIERA OTRAS PENAS INUSITADAS Y TRASCENDENTALES</w:t>
      </w:r>
      <w:r>
        <w:rPr>
          <w:rFonts w:cs="Tahoma" w:ascii="Tahoma" w:hAnsi="Tahoma"/>
          <w:b/>
          <w:sz w:val="20"/>
          <w:szCs w:val="20"/>
          <w:u w:val="none"/>
        </w:rPr>
        <w:t xml:space="preserve"> </w:t>
      </w:r>
      <w:r>
        <w:rPr>
          <w:rFonts w:cs="Tahoma" w:ascii="Tahoma" w:hAnsi="Tahoma"/>
          <w:sz w:val="20"/>
          <w:szCs w:val="20"/>
          <w:u w:val="none"/>
        </w:rPr>
        <w:t>A QUE SE REFIERE EL ARTÍCULO 22 DE LA CONSTITUCIÓN POLÍTICA DE LOS ESTADOS UNIDOS MEXICAN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NO PODRÁN PONER EN LIBERTAD A NINGÚN DETENIDO SIN LA ORDEN ESCRITA DE LA AUTORIDAD A CUYA DISPOSICIÓN SE ENCUENTR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MPEDIR QUE SE INTRODUZCAN A LAS CARCELES ARMAS, CUALQUIER INSTRUMENTO QUE SUPLA A ÉSTAS, BEBIDAS EMBRIAGANTES, DROGAS O ENERVANTES, DEBIENDO TENER ESPECIAL CUIDADO DE QUE SE CONSERVE EL ORDEN EN EL INTERIOR DE LA CARCEL, MISMO AL QUE VIGILARÁN CONSTANTEM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N CASO DE ENFERMEDAD DE UNO O VARIOS DETENIDOS, DARÁN INMEDIATO AVISO AL CIUDADANO PRESIDENTE MUNICIPAL, ASI COMO AL MEDICO ADSCRITO A LA PRESIDENCIA MUNICIPAL, ADEMÁS RENDIRÁN NOTICIA DIARIA A LA PRESIDENCIA MUNICIPAL SOBRE LA ENTRADA Y SALIDA DE DETENIDOS Y DEMÁS NOVEDADES QUE OCURRAN DURANTE LA CUSTODIA DE LOS RECLUSOS O DETENIDO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I</w:t>
      </w:r>
    </w:p>
    <w:p>
      <w:pPr>
        <w:pStyle w:val="Normal"/>
        <w:jc w:val="center"/>
        <w:rPr>
          <w:rFonts w:ascii="Tahoma" w:hAnsi="Tahoma" w:cs="Tahoma"/>
          <w:b/>
          <w:b/>
          <w:sz w:val="20"/>
          <w:szCs w:val="20"/>
          <w:u w:val="none"/>
        </w:rPr>
      </w:pPr>
      <w:r>
        <w:rPr>
          <w:rFonts w:cs="Tahoma" w:ascii="Tahoma" w:hAnsi="Tahoma"/>
          <w:b/>
          <w:sz w:val="20"/>
          <w:szCs w:val="20"/>
          <w:u w:val="none"/>
        </w:rPr>
        <w:t>DEL INGRESO AL CUERPO DE POLICÍA DEL MUNICIPIO</w:t>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32.-</w:t>
      </w:r>
      <w:r>
        <w:rPr>
          <w:rFonts w:cs="Tahoma" w:ascii="Tahoma" w:hAnsi="Tahoma"/>
          <w:sz w:val="20"/>
          <w:szCs w:val="20"/>
          <w:u w:val="none"/>
        </w:rPr>
        <w:t xml:space="preserve"> PARA INGRESAR A LA PLANTILLA DEL PERSONAL DEL CUERPO DE POLICÍA DEL MUNICIPIO, SE REQUERIRÁ:</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ER CHIAPANECO POR NACIMIENTO Y CONTAR CON UN AÑO DE RESIDENCIA EN EL MUNICIP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AR CON SECUNDARIA TERMINAD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ENER CUANDO MENOS VEINTICINCO AÑOS CUMPLIDOS AL DÍA DE LA DESIGNACIÓN, PARA EL CASO DE COMANDANTE Y DE DIECIOCHO PARA LOS DEMÁS ELEMENTOS POLICIA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CREDITAR LAS PRUEBAS DE EVALUACIÓN DE CONTROL Y CONFIANZA DEL ÓRGANO FACULTADO PARA SU APLICACIÓ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HABER CUMPLIDO CON EL SERVICIO MILITA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RESENTAR DECLARACIÓN PATRIMONIAL ANTE LA DEPENDENCIA NORMATIVA CORRESPOND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BSERVAR BUENA CONDUCTA Y SER DE RECONOCIDA HONORABIL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ARTA DE ANTECEDENTES PENA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ARTA DE ANTECEDENTES LABORALES NO NEGATIVOS EXPEDIDO POR EL SISTEMA NACIONAL DE SEGURIDAD PÚBLIC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LOS  DEMÁS QUE SEÑALEN LOS ORDENAMIENTOS APLICABLE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II</w:t>
      </w:r>
    </w:p>
    <w:p>
      <w:pPr>
        <w:pStyle w:val="Normal"/>
        <w:jc w:val="center"/>
        <w:rPr>
          <w:rFonts w:ascii="Tahoma" w:hAnsi="Tahoma" w:cs="Tahoma"/>
          <w:b/>
          <w:b/>
          <w:sz w:val="20"/>
          <w:szCs w:val="20"/>
          <w:u w:val="none"/>
        </w:rPr>
      </w:pPr>
      <w:r>
        <w:rPr>
          <w:rFonts w:cs="Tahoma" w:ascii="Tahoma" w:hAnsi="Tahoma"/>
          <w:b/>
          <w:sz w:val="20"/>
          <w:szCs w:val="20"/>
          <w:u w:val="none"/>
        </w:rPr>
        <w:t>DE LA PERMANENCIA EN EL CUERPO DE POLICÍA DEL MUNICIPIO</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 xml:space="preserve">ARTÍCULO 33.- </w:t>
      </w:r>
      <w:r>
        <w:rPr>
          <w:rFonts w:cs="Tahoma" w:ascii="Tahoma" w:hAnsi="Tahoma"/>
          <w:sz w:val="20"/>
          <w:szCs w:val="20"/>
          <w:u w:val="none"/>
        </w:rPr>
        <w:t>PARA PERMANECER EN LA PLANTILLA DEL CUERPO DE SEGURIDAD PÚBLICA DEL MUNICIPIO, LOS ELEMENTOS POLICIALES DEBERÁN ASISTIR A PROGRAMAS DE CAPACITACIÓN, ADIESTRAMIENTO O ESPECIALIZACIÓN; SOMETERSE Y APROBAR EN SU CASO, EXÁMENES DE CONTROL DE CONFIANZA, FÍSICOS, TOXICOLÓGICOS, PSICOLÓGICOS, SOCIOECONÓMICOS, DACTILOSCÓPICOS Y DE CONOCIMIENTO; PRESENTAR LAS DECLARACIONES DE SITUACIÓN PATRIMONIAL Y EN GENERAL, CUMPLIR CON LAS OBLIGACIONES QUE LES ESTABLEZCAN LAS LEYES DE LA MATERIA.</w:t>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V</w:t>
      </w:r>
    </w:p>
    <w:p>
      <w:pPr>
        <w:pStyle w:val="Normal"/>
        <w:jc w:val="center"/>
        <w:rPr>
          <w:rFonts w:ascii="Tahoma" w:hAnsi="Tahoma" w:cs="Tahoma"/>
          <w:b/>
          <w:b/>
          <w:sz w:val="20"/>
          <w:szCs w:val="20"/>
          <w:u w:val="none"/>
        </w:rPr>
      </w:pPr>
      <w:r>
        <w:rPr>
          <w:rFonts w:cs="Tahoma" w:ascii="Tahoma" w:hAnsi="Tahoma"/>
          <w:b/>
          <w:sz w:val="20"/>
          <w:szCs w:val="20"/>
          <w:u w:val="none"/>
        </w:rPr>
        <w:t>DE LOS PRINCIPIOS BÁSICOS DE ACTUACIÓN DE LOS POLICÍA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34.-</w:t>
      </w:r>
      <w:r>
        <w:rPr>
          <w:rFonts w:cs="Tahoma" w:ascii="Tahoma" w:hAnsi="Tahoma"/>
          <w:sz w:val="20"/>
          <w:szCs w:val="20"/>
          <w:u w:val="none"/>
        </w:rPr>
        <w:t xml:space="preserve"> SON PRINCIPIOS BÁSICOS DE ACTUACIÓN DE LOS POLICÍAS DE LOS CUERPOS DE SEGURIDAD PÚBLICA DEL MUNICIPIO, LOS SIGU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JERCER SU FUNCIÓN CON ABSOLUTO RESPETO A LA CONSTITUCIÓN POLÍTICA DE LOS ESTADOS UNIDOS MEXICANOS, A LA CONSTITUCIÓN POLÍTICA DEL ESTADO DE CHIAPAS Y DEMÁS DISPOSICIONES LEGALES APLICAB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CTUAR EN CUMPLIMIENTO DE SUS FUNCIONES CON ABSOLUTA IMPARCIALIDAD Y SIN DISCRIMINACIÓN ALGUNA POR RAZÓN DE RAZA, RELIGIÓN U OPINIÓ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CTUAR CON INTEGRIDAD Y DIGN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UJETAR SU ACTUACIÓN PROFESIONAL A LOS PRINCIPIOS DE JERARQUÍA Y SUBORDINACIÓN; EN NINGÚN CASO, LA OBEDIENCIA DEBIDA PODRÁ AMPARAR ÓRDENES QUE ENTRAÑEN LA EJECUCIÓN DE ACTOS QUE MANIFIESTAMENTE CONSTITUYAN DELITO O SEAN CONTRARIOS A LA CONSTITUCIÓN POLÍTICA DE LOS ESTADOS UNIDOS MEXICANOS, LA CONSTITUCIÓN POLÍTICA DEL ESTADO DE CHIAPAS Y DEMÁS DISPOSICIONES LEGALES APLICAB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LABORAR CON LA PROCURACIÓN Y ADMINISTRACIÓN DE JUSTICIA EN LOS TÉRMINOS ESTABLECIDOS EN LA LEY.</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MPEDIR EN EL EJERCICIO DE SU ACTUACIÓN PROFESIONAL, CUALQUIER PRÁCTICA ABUSIVA, ARBITRARIA O DISCRIMINATORIA QUE ENTRAÑE VIOLENCIA FÍSICA O MOR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BSERVAR EN TODO MOMENTO UN TRATO CORRECTO Y ESMERADO EN SUS RELACIONES CON LOS CIUDADANOS, A QUIENES PROCURARÁN AUXILIAR Y PROTEGER SIEMPRE QUE LAS CIRCUNSTANCIAS LO ACONSEJEN O FUEREN REQUERIDOS PARA ELLO. EN TODAS SUS INTERVENCIONES PROPORCIONARÁN INFORMACIÓN CUMPLIDA Y TAN AMPLIA COMO SEA POSIBLE, SOBRE LAS CAUSAS Y FINALIDAD DE LAS MISM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N EJERCICIO DE SUS FUNCIONES DEBERÁN ACTUAR CON LA DECISIÓN NECESARIA, Y SIN DEMORA CUANDO DE ELLO DEPENDA EVITAR UN DAÑO GRAVE, INMEDIATO E IRREPARABLE; RIGIÉNDOSE AL HACERLO POR LOS PRINCIPIOS DE CONGRUENCIA, OPORTUNIDAD Y PROPORCIONALIDAD EN LA UTILIZACIÓN DE LOS MEDIOS A SU ALCANC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OLAMENTE DEBERÁN UTILIZAR LAS ARMAS EN LAS SITUACIONES EN QUE EXISTA UN RIESGO RACIONALMENTE GRAVE PARA SU VIDA, SU INTEGRIDAD FÍSICA O LA DE TERCERAS PERSONAS O EN AQUELLAS CIRCUNSTANCIAS QUE PUEDAN SUPONER UN GRAVE RIESGO PARA LA SEGURIDAD DE LOS GOBERNADOS.</w:t>
      </w:r>
    </w:p>
    <w:p>
      <w:pPr>
        <w:pStyle w:val="Normal"/>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V</w:t>
      </w:r>
    </w:p>
    <w:p>
      <w:pPr>
        <w:pStyle w:val="Normal"/>
        <w:jc w:val="center"/>
        <w:rPr>
          <w:rFonts w:ascii="Tahoma" w:hAnsi="Tahoma" w:cs="Tahoma"/>
          <w:b/>
          <w:b/>
          <w:sz w:val="20"/>
          <w:szCs w:val="20"/>
          <w:u w:val="none"/>
        </w:rPr>
      </w:pPr>
      <w:r>
        <w:rPr>
          <w:rFonts w:cs="Tahoma" w:ascii="Tahoma" w:hAnsi="Tahoma"/>
          <w:b/>
          <w:sz w:val="20"/>
          <w:szCs w:val="20"/>
          <w:u w:val="none"/>
        </w:rPr>
        <w:t>DE LOS PRINCIPIOS QUE SE DEBERÁN OBSERVAR</w:t>
      </w:r>
    </w:p>
    <w:p>
      <w:pPr>
        <w:pStyle w:val="Normal"/>
        <w:jc w:val="center"/>
        <w:rPr>
          <w:rFonts w:ascii="Tahoma" w:hAnsi="Tahoma" w:cs="Tahoma"/>
          <w:b/>
          <w:b/>
          <w:sz w:val="20"/>
          <w:szCs w:val="20"/>
          <w:u w:val="none"/>
        </w:rPr>
      </w:pPr>
      <w:r>
        <w:rPr>
          <w:rFonts w:cs="Tahoma" w:ascii="Tahoma" w:hAnsi="Tahoma"/>
          <w:b/>
          <w:sz w:val="20"/>
          <w:szCs w:val="20"/>
          <w:u w:val="none"/>
        </w:rPr>
        <w:t>EN EL TRATAMIENTO DE LOS DETENIDO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35.-</w:t>
      </w:r>
      <w:r>
        <w:rPr>
          <w:rFonts w:cs="Tahoma" w:ascii="Tahoma" w:hAnsi="Tahoma"/>
          <w:sz w:val="20"/>
          <w:szCs w:val="20"/>
          <w:u w:val="none"/>
        </w:rPr>
        <w:t xml:space="preserve"> LOS PRINCIPIOS QUE OBSERVARÁN LOS ELEMENTOS POLICIALES, EN EL TRATAMIENTO DE LOS DETENIDOS, SON LOS SIGU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LOS MIEMBROS DE LOS CUERPOS DE POLICÍA DEL MUNICIPIO, DEBERÁN IDENTIFICARSE DEBIDAMENTE COMO TALES, EN EL MOMENTO DE EFECTUAR UNA DETENCIÓ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ELARÁN POR LA VIDA E INTEGRIDAD FÍSICA DE LAS PERSONAS A QUIENES DETUVIEREN O QUE SE ENCUENTREN BAJO SU CUSTODIA Y RESPETARÁN LA DIGNIDAD DE LAS PERSON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ARÁN CUMPLIMIENTO Y OBSERVARÁN CON LA DEBIDA DILIGENCIA LOS TRÁMITES, PLAZOS Y REQUISITOS EXIGIDOS POR EL ORDENAMIENTO JURÍDICO CORRESPONDIENTE, CUANDO SE PROCEDA A LA DETENCIÓN DE UNA PERSON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 xml:space="preserve">ÚNICAMENTE EN CASOS EXTREMOS PODRÁN HACER USO DE LA FUERZA FÍSICA O DE LAS ARMAS PARA REPELAR AGRESIONES VIOLENTAS QUE PONGAN EN RIESGO LA VIDA DE LAS PERSONAS.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ESPUÉS DE EFECTUADA LA DETENCIÓN, DEBERÁN PONER EN FORMA INMEDIATA AL DETENIDO A DISPOSICIÓN DE LA AUTORIDAD COMPETENTE.</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VI</w:t>
      </w:r>
    </w:p>
    <w:p>
      <w:pPr>
        <w:pStyle w:val="Normal"/>
        <w:jc w:val="center"/>
        <w:rPr>
          <w:rFonts w:ascii="Tahoma" w:hAnsi="Tahoma" w:cs="Tahoma"/>
          <w:b/>
          <w:b/>
          <w:sz w:val="20"/>
          <w:szCs w:val="20"/>
          <w:u w:val="none"/>
        </w:rPr>
      </w:pPr>
      <w:r>
        <w:rPr>
          <w:rFonts w:cs="Tahoma" w:ascii="Tahoma" w:hAnsi="Tahoma"/>
          <w:b/>
          <w:sz w:val="20"/>
          <w:szCs w:val="20"/>
          <w:u w:val="none"/>
        </w:rPr>
        <w:t>DE LOS PRINCIPIOS PROFESIONALES QUE DEBERÁN</w:t>
      </w:r>
    </w:p>
    <w:p>
      <w:pPr>
        <w:pStyle w:val="Normal"/>
        <w:jc w:val="center"/>
        <w:rPr>
          <w:rFonts w:ascii="Tahoma" w:hAnsi="Tahoma" w:cs="Tahoma"/>
          <w:b/>
          <w:b/>
          <w:sz w:val="20"/>
          <w:szCs w:val="20"/>
          <w:u w:val="none"/>
        </w:rPr>
      </w:pPr>
      <w:r>
        <w:rPr>
          <w:rFonts w:cs="Tahoma" w:ascii="Tahoma" w:hAnsi="Tahoma"/>
          <w:b/>
          <w:sz w:val="20"/>
          <w:szCs w:val="20"/>
          <w:u w:val="none"/>
        </w:rPr>
        <w:t>OBSERVAR LOS ELEMENTOS POLICIALE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36.-</w:t>
      </w:r>
      <w:r>
        <w:rPr>
          <w:rFonts w:cs="Tahoma" w:ascii="Tahoma" w:hAnsi="Tahoma"/>
          <w:sz w:val="20"/>
          <w:szCs w:val="20"/>
          <w:u w:val="none"/>
        </w:rPr>
        <w:t xml:space="preserve"> LOS PRINCIPIOS PROFESIONALES QUE DEBERÁN OBSERVAR LOS ELEMENTOS POLICIALES SON LOS SIGU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EBERÁN LLEVAR A CABO SUS FUNCIONES CON TOTAL DEDICACIÓN, DEBIENDO INTERVENIR SIEMPRE EN CUALQUIER TIEMPO Y LUGAR, SE HALLAREN O NO DE SERVICIO, EN DEFENSA DE LA LEY Y DE LA SEGURIDAD CIUDADAN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EBERÁN GUARDAR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ERÁN RESPONSABLES PERSONAL Y DIRECTAMENTE POR LOS ACTOS QUE EN SU CONDUCTA PROFESIONAL LLEVAREN A CABO, INFRINGIENDO O VULNERANDO LAS NORMAS LEGALES, ASÍ COMO, LAS REGLAMENTARIAS QUE RIJAN SU PROFESIÓN Y LOS PRINCIPIOS ENUNCIADOS ANTERIORM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EBERÁN ACTUAR EN EL EJERCICIO DE SUS FUNCIONES CON LEGALIDAD, EFICIENCIA, PROFESIONALISMO Y HONRADEZ.</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TÍTULO TERCERO</w:t>
      </w:r>
    </w:p>
    <w:p>
      <w:pPr>
        <w:pStyle w:val="Normal"/>
        <w:jc w:val="center"/>
        <w:rPr>
          <w:rFonts w:ascii="Tahoma" w:hAnsi="Tahoma" w:cs="Tahoma"/>
          <w:b/>
          <w:b/>
          <w:sz w:val="20"/>
          <w:szCs w:val="20"/>
          <w:u w:val="none"/>
        </w:rPr>
      </w:pPr>
      <w:r>
        <w:rPr>
          <w:rFonts w:cs="Tahoma" w:ascii="Tahoma" w:hAnsi="Tahoma"/>
          <w:b/>
          <w:sz w:val="20"/>
          <w:szCs w:val="20"/>
          <w:u w:val="none"/>
        </w:rPr>
        <w:t>DE LAS FALTAS O INFRACCIONES</w:t>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w:t>
      </w:r>
    </w:p>
    <w:p>
      <w:pPr>
        <w:pStyle w:val="Normal"/>
        <w:jc w:val="center"/>
        <w:rPr>
          <w:rFonts w:ascii="Tahoma" w:hAnsi="Tahoma" w:cs="Tahoma"/>
          <w:b/>
          <w:b/>
          <w:sz w:val="20"/>
          <w:szCs w:val="20"/>
          <w:u w:val="none"/>
        </w:rPr>
      </w:pPr>
      <w:r>
        <w:rPr>
          <w:rFonts w:cs="Tahoma" w:ascii="Tahoma" w:hAnsi="Tahoma"/>
          <w:b/>
          <w:sz w:val="20"/>
          <w:szCs w:val="20"/>
          <w:u w:val="none"/>
        </w:rPr>
        <w:t>DISPOSICIONES GENERALE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37.-</w:t>
      </w:r>
      <w:r>
        <w:rPr>
          <w:rFonts w:cs="Tahoma" w:ascii="Tahoma" w:hAnsi="Tahoma"/>
          <w:sz w:val="20"/>
          <w:szCs w:val="20"/>
          <w:u w:val="none"/>
        </w:rPr>
        <w:t xml:space="preserve"> SE CONSIDERA FALTA O INFRACCIÓN AL BANDO DE POLICÍA Y BUEN GOBIERNO, TODA CONDUCTA ANTISOCIAL, QUE NO CONSTITUYENDO DELITO AFECTE A LA MORAL PÚBLICA, LAS BUENAS COSTUMBRES, LA SALUD Y TRANQUILIDAD DE LAS PERSON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38.-</w:t>
      </w:r>
      <w:r>
        <w:rPr>
          <w:rFonts w:cs="Tahoma" w:ascii="Tahoma" w:hAnsi="Tahoma"/>
          <w:sz w:val="20"/>
          <w:szCs w:val="20"/>
          <w:u w:val="none"/>
        </w:rPr>
        <w:t xml:space="preserve"> LAS FALTAS O INFRACCIONES SUSCEPTIBLES DE SER SANCIONADAS POR EL PRESENTE ORDENAMIENTO, SERÁ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A LA SEGURIDAD PÚBLICA GENER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A LA URBAN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A LA PROPIEDAD PÚBLIC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A LA HIGIENE, SALUD PÚBLICA Y MEDIO AMB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A EL ORNATO PÚBLIC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A EL BIENESTAR COLECTIVO; Y,</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RA LA TRANQUILIDAD Y PROPIEDAD PARTICULA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39.-</w:t>
      </w:r>
      <w:r>
        <w:rPr>
          <w:rFonts w:cs="Tahoma" w:ascii="Tahoma" w:hAnsi="Tahoma"/>
          <w:sz w:val="20"/>
          <w:szCs w:val="20"/>
          <w:u w:val="none"/>
        </w:rPr>
        <w:t xml:space="preserve"> LAS FALTAS O INFRACCIONES A ESTAS DISPOSICIONES SERÁN SANCIONADAS A CRITERIO DEL JUEZ CALIFICADOR, E INDEPENDIENTEMENTE DE LO QUE CORRESPONDA SI HUBIERE COMETIDO UN DELITO, DE LA SIGUIENTE MANER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ECUNIARIAS, MULTA DE 1 A 100 SALARIOS MÍNIMOS VIGENTES EN EL MUNICIP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RRESTO, HASTA POR 48 HOR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ANCELACIÓN DE LA LICENCIA O PERMISO QUE HUBIERE EXTENDIDO EL AYUNTAMIEN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RABAJO A FAVOR DE LA COMUNIDAD, EN LOS TÉRMINOS DEL ARTÍCULO 21 DE LA CONSTITUCIÓN POLÍTICA DE LOS ESTADOS UNIDOS MEXICANOS, Y A JUICIO DEL CIUDADANO PRESIDENTE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I EL INFRACTOR DEL BANDO DE POLICÍA Y BUEN GOBIERNO Y DEMÁS ORDENAMIENTOS APLICABLES DEL MUNICIPIO FUESE MUJER, CUMPLIRÁ CON EL ARRESTO EN LUGAR SEPARADO DE LOS DESTINADOS A LOS HOMBRES PARA TAL EFEC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40.-</w:t>
      </w:r>
      <w:r>
        <w:rPr>
          <w:rFonts w:cs="Tahoma" w:ascii="Tahoma" w:hAnsi="Tahoma"/>
          <w:sz w:val="20"/>
          <w:szCs w:val="20"/>
          <w:u w:val="none"/>
        </w:rPr>
        <w:t xml:space="preserve"> LAS SANCIONES QUE ESTABLECE EL ARTÍCULO ANTERIOR SE APLICARÁN SEGÚN LA GRAVEDAD DE LA FALTA O INFRACCIÓN QUE SE HUBIERE COMETI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41.-</w:t>
      </w:r>
      <w:r>
        <w:rPr>
          <w:rFonts w:cs="Tahoma" w:ascii="Tahoma" w:hAnsi="Tahoma"/>
          <w:sz w:val="20"/>
          <w:szCs w:val="20"/>
          <w:u w:val="none"/>
        </w:rPr>
        <w:t xml:space="preserve"> LAS SITUACIONES NO PREVISTAS EN EL PRESENTE ORDENAMIENTO, DEBERÁN SUJETARSE A LAS DISPOSICIONES RELATIVAS QUE FIJE LA PRESIDENCIA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I</w:t>
      </w:r>
    </w:p>
    <w:p>
      <w:pPr>
        <w:pStyle w:val="Normal"/>
        <w:jc w:val="center"/>
        <w:rPr>
          <w:rFonts w:ascii="Tahoma" w:hAnsi="Tahoma" w:cs="Tahoma"/>
          <w:b/>
          <w:b/>
          <w:sz w:val="20"/>
          <w:szCs w:val="20"/>
          <w:u w:val="none"/>
        </w:rPr>
      </w:pPr>
      <w:r>
        <w:rPr>
          <w:rFonts w:cs="Tahoma" w:ascii="Tahoma" w:hAnsi="Tahoma"/>
          <w:b/>
          <w:sz w:val="20"/>
          <w:szCs w:val="20"/>
          <w:u w:val="none"/>
        </w:rPr>
        <w:t>CONTRA LA SEGURIDAD PÚBLICA GENERAL</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bCs/>
          <w:sz w:val="20"/>
          <w:szCs w:val="20"/>
          <w:u w:val="none"/>
        </w:rPr>
        <w:t xml:space="preserve">ARTÍCULO 42.- </w:t>
      </w:r>
      <w:r>
        <w:rPr>
          <w:rFonts w:cs="Tahoma" w:ascii="Tahoma" w:hAnsi="Tahoma"/>
          <w:sz w:val="20"/>
          <w:szCs w:val="20"/>
          <w:u w:val="none"/>
        </w:rPr>
        <w:t xml:space="preserve">SON INFRACCIONES POR CONTRAVENCIÓN A </w:t>
      </w:r>
      <w:r>
        <w:rPr>
          <w:rFonts w:cs="Tahoma" w:ascii="Tahoma" w:hAnsi="Tahoma"/>
          <w:bCs/>
          <w:sz w:val="20"/>
          <w:szCs w:val="20"/>
          <w:u w:val="none"/>
        </w:rPr>
        <w:t>LA SEGURIDAD PÚBLICA GENERAL</w:t>
      </w:r>
      <w:r>
        <w:rPr>
          <w:rFonts w:cs="Tahoma" w:ascii="Tahoma" w:hAnsi="Tahoma"/>
          <w:sz w:val="20"/>
          <w:szCs w:val="20"/>
          <w:u w:val="none"/>
        </w:rPr>
        <w:t>:</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FRECER RESISTENCIA O IMPEDIR, DIRECTA O INDIRECTAMENTE, LA ACCIÓN DE LOS CUERPOS POLICÍACOS EN CUMPLIMIENTO DE SU DEBE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AUSAR FALSAS ALARMAS O ASUMIR ACTITUDES QUE TENGAN POR OBJETIVO INFUNDIR PÁNICO ENTRE LOS PRESENTES EN ESPECTÁCULOS O LUGARES DE USO COMÚN, ACCESO PÚBLICO O LIBRE TRÁNS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FALTAR EL RESPETO DEBIDO A TODA AUTORIDAD DE OBRA O DE PALABR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RGANIZAR O TOMAR PARTE EN JUEGO DE CUALQUIER ÍNDOLE EN LUGARES DE USO COMÚN, ACCESO PÚBLICO O LIBRE TRÁNSITO, QUE PONGAN EN PELIGRO A LAS PERSONAS QUE EN ÉL ESTÉN O TRANSITEN, O QUE EN ÉL PARTICIPEN O QUE CAUSEN MOLESTIAS A LAS PERSONAS QUE HABITEN EN LAS INMEDIACIONES DEL LUGAR EN QUE SE DESARROLLEN, QUE IMPIDAN LA CIRCULACIÓN LIBRE DE VEHÍCULOS Y LAS PERSONAS A LAS ZONAS DISPUESTAS PARA TAL EFEC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USO DE VEHÍCULOS PÚBLICOS, PRIVADOS Y DEMÁS, QUE CIRCULEN CON PARABRISAS Y/O VENTANILLAS CON CUALQUIER NIVEL DE POLARIZADO, ENTINTADO U OBSCURECIMIENTO QUE IMPIDA LA VISIBILIDAD CLARA DEL EXTERIOR AL INTERIOR DEL VEHÍCULO, ASÍ COMO LA IDENTIFICACIÓN DEL CONDUCTOR Y DE QUIENES SE ENCUENTREN DENTRO DEL MISM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N ZONAS URBANAS, EL ESTABLECIMIENTO DE LUGARES COMÚNMENTE CONOCIDOS COMO GIROS NEGROS, DONDE SE VENDAN BEBIDAS ALCOHÓLICAS, BILLARES, O CUALQUIER TIPO DE ESPECTÁCULOS DONDE ACTÚEN MUJERES Y TRAVESTIS, CASAS DE CITAS O DE HUÉSPEDES QUE OPEREN COMO TALES O DIVERSOS ESTABLECIMIENTOS QUE PUDIERA PERJUDICAR LA SEGURIDAD PÚBLICA GENERAL DE LOS HABITA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OLICITAR CON FALSAS ALARMAS LOS SERVICIOS DE POLICÍA, BOMBEROS O SERVICIOS MÉDICOS O DE ASISTENCIA PÚBLIC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b/>
          <w:b/>
          <w:bCs/>
          <w:sz w:val="20"/>
          <w:szCs w:val="20"/>
          <w:u w:val="none"/>
        </w:rPr>
      </w:pPr>
      <w:r>
        <w:rPr>
          <w:rFonts w:cs="Tahoma" w:ascii="Tahoma" w:hAnsi="Tahoma"/>
          <w:sz w:val="20"/>
          <w:szCs w:val="20"/>
          <w:u w:val="none"/>
        </w:rPr>
        <w:t>TODA ACCIÓN U OMISIÓN QUE AFECTE NEGATIVAMENTE LA SEGURIDAD PÚBLICA GENERAL, QUE NO ESTÉ EXPRESAMENTE TIPIFICADA COMO DELITO.</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center"/>
        <w:rPr>
          <w:rFonts w:ascii="Tahoma" w:hAnsi="Tahoma" w:cs="Tahoma"/>
          <w:b/>
          <w:b/>
          <w:bCs/>
          <w:sz w:val="20"/>
          <w:szCs w:val="20"/>
          <w:u w:val="none"/>
        </w:rPr>
      </w:pPr>
      <w:r>
        <w:rPr>
          <w:rFonts w:cs="Tahoma" w:ascii="Tahoma" w:hAnsi="Tahoma"/>
          <w:b/>
          <w:bCs/>
          <w:sz w:val="20"/>
          <w:szCs w:val="20"/>
          <w:u w:val="none"/>
        </w:rPr>
      </w:r>
    </w:p>
    <w:p>
      <w:pPr>
        <w:pStyle w:val="Normal"/>
        <w:jc w:val="center"/>
        <w:rPr>
          <w:rFonts w:ascii="Tahoma" w:hAnsi="Tahoma" w:cs="Tahoma"/>
          <w:b/>
          <w:b/>
          <w:bCs/>
          <w:sz w:val="20"/>
          <w:szCs w:val="20"/>
          <w:u w:val="none"/>
        </w:rPr>
      </w:pPr>
      <w:r>
        <w:rPr>
          <w:rFonts w:cs="Tahoma" w:ascii="Tahoma" w:hAnsi="Tahoma"/>
          <w:b/>
          <w:bCs/>
          <w:sz w:val="20"/>
          <w:szCs w:val="20"/>
          <w:u w:val="none"/>
        </w:rPr>
        <w:t>CAPÍTULO III</w:t>
      </w:r>
    </w:p>
    <w:p>
      <w:pPr>
        <w:pStyle w:val="Normal"/>
        <w:jc w:val="center"/>
        <w:rPr>
          <w:rFonts w:ascii="Tahoma" w:hAnsi="Tahoma" w:cs="Tahoma"/>
          <w:b/>
          <w:b/>
          <w:bCs/>
          <w:sz w:val="20"/>
          <w:szCs w:val="20"/>
          <w:u w:val="none"/>
        </w:rPr>
      </w:pPr>
      <w:r>
        <w:rPr>
          <w:rFonts w:cs="Tahoma" w:ascii="Tahoma" w:hAnsi="Tahoma"/>
          <w:b/>
          <w:bCs/>
          <w:sz w:val="20"/>
          <w:szCs w:val="20"/>
          <w:u w:val="none"/>
        </w:rPr>
        <w:t>CONTRA LA URBANIDAD</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pPr>
      <w:r>
        <w:rPr>
          <w:rFonts w:cs="Tahoma" w:ascii="Tahoma" w:hAnsi="Tahoma"/>
          <w:b/>
          <w:sz w:val="20"/>
          <w:szCs w:val="20"/>
          <w:u w:val="none"/>
        </w:rPr>
        <w:t>ARTÍCULO 43.-</w:t>
      </w:r>
      <w:r>
        <w:rPr>
          <w:rFonts w:cs="Tahoma" w:ascii="Tahoma" w:hAnsi="Tahoma"/>
          <w:sz w:val="20"/>
          <w:szCs w:val="20"/>
          <w:u w:val="none"/>
        </w:rPr>
        <w:t xml:space="preserve"> SERÁN FALTAS CONTRA LA URBAN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RATAR DE MANERA VIOLENTA O FALTA DE RESPETO A LOS ANCIANOS, NIÑOS E INVÁLID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RREGIR CON ESCÁNDALO Y / O CON VIOLENCIA A LOS HIJOS O PUPILOS EN LUGAR PÚBLIC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JERCER ACTOS DE COMERCIO EN LA VÍA PÚBLICA, DENTRO DEL ÁREA DE CEMENTERIOS, IGLESIA, MONUMENTOS, EDIFICIOS PÚBLICOS O EN LUGARES QUE POR TRADICIÓN O COSTUMBRE IMPONGA RESPETO, A MENOS QUE CUENTEN CON LA AUTORIZACIÓN CORRESPOND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RROJAR A LA VÍA PÚBLICA O LOTE BALDÍO, OBJETOS QUE PUEDAN CAUSAR DAÑOS O MOLESTIAS O INSALUBRIDAD A LOS VECINOS TRANSEÚNTES O VEHÍCUL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XPRESARSE CON PALABRAS, HACER SEÑAS, GESTOS OBSCENOS, INSULTANTES O INDECOROSOS EN LUGARES DE USO COMÚN, ACCESO PÚBLICO O LIBRE TRÁNS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DA ACCIÓN U OMISIÓN QUE AFECTE NEGATIVAMENTE Y ATENTE EN CONTRA DE LA URBANIDAD, QUE NO ESTÉ EXPRESAMENTE TIPIFICADA COMO DEL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center"/>
        <w:rPr>
          <w:rFonts w:ascii="Tahoma" w:hAnsi="Tahoma" w:cs="Tahoma"/>
          <w:b/>
          <w:b/>
          <w:bCs/>
          <w:sz w:val="20"/>
          <w:szCs w:val="20"/>
          <w:u w:val="none"/>
        </w:rPr>
      </w:pPr>
      <w:r>
        <w:rPr>
          <w:rFonts w:cs="Tahoma" w:ascii="Tahoma" w:hAnsi="Tahoma"/>
          <w:b/>
          <w:bCs/>
          <w:sz w:val="20"/>
          <w:szCs w:val="20"/>
          <w:u w:val="none"/>
        </w:rPr>
        <w:t>CAPÍTULO IV</w:t>
      </w:r>
    </w:p>
    <w:p>
      <w:pPr>
        <w:pStyle w:val="Normal"/>
        <w:jc w:val="center"/>
        <w:rPr>
          <w:rFonts w:ascii="Tahoma" w:hAnsi="Tahoma" w:cs="Tahoma"/>
          <w:b/>
          <w:b/>
          <w:bCs/>
          <w:sz w:val="20"/>
          <w:szCs w:val="20"/>
          <w:u w:val="none"/>
        </w:rPr>
      </w:pPr>
      <w:r>
        <w:rPr>
          <w:rFonts w:cs="Tahoma" w:ascii="Tahoma" w:hAnsi="Tahoma"/>
          <w:b/>
          <w:bCs/>
          <w:sz w:val="20"/>
          <w:szCs w:val="20"/>
          <w:u w:val="none"/>
        </w:rPr>
        <w:t>CONTRA LA PROPIEDAD PÚBLICA</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pPr>
      <w:r>
        <w:rPr>
          <w:rFonts w:cs="Tahoma" w:ascii="Tahoma" w:hAnsi="Tahoma"/>
          <w:b/>
          <w:bCs/>
          <w:sz w:val="20"/>
          <w:szCs w:val="20"/>
          <w:u w:val="none"/>
        </w:rPr>
        <w:t xml:space="preserve">ARTÍCULO 44.- </w:t>
      </w:r>
      <w:r>
        <w:rPr>
          <w:rFonts w:cs="Tahoma" w:ascii="Tahoma" w:hAnsi="Tahoma"/>
          <w:sz w:val="20"/>
          <w:szCs w:val="20"/>
          <w:u w:val="none"/>
        </w:rPr>
        <w:t>SON INFRACCIONES CONTRA LA PROPIEDAD PÚBLICA:</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rFonts w:ascii="Tahoma" w:hAnsi="Tahoma" w:cs="Tahoma"/>
          <w:sz w:val="20"/>
          <w:szCs w:val="20"/>
          <w:u w:val="none"/>
        </w:rPr>
      </w:pPr>
      <w:r>
        <w:rPr>
          <w:rFonts w:cs="Tahoma" w:ascii="Tahoma" w:hAnsi="Tahoma"/>
          <w:sz w:val="20"/>
          <w:szCs w:val="20"/>
          <w:u w:val="none"/>
        </w:rPr>
        <w:t>DAÑAR EL CÉSPED, LAS FLORES, ÁRBOLES, ARBUSTOS O CUALQUIER OTRO OBJETO DE ORNAMENTO EN LUGARES DE USO COMÚN, ACCESO PÚBLICO O LIBRE TRÁNS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MALTRATAR, ENSUCIAR, PINTAR O CAUSAR DETERIORO EN FACHADAS DE EDIFICIOS PÚBLICOS, ESCULTURAS, MONUMENTOS, POSTES, ÁRBOLES, PAREDES, PLAZAS, PARQUES O JARDINES, SALVO QUE TENGAN LOS PERMISOS CORRESPOND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UTILIZAR CARRETILLAS U OTROS MEDIOS DE CARGA Y TRANSPORTE POR CALLES Y BANQUETAS CON RUEDAS METÁLIC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BSTRUIR EL APROVECHAMIENTO DE LOS LUGARES DE USO COMÚN, ACCESO PÚBLICO O LIBRE TRÁNS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ENETRAR A LOS PANTEONES MUNICIPALES PERSONAS NO AUTORIZADAS PARA ELLO FUERA DE LOS HORARIOS ESTABLECID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AÑAR UN VEHÍCULO U OTRO BIEN DE PROPIEDAD PÚBLICA O PRIVADA EN FORMA QUE NO CONSTITUYA DEL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AÑAR, CUBRIR, BORRAR, DESTRUIR O REMOVER SEÑALES DE TRÁNSITO, NOMBRES DE CALLES O CUALQUIER OTRO SEÑALAMIENTO OFICIAL O DE IDENTIFICACIÓN DE INMUEB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MALTRATAR O HACER USO DIFERENTE PARA LOS CUALES FUERON HECHOS, DE CASETAS TELEFÓNICAS, BUZONES U OTROS OBJETOS DE USO COMÚ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DA ACCIÓN U OMISIÓN QUE AFECTE NEGATIVAMENTE LA PROPIEDAD PÚBLICA, QUE NO ESTÉ EXPRESAMENTE TIPIFICADA COMO DELITO.</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center"/>
        <w:rPr>
          <w:rFonts w:ascii="Tahoma" w:hAnsi="Tahoma" w:cs="Tahoma"/>
          <w:b/>
          <w:b/>
          <w:bCs/>
          <w:sz w:val="20"/>
          <w:szCs w:val="20"/>
          <w:u w:val="none"/>
        </w:rPr>
      </w:pPr>
      <w:r>
        <w:rPr>
          <w:rFonts w:cs="Tahoma" w:ascii="Tahoma" w:hAnsi="Tahoma"/>
          <w:b/>
          <w:bCs/>
          <w:sz w:val="20"/>
          <w:szCs w:val="20"/>
          <w:u w:val="none"/>
        </w:rPr>
        <w:t>CAPÍTULO V</w:t>
      </w:r>
    </w:p>
    <w:p>
      <w:pPr>
        <w:pStyle w:val="Normal"/>
        <w:jc w:val="center"/>
        <w:rPr>
          <w:rFonts w:ascii="Tahoma" w:hAnsi="Tahoma" w:cs="Tahoma"/>
          <w:b/>
          <w:b/>
          <w:bCs/>
          <w:sz w:val="20"/>
          <w:szCs w:val="20"/>
          <w:u w:val="none"/>
        </w:rPr>
      </w:pPr>
      <w:r>
        <w:rPr>
          <w:rFonts w:cs="Tahoma" w:ascii="Tahoma" w:hAnsi="Tahoma"/>
          <w:b/>
          <w:bCs/>
          <w:sz w:val="20"/>
          <w:szCs w:val="20"/>
          <w:u w:val="none"/>
        </w:rPr>
        <w:t>CONTRA LA HIGIENE, LA SALUD Y EL MEDIO AMBIENTE</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pPr>
      <w:r>
        <w:rPr>
          <w:rFonts w:cs="Tahoma" w:ascii="Tahoma" w:hAnsi="Tahoma"/>
          <w:b/>
          <w:bCs/>
          <w:sz w:val="20"/>
          <w:szCs w:val="20"/>
          <w:u w:val="none"/>
        </w:rPr>
        <w:t>ARTÍCULO 45.-</w:t>
      </w:r>
      <w:r>
        <w:rPr>
          <w:rFonts w:cs="Tahoma" w:ascii="Tahoma" w:hAnsi="Tahoma"/>
          <w:bCs/>
          <w:sz w:val="20"/>
          <w:szCs w:val="20"/>
          <w:u w:val="none"/>
        </w:rPr>
        <w:t xml:space="preserve"> SON INFRACCIONES CONTRA LA HIGIENE, SALUD PÚBLICA Y MEDIO AMBIENTE:</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FUMAR EN LUGARES PROHIBIDOS POR LA LEY DE LA MATERIA.</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ABSTENERSE LOS OCUPANTES DE INMUEBLE (CASA, NEGOCIO, ETC.) DE RECOGER LA BASURA DEL TRAMO DE ACERA Y CALLE DEL FRENTE DE ÉSTE.</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ORINAR O DEFECAR EN LA VÍA PÚBLICA, EN LOTES BALDÍOS O LUGARES IMPROPIOS.</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EJERCER LA PROSTITUCIÓN, QUIENES CAREZCAN DE TARJETA DE CONTROL SANITARIO QUE ACREDITE NO PADECER EN EL MOMENTO ALGUNA ENFERMEDAD VENÉREA O INFECTOCONTAGIOSA.</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QUEMAR LLANTAS, PLÁSTICOS Y EN GENERAL TODO TIPO DE BASURA, CUYO HUMO CAUSE MOLESTIA, ALTERE LA SALUD O TRASTORNE EL ECOSISTEMA.</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 xml:space="preserve">INSTALAR O ADMINISTRAR RASTROS O CORRALES DE TODO TIPO DE ANIMALES SIN EL PERMISO DE LA AUTORIDAD MUNICIPAL. </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 xml:space="preserve">INSTALAR COMERCIO DE DICADO A LA VENTA DE CARNES, ALIMENTOS, SIN EL PERMISO DE LA JURISDICCION SANITARIA CORRESPONDIENTE Y AUTORIDAD MUNICIPAL. </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SERADOS AL MOMENTO DEL PASO, DEL RECOLECTOR RESPONSABLE DE DICHO SERVICIO.</w:t>
      </w:r>
    </w:p>
    <w:p>
      <w:pPr>
        <w:pStyle w:val="Normal"/>
        <w:jc w:val="both"/>
        <w:rPr>
          <w:rFonts w:ascii="Tahoma" w:hAnsi="Tahoma" w:cs="Tahoma"/>
          <w:bCs/>
          <w:sz w:val="20"/>
          <w:szCs w:val="20"/>
          <w:u w:val="none"/>
        </w:rPr>
      </w:pPr>
      <w:r>
        <w:rPr>
          <w:rFonts w:cs="Tahoma" w:ascii="Tahoma" w:hAnsi="Tahoma"/>
          <w:bCs/>
          <w:sz w:val="20"/>
          <w:szCs w:val="20"/>
          <w:u w:val="none"/>
        </w:rPr>
        <w:t>ES RESPONSABILIDAD DE LOS COMERCIANTES DE PUESTOS FIJOS Y SEMIFIJOS, MANTENER TOTALMENTE LIMPIO EL ESPACIO QUE OCUPE SU PUESTO Y EL ÁREA LIBRE ADYACENTE.</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DESVIAR, RETENER, ALTERAR O CONTAMINAR POR CUALQUIER MEDIO, LAS CORRIENTES DE AGUA DESTINADAS AL CONSUMO HUMANO PROVENIENTES DE LOS MANANTIALES, TANQUES, TINACOS, ALMACENADORES O TUBERÍAS, CUANDO ESOS HECHOS NO CONSTITUYAN UN DELITO.</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SACRIFICAR ANIMALES SIN INSPECCIÓN SANITARIA Y EN LUGARES NO AUTORIZADOS, ASÍ COMO DEPOSITAR SUSTANCIAS QUE DESPIDAN MALOS OLORES DENTRO DE ÁREAS POBLADAS.</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EXPENDER COMESTIBLES O BEBIDAS EN ESTADO DE DESCOMPOSICIÓN O QUE IMPLIQUEN RIESGO PARA LA SALUD.</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TRANSPORTAR CARNES, FRUTAS, LEGUMBRES U OTROS COMESTIBLES EN CONDICIONES ANTIHIGIÉNICAS.</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EXPENDER SUSTANCIAS, PRODUCTOS TÓXICOS O FÁRMACOS QUE CAUSEN DEPENDENCIA A MENORES DE EDAD.</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DESPERDICIAR EL AGUA, DESVIARLA O IMPEDIR SU USO A QUIENES DEBAN TENER ACCESO A ELLA.</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OPERAR O INSTALAR CUARTOS FRÍOS DE ALMACENAMIENTO DE ALIMENTOS Y CARNE DE TODO TIPO DE ANIMALES SIN LA AUTORIZACIÓN DEL AYUNTAMIENTO MUNICIPAL.</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CUALQUIER OTRA ACCIÓN U OMISIÓN QUE SEA CONSIDERADA COMO INFRACCIÓN Y QUE PONGA EN RIESGO LA HIGIENE, LA SALUD O EL MEDIO AMBIENTE.</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center"/>
        <w:rPr>
          <w:rFonts w:ascii="Tahoma" w:hAnsi="Tahoma" w:cs="Tahoma"/>
          <w:b/>
          <w:b/>
          <w:bCs/>
          <w:sz w:val="20"/>
          <w:szCs w:val="20"/>
          <w:u w:val="none"/>
        </w:rPr>
      </w:pPr>
      <w:r>
        <w:rPr>
          <w:rFonts w:cs="Tahoma" w:ascii="Tahoma" w:hAnsi="Tahoma"/>
          <w:b/>
          <w:bCs/>
          <w:sz w:val="20"/>
          <w:szCs w:val="20"/>
          <w:u w:val="none"/>
        </w:rPr>
        <w:t>CAPÍTULO VI</w:t>
      </w:r>
    </w:p>
    <w:p>
      <w:pPr>
        <w:pStyle w:val="Normal"/>
        <w:jc w:val="center"/>
        <w:rPr>
          <w:rFonts w:ascii="Tahoma" w:hAnsi="Tahoma" w:cs="Tahoma"/>
          <w:b/>
          <w:b/>
          <w:bCs/>
          <w:sz w:val="20"/>
          <w:szCs w:val="20"/>
          <w:u w:val="none"/>
        </w:rPr>
      </w:pPr>
      <w:r>
        <w:rPr>
          <w:rFonts w:cs="Tahoma" w:ascii="Tahoma" w:hAnsi="Tahoma"/>
          <w:b/>
          <w:bCs/>
          <w:sz w:val="20"/>
          <w:szCs w:val="20"/>
          <w:u w:val="none"/>
        </w:rPr>
        <w:t>CONTRA EL ORNATO PÚBLICO</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pPr>
      <w:r>
        <w:rPr>
          <w:rFonts w:cs="Tahoma" w:ascii="Tahoma" w:hAnsi="Tahoma"/>
          <w:b/>
          <w:bCs/>
          <w:sz w:val="20"/>
          <w:szCs w:val="20"/>
          <w:u w:val="none"/>
        </w:rPr>
        <w:t>ARTÍCULO 46.-</w:t>
      </w:r>
      <w:r>
        <w:rPr>
          <w:rFonts w:cs="Tahoma" w:ascii="Tahoma" w:hAnsi="Tahoma"/>
          <w:bCs/>
          <w:sz w:val="20"/>
          <w:szCs w:val="20"/>
          <w:u w:val="none"/>
        </w:rPr>
        <w:t xml:space="preserve"> SON INFRACCIONES CONTRA EL ORNATO PÚBLICO:</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CORTAR, PLANTAS, FLORES Y TIRAR BASURA, EN LOS CENTROS PÚBLICOS DE RECREO Y DIVERSIÓN.</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PERMITIR DE MANERA DOLOSA O CULPOSA QUE LOS MENORES MALTRATEN LAS PLANTAS, FLORES, Y CUALQUIER OTRA COSA U OBJETO QUE REPRESENTE UN ATRACTIVO O UTILIDAD SOCIAL;</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HACERSE ACOMPAÑAR DE ANIMALES SUELTOS, QUE PUEDAN CAUSAR DAÑOS A LAS PERSONAS, EL LUGAR O LAS INSTALACIONES DESTINADAS AL RECREO O ESPARCIMIENTO.</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MANTENER SIN ACOTAMIENTO BIENES INMUEBLES SIN CONSTRUCCIÓN.</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DEJAR DE REALIZAR LA LIMPIEZA DEL FRENTE DEL DOMICILIO, NEGOCIACIÓN O PREDIO DE SU PROPIEDAD O POSESIÓN.</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ARROJAR PIEDRAS, BASURA EN GENERAL O INSTALAR CUALQUIER OBJETO, QUE ENSUCIE LA VÍA PÚBLICA, ESTORBE O IMPIDA EL LIBRE TRÁNSITO DE LOS BIENES DE USO COMÚN.</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COLOCAR RECIPIENTES QUE CONTENGAN BASURA, A HORAS DIVERSAS, A LAS SEÑALADAS PARA EL SERVICIO DE LIMPIA.</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LAVAR ROPA EN LA VÍA PÚBLICA, O EN SU DEFECTO, PONER A SECAR LA MISMA EN LOS BARANDALES DE LAS CASAS, O EN LUGARES VISIBLES A LA CALLE.</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DESHUESAR Y ABANDONAR VEHÍCULOS, ASÍ COMO HACER REPARACIONES DE ÉSTOS EN LA VÍA PÚBLICA.</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CERNIR ARENA O EJECUTAR TRABAJOS DE OTRA NATURALEZA QUE DAÑEN O MOLESTEN A LOS TRANSEÚNTES.</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PINTAR, APEDREAR, DAÑAR O MANCHAR ESTATUAS, POSTES, ARBOTANTES O CUALQUIER OBJETO DE ORNATO PÚBLICO O CONSTRUCCIÓN DE CUALQUIER ESPECIE.</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COLOCAR ADORNOS DE CUALQUIER ESPECIE EN LA VÍA PÚBLICA, SIN HABER OBTENIDO EL PERMISO CORRESPONDIENTE POR PARTE DEL PRESIDENTE MUNICIPAL.</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both"/>
        <w:rPr>
          <w:rFonts w:ascii="Tahoma" w:hAnsi="Tahoma" w:cs="Tahoma"/>
          <w:bCs/>
          <w:sz w:val="20"/>
          <w:szCs w:val="20"/>
          <w:u w:val="none"/>
        </w:rPr>
      </w:pPr>
      <w:r>
        <w:rPr>
          <w:rFonts w:cs="Tahoma" w:ascii="Tahoma" w:hAnsi="Tahoma"/>
          <w:bCs/>
          <w:sz w:val="20"/>
          <w:szCs w:val="20"/>
          <w:u w:val="none"/>
        </w:rPr>
        <w:t>CUALQUIER ACTO QUE PUDIERA DAÑAR LA IMAGEN PÚBLICA DE LOS LUGARES DE RECREO Y DIVERSIÓN COMO: JARDINES, PARQUES, PASEOS, CAMPOS DEPORTIVOS O LUGARES PÚBLICOS Y QUE NO ESTÉN EXPRESAMENTE TIPIFICADOS COMO DELITOS.</w:t>
      </w:r>
    </w:p>
    <w:p>
      <w:pPr>
        <w:pStyle w:val="Normal"/>
        <w:jc w:val="both"/>
        <w:rPr>
          <w:rFonts w:ascii="Tahoma" w:hAnsi="Tahoma" w:cs="Tahoma"/>
          <w:bCs/>
          <w:sz w:val="20"/>
          <w:szCs w:val="20"/>
          <w:u w:val="none"/>
        </w:rPr>
      </w:pPr>
      <w:r>
        <w:rPr>
          <w:rFonts w:cs="Tahoma" w:ascii="Tahoma" w:hAnsi="Tahoma"/>
          <w:bCs/>
          <w:sz w:val="20"/>
          <w:szCs w:val="20"/>
          <w:u w:val="none"/>
        </w:rPr>
      </w:r>
    </w:p>
    <w:p>
      <w:pPr>
        <w:pStyle w:val="Normal"/>
        <w:jc w:val="center"/>
        <w:rPr>
          <w:rFonts w:ascii="Tahoma" w:hAnsi="Tahoma" w:cs="Tahoma"/>
          <w:b/>
          <w:b/>
          <w:bCs/>
          <w:sz w:val="20"/>
          <w:szCs w:val="20"/>
          <w:u w:val="none"/>
        </w:rPr>
      </w:pPr>
      <w:r>
        <w:rPr>
          <w:rFonts w:cs="Tahoma" w:ascii="Tahoma" w:hAnsi="Tahoma"/>
          <w:b/>
          <w:bCs/>
          <w:sz w:val="20"/>
          <w:szCs w:val="20"/>
          <w:u w:val="none"/>
        </w:rPr>
        <w:t>CAPÍTULO VII</w:t>
      </w:r>
    </w:p>
    <w:p>
      <w:pPr>
        <w:pStyle w:val="Normal"/>
        <w:jc w:val="center"/>
        <w:rPr>
          <w:rFonts w:ascii="Tahoma" w:hAnsi="Tahoma" w:cs="Tahoma"/>
          <w:b/>
          <w:b/>
          <w:bCs/>
          <w:sz w:val="20"/>
          <w:szCs w:val="20"/>
          <w:u w:val="none"/>
        </w:rPr>
      </w:pPr>
      <w:r>
        <w:rPr>
          <w:rFonts w:cs="Tahoma" w:ascii="Tahoma" w:hAnsi="Tahoma"/>
          <w:b/>
          <w:bCs/>
          <w:sz w:val="20"/>
          <w:szCs w:val="20"/>
          <w:u w:val="none"/>
        </w:rPr>
        <w:t>CONTRA EL BIENESTAR COLECTIVO Y LA MORAL PÚBLICA</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pPr>
      <w:r>
        <w:rPr>
          <w:rFonts w:cs="Tahoma" w:ascii="Tahoma" w:hAnsi="Tahoma"/>
          <w:b/>
          <w:sz w:val="20"/>
          <w:szCs w:val="20"/>
          <w:u w:val="none"/>
        </w:rPr>
        <w:t>ARTÍCULO 47.-</w:t>
      </w:r>
      <w:r>
        <w:rPr>
          <w:rFonts w:cs="Tahoma" w:ascii="Tahoma" w:hAnsi="Tahoma"/>
          <w:sz w:val="20"/>
          <w:szCs w:val="20"/>
          <w:u w:val="none"/>
        </w:rPr>
        <w:t xml:space="preserve"> SERÁN FALTAS CONTRA EL BIENESTAR COLECTIV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 xml:space="preserve">INGERIR BEBIDAS ALCOHÓLICAS EN LUGARES DE USO COMÚN, ACCESO PÚBLICO O LIBRE TRÁNSITO Y EN AQUELLOS QUE PROHÍBA LA </w:t>
      </w:r>
      <w:r>
        <w:rPr>
          <w:rFonts w:cs="Tahoma" w:ascii="Tahoma" w:hAnsi="Tahoma"/>
          <w:sz w:val="20"/>
          <w:szCs w:val="20"/>
          <w:u w:val="none"/>
          <w:shd w:fill="FFFFFF" w:val="clear"/>
        </w:rPr>
        <w:t>LEY DE SALUD DEL EST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MANDAR O HACER USO O DISFRUTE POR SÍ O POR INTERPÓSITA PERSONA DE LOS LUGARES DE USO COMÚN, ACCESO PÚBLICO O LIBRE TRÁNSITO, SIN AUTORIZACIÓN CORRESPOND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ERMITIR A MENORES DE EDAD EL ACCESO A LOS LUGARES EN LOS QUE LA LEY PROHÍBA SU INGRES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NO ENTREGAR A LA PRESIDENCIA O A QUIEN CORRESPONDA LOS OBJETOS OLVIDADOS POR EL PÚBLIC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MAR PARTE EN EXCAVACIONES SIN LA AUTORIZACIÓN CORRESPONDIENTE EN LUGARES PÚBLICOS DE USO COMÚ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HACER USO DE POSTES DESTINADOS PARA EL SERVICIO PÚBLICO MUNICIPAL, SIN PREVIO PERMIS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HACER MAL USO DE LOS SERVICIOS PÚBLICOS MUNICIPALES E INSTALACIONES DESTINADAS A LOS MISM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NEGARSE SIN CAUSA JUSTIFICADA A COLABORAR EN LA REALIZACIÓN DE UNA OBRA DE SERVICIO SOCIAL O DE BENEFICIO COLECTIV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BORRAR, RAYAR, DAÑAR, ALTERAR, DESTRUIR, DESPRENDER, REMOVER U OCULTAR LOS LETREROS QUE IDENTIFIQUEN A LOS INMUEBLES, LAS VÍAS PÚBLICAS, CAMINOS VECINALES O CARRETERAS, O BIEN, LOS NÚMEROS, LETRAS O LEYENDAS DE LA NOMENCLATURA DE LAS CALLES Y DEMÁS SEÑALIZACIONES OFICIA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ERMITIR QUE EL AGUA RESULTANTE DEL ASEO DE SUS BIENES LLEGUE A LA VÍA PÚBLICA O CAUSE PERJUICIOS A TERCER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LAVAR SUS BIENES MUEBLES O VEHÍCULOS SOBRE LA VÍA PÚBLIC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DA CONDUCTA QUE ALTERE EL ORDEN PÚBLICO Y LA TRANQUILIDAD, O SEA CONTRARIA A LA MORAL O LAS BUENAS COSTUMBR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FRECER O PROPORCIONAR LA VENTA DE BOLETOS DE ESPECTÁCULOS PÚBLICOS FUERA DE LOS LUGARES AUTORIZADOS PARA TAL EFECTO Y LA REVENTA DE LOS MISM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DA ACCIÓN U OMISIÓN QUE AFECTE NEGATIVAMENTE EL BIENESTAR COLECTIVO QUE NO ESTÉ EXPRESAMENTE TIPIFICADA COMO DELITO.</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center"/>
        <w:rPr>
          <w:rFonts w:ascii="Tahoma" w:hAnsi="Tahoma" w:cs="Tahoma"/>
          <w:b/>
          <w:b/>
          <w:bCs/>
          <w:sz w:val="20"/>
          <w:szCs w:val="20"/>
          <w:u w:val="none"/>
        </w:rPr>
      </w:pPr>
      <w:r>
        <w:rPr>
          <w:rFonts w:cs="Tahoma" w:ascii="Tahoma" w:hAnsi="Tahoma"/>
          <w:b/>
          <w:bCs/>
          <w:sz w:val="20"/>
          <w:szCs w:val="20"/>
          <w:u w:val="none"/>
        </w:rPr>
        <w:t>CAPÍTULO VIII</w:t>
      </w:r>
    </w:p>
    <w:p>
      <w:pPr>
        <w:pStyle w:val="Normal"/>
        <w:jc w:val="center"/>
        <w:rPr>
          <w:rFonts w:ascii="Tahoma" w:hAnsi="Tahoma" w:cs="Tahoma"/>
          <w:b/>
          <w:b/>
          <w:bCs/>
          <w:sz w:val="20"/>
          <w:szCs w:val="20"/>
          <w:u w:val="none"/>
        </w:rPr>
      </w:pPr>
      <w:r>
        <w:rPr>
          <w:rFonts w:cs="Tahoma" w:ascii="Tahoma" w:hAnsi="Tahoma"/>
          <w:b/>
          <w:bCs/>
          <w:sz w:val="20"/>
          <w:szCs w:val="20"/>
          <w:u w:val="none"/>
        </w:rPr>
        <w:t>CONTRA LA TRANQUILIDAD Y PROPIEDAD PARTICULAR</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jc w:val="both"/>
        <w:rPr/>
      </w:pPr>
      <w:r>
        <w:rPr>
          <w:rFonts w:cs="Tahoma" w:ascii="Tahoma" w:hAnsi="Tahoma"/>
          <w:b/>
          <w:sz w:val="20"/>
          <w:szCs w:val="20"/>
          <w:u w:val="none"/>
        </w:rPr>
        <w:t>ARTÍCULO 48.-</w:t>
      </w:r>
      <w:r>
        <w:rPr>
          <w:rFonts w:cs="Tahoma" w:ascii="Tahoma" w:hAnsi="Tahoma"/>
          <w:sz w:val="20"/>
          <w:szCs w:val="20"/>
          <w:u w:val="none"/>
        </w:rPr>
        <w:t xml:space="preserve"> SERÁN FALTAS CONTRA LA TRANQUILIDAD Y PROPIEDAD PARTICULA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RROJAR CONTRA UNA PERSONA OBJETOS LÍQUIDOS O CUALQUIER SUSTANCIA, QUE LE MOJEN, ENSUCIEN O DAÑEN EN LO FÍSIC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MOLESTAR A UNA PERSONA A TRAVÉS DE CUALQUIER MEDIO DE COMUNICACIÓN, CON PALABRAS OBSENAS, INSINUACIONES O PROPOSICIONES INDECOROSA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DAÑAR UN VEHÍCULO U OTRO BIEN DE PROPIEDAD PRIVADA EN FORMA QUE NO CONSTITUYA DEL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MALTRATAR, ENSUCIAR, PINTAR O CAUSAR DETERIORO EN FACHADAS, PAREDES, PUERTAS, VENTANAS, DE CONSTRUCCIONES PRIVADAS, SALVO QUE SE TENGAN LOS PERMISOS CORRESPOND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FECTUAR BAILES EN DOMICILIOS PARTICULARES EN FORMA REITERADA Y QUE CAUSE MOLESTIAS A LOS VECIN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SCANDALIZAR EN LA VÍA PÚBLIC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DA ACCIÓN U OMISIÓN QUE AFECTE NEGATIVAMENTE LA TRANQUILIDAD PROPIEDAD PARTICULAR, Y QUE NO ESTÉ EXPRESAMENTE TIPIFICADA COMO DELI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TÍTULO CUARTO</w:t>
      </w:r>
    </w:p>
    <w:p>
      <w:pPr>
        <w:pStyle w:val="Normal"/>
        <w:jc w:val="center"/>
        <w:rPr>
          <w:rFonts w:ascii="Tahoma" w:hAnsi="Tahoma" w:cs="Tahoma"/>
          <w:b/>
          <w:b/>
          <w:sz w:val="20"/>
          <w:szCs w:val="20"/>
          <w:u w:val="none"/>
        </w:rPr>
      </w:pPr>
      <w:r>
        <w:rPr>
          <w:rFonts w:cs="Tahoma" w:ascii="Tahoma" w:hAnsi="Tahoma"/>
          <w:b/>
          <w:sz w:val="20"/>
          <w:szCs w:val="20"/>
          <w:u w:val="none"/>
        </w:rPr>
        <w:t>DE LOS JUZGADOS CALIFICADORES</w:t>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w:t>
      </w:r>
    </w:p>
    <w:p>
      <w:pPr>
        <w:pStyle w:val="Normal"/>
        <w:jc w:val="center"/>
        <w:rPr>
          <w:rFonts w:ascii="Tahoma" w:hAnsi="Tahoma" w:cs="Tahoma"/>
          <w:b/>
          <w:b/>
          <w:sz w:val="20"/>
          <w:szCs w:val="20"/>
          <w:u w:val="none"/>
        </w:rPr>
      </w:pPr>
      <w:r>
        <w:rPr>
          <w:rFonts w:cs="Tahoma" w:ascii="Tahoma" w:hAnsi="Tahoma"/>
          <w:b/>
          <w:sz w:val="20"/>
          <w:szCs w:val="20"/>
          <w:u w:val="none"/>
        </w:rPr>
        <w:t>DISPOSICIONES GENERALE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49.-</w:t>
      </w:r>
      <w:r>
        <w:rPr>
          <w:rFonts w:cs="Tahoma" w:ascii="Tahoma" w:hAnsi="Tahoma"/>
          <w:sz w:val="20"/>
          <w:szCs w:val="20"/>
          <w:u w:val="none"/>
        </w:rPr>
        <w:t xml:space="preserve"> EN EL MUNICIPIO SE INSTALARÁ EL JUZGADO CALIFICADOR QUE ESTARÁ A CARGO CUANDO MENOS DEL PERSONAL SIGU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w:t>
        <w:tab/>
        <w:t>UN JUEZ CALIFICAD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I.</w:t>
        <w:tab/>
        <w:t>UN SECRETAR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II.</w:t>
        <w:tab/>
        <w:t>UN MÉDIC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V.</w:t>
        <w:tab/>
        <w:t xml:space="preserve">UN POLICÍA PREVENTIVO.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0.-</w:t>
      </w:r>
      <w:r>
        <w:rPr>
          <w:rFonts w:cs="Tahoma" w:ascii="Tahoma" w:hAnsi="Tahoma"/>
          <w:sz w:val="20"/>
          <w:szCs w:val="20"/>
          <w:u w:val="none"/>
        </w:rPr>
        <w:t xml:space="preserve"> LOS JUZGADOS CALIFICADORES INSTRUMENTARÁN CONSTANCIA ESCRITA DE TODAS SUS ACTUACIONES, Y PODRÁN EXPEDIR LAS COPIAS CERTIFICADAS QUE SE LE SOLICITEN POR PERSONAS CON INTERÉS BASTANTE EN EL ASUNTO DE QUE SE TRATE, PREVIO PAGO DE LOS DERECHOS  CORRESPONDIENTES Y CUIDANDO LA PROTECCIÓN DE LOS DATOS CONFIDENCIALES Y RESGUARDO DE LA INFORMACIÓN RESERVAD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1.-</w:t>
      </w:r>
      <w:r>
        <w:rPr>
          <w:rFonts w:cs="Tahoma" w:ascii="Tahoma" w:hAnsi="Tahoma"/>
          <w:sz w:val="20"/>
          <w:szCs w:val="20"/>
          <w:u w:val="none"/>
        </w:rPr>
        <w:t xml:space="preserve"> EL AYUNTAMIENTO EN SESIÓN ORDINARIA, DESIGNARÁ AL JUEZ CALIFICADOR Y AL SECRETARIO, QUIENES DURARÁN EN SU CARGO TRES AÑOS, PUDIENDO SER RATIFICADOS POR UNA SOLA OCASIÓN AL TÉRMINO DE SU ENCARGO. </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OR LO QUE RESPECTA AL DEMÁS PERSONAL DEL JUZGADO CALIFICADOR, SERÁN NOMBRADOS POR EL PRESIDENTE MUNICIPAL.</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2.-</w:t>
      </w:r>
      <w:r>
        <w:rPr>
          <w:rFonts w:cs="Tahoma" w:ascii="Tahoma" w:hAnsi="Tahoma"/>
          <w:sz w:val="20"/>
          <w:szCs w:val="20"/>
          <w:u w:val="none"/>
        </w:rPr>
        <w:t xml:space="preserve"> PARA SER JUEZ CALIFICADOR O SECRETARIO SE REQUIER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 SER CIUDADANO CHIAPANECO POR NACIMIENTO Y TENER CUANDO MENOS VEINTICINCO AÑOS DE EDAD, AL DÍA DE SU DESIGNACIÓ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I. CONTAR CON UNA RESIDENCIA MÍNIMA DE UN AÑO EN EL MUNICIP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II. TENER A JUICIO DEL AYUNTAMIENTO LOS CONOCIMIENTOS NECESARIOS PARA EL DESEMPEÑO DEL CARG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V. SE PREFERIRÁ EN IGUALDAD DE CIRCUNSTANCIAS A QUIENES ACREDITEN ESTUDIOS PROFESIONALES DE LICENCIATURA EN DERECHO PARA EL CASO DE JUEZ CALIFICAD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 PRESENTAR DECLARACIÓN PATRIMONIAL ANTE LA DEPENDENCIA NORMATIVA CORRESPOND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I. OBSERVAR BUENA CONDUCTA Y SER DE RECONOCIDA HONORABIL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II. NO HABER SIDO CONDENADO POR DELITO DOLOSO.</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53.-</w:t>
      </w:r>
      <w:r>
        <w:rPr>
          <w:rFonts w:cs="Tahoma" w:ascii="Tahoma" w:hAnsi="Tahoma"/>
          <w:sz w:val="20"/>
          <w:szCs w:val="20"/>
          <w:u w:val="none"/>
        </w:rPr>
        <w:t xml:space="preserve"> A LOS JUECES CALIFICADORES CORRESPONDERÁ:</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 CONOCER DE LAS FALTAS O INFRACCIONES A LOS BANDOS DE POLICÍA Y BUEN GOBIERNO Y DEMÁS LEYES APLICABLES EN EL MUNICIPIO DENTRO DE LA CIRCUNSCRIPCIÓN TERRITORIAL QUE COMPRENDE EL JUZGADO A SU CARGO.</w:t>
      </w:r>
    </w:p>
    <w:p>
      <w:pPr>
        <w:pStyle w:val="Normal"/>
        <w:jc w:val="both"/>
        <w:rPr>
          <w:rFonts w:ascii="Tahoma" w:hAnsi="Tahoma" w:cs="Tahoma"/>
          <w:sz w:val="20"/>
          <w:szCs w:val="20"/>
          <w:u w:val="none"/>
        </w:rPr>
      </w:pPr>
      <w:r>
        <w:rPr>
          <w:rFonts w:cs="Tahoma" w:ascii="Tahoma" w:hAnsi="Tahoma"/>
          <w:sz w:val="20"/>
          <w:szCs w:val="20"/>
          <w:u w:val="none"/>
        </w:rPr>
        <w:tab/>
      </w:r>
    </w:p>
    <w:p>
      <w:pPr>
        <w:pStyle w:val="Normal"/>
        <w:jc w:val="both"/>
        <w:rPr>
          <w:rFonts w:ascii="Tahoma" w:hAnsi="Tahoma" w:cs="Tahoma"/>
          <w:sz w:val="20"/>
          <w:szCs w:val="20"/>
          <w:u w:val="none"/>
        </w:rPr>
      </w:pPr>
      <w:r>
        <w:rPr>
          <w:rFonts w:cs="Tahoma" w:ascii="Tahoma" w:hAnsi="Tahoma"/>
          <w:sz w:val="20"/>
          <w:szCs w:val="20"/>
          <w:u w:val="none"/>
        </w:rPr>
        <w:t>II. DECLARAR LA RESPONSABILIDAD O LA NO RESPONSABILIDAD DE LOS PROBABLES INFRACTORES ANTE ELLOS PRESENTAD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II. APLICAR LAS SANCIONES ESTABLECIDAS EN EL BANDO DE POLICÍA Y BUEN GOBIERN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IV. EJERCITAR DE OFICIO LAS FUNCIONES CONCILIATORIAS CUANDO DE LA FALTA O INFRACCIÓN COMETIDA DERIVEN DAÑOS Y PERJUICIOS QUE DEBAN RECLAMARSE POR LA VÍA CIVIL Y, EN SU CASO, OBTENER LA REPARACIÓN O DEJAR A SALVO LOS DERECHOS DEL OFENDI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 EXPEDIR CONSTANCIAS SOBRE HECHOS ASENTADOS EN LOS DOCUMENTOS DE REGISTROS DEL JUZG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I. DIRIGIR ADMINISTRATIVAMENTE LAS LABORES DEL JUZGADO CALIFICADOR, POR TANTO, EL PERSONAL QUE INTEGRA DICHO JUZGADO, INCLUYENDO A LOS AGENTES DE LA POLICÍA MUNICIPAL ADSCRITOS AL MISMO, ESTARÁN BAJO SUS ÓRDEN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VII. LAS DEMÁS QUE LE CONFIEREN OTRAS DISPOSICIONES APLICAB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4.-</w:t>
      </w:r>
      <w:r>
        <w:rPr>
          <w:rFonts w:cs="Tahoma" w:ascii="Tahoma" w:hAnsi="Tahoma"/>
          <w:sz w:val="20"/>
          <w:szCs w:val="20"/>
          <w:u w:val="none"/>
        </w:rPr>
        <w:t xml:space="preserve"> SERÁ COMPETENTE PARA CONOCER DE LAS FALTAS O INFRACCIONES AL BANDO DE POLICÍA Y BUEN GOBIERNO, EL JUEZ CALIFICADOR DEL LUGAR DONDE SE HAYA COMETIDO LA FALTA O INFRACCIÓN; SI ÉSTA SE HUBIERE COMETIDO EN LOS LÍMITES TERRITORIALES DE UNA CIRCUNSCRIPCIÓN TERRITORIAL Y OTRA, SERÁ COMPETENTE EL JUEZ QUE PREVENG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5.-</w:t>
      </w:r>
      <w:r>
        <w:rPr>
          <w:rFonts w:cs="Tahoma" w:ascii="Tahoma" w:hAnsi="Tahoma"/>
          <w:sz w:val="20"/>
          <w:szCs w:val="20"/>
          <w:u w:val="none"/>
        </w:rPr>
        <w:t xml:space="preserve"> EN CASO DE AUSENCIAS TEMPORALES U OCASIONALES DEL JUEZ CALIFICADOR, EL SECRETARIO EJERCERÁ LAS FUNCIONES ASIGNADAS AL PRIMER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6.-</w:t>
      </w:r>
      <w:r>
        <w:rPr>
          <w:rFonts w:cs="Tahoma" w:ascii="Tahoma" w:hAnsi="Tahoma"/>
          <w:sz w:val="20"/>
          <w:szCs w:val="20"/>
          <w:u w:val="none"/>
        </w:rPr>
        <w:t xml:space="preserve"> EL JUEZ CALIFICADOR TOMARÁ LAS MEDIDAS NECESARIAS PARA QUE LA IMPARTICIÓN DE JUSTICIA ADMINISTRATIVA SEA EXPEDITA Y SOLAMENTE DEJARÁ PENDIENTES DE RESOLUCIÓN AQUELLOS QUE POR CAUSAS AJENAS AL JUZGADO NO PUEDA CONCLUIR, LO CUAL SE HARÁ CONSTAR EN LOS DOCUMENTOS RESPECTIV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7.-</w:t>
      </w:r>
      <w:r>
        <w:rPr>
          <w:rFonts w:cs="Tahoma" w:ascii="Tahoma" w:hAnsi="Tahoma"/>
          <w:sz w:val="20"/>
          <w:szCs w:val="20"/>
          <w:u w:val="none"/>
        </w:rPr>
        <w:t xml:space="preserve"> LOS CASOS SERÁN ATENDIDOS SEGÚN EL ORDEN EN QUE SE PRESENTEN EN EL JUZGADO, ASIGNÁNDOSELES UN NÚMERO E INTEGRÁNDOLOS EN LOS EXPEDIENT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8.-</w:t>
      </w:r>
      <w:r>
        <w:rPr>
          <w:rFonts w:cs="Tahoma" w:ascii="Tahoma" w:hAnsi="Tahoma"/>
          <w:sz w:val="20"/>
          <w:szCs w:val="20"/>
          <w:u w:val="none"/>
        </w:rPr>
        <w:t xml:space="preserve"> EL JUEZ CALIFICADOR PODRA SOLICITAR A LOS SERVIDORES PÚBLICOS LOS DATOS E INFORMES O DOCUMENTOS SOBRE ASUNTOS DE SU COMPETENCIA, PARA MEJOR PROVEER EN LOS CASOS DE SU CONOCIMIENTO, SALVO LAS LIMITACIONES ESTABLECIDAS EN LAS LEY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59.-</w:t>
      </w:r>
      <w:r>
        <w:rPr>
          <w:rFonts w:cs="Tahoma" w:ascii="Tahoma" w:hAnsi="Tahoma"/>
          <w:sz w:val="20"/>
          <w:szCs w:val="20"/>
          <w:u w:val="none"/>
        </w:rPr>
        <w:t xml:space="preserve"> EL JUEZ CALIFICADOR, DENTRO DEL ÁMBITO DE SU COMPETENCIA, CUIDARÁ ESTRICTAMENTE QUE SE RESPETEN LA DIGNIDAD HUMANA Y LAS GARANTÍAS CONSTITUCIONALES Y POR TANTO IMPEDIRÁ TODO MALTRATO O ABUSO DE PALABRAS O DE OBRA, CUALQUIER TIPO DE INCOMUNICACIÓN O COACCIÓN MORAL EN AGRAVIO DE LAS PERSONAS PRESENTADAS O QUE COMPAREZCAN AL JUZGADO, E IMPONDRÁ EL ORDEN DENTRO DE LAS OFICINAS DEL JUZG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0.-</w:t>
      </w:r>
      <w:r>
        <w:rPr>
          <w:rFonts w:cs="Tahoma" w:ascii="Tahoma" w:hAnsi="Tahoma"/>
          <w:sz w:val="20"/>
          <w:szCs w:val="20"/>
          <w:u w:val="none"/>
        </w:rPr>
        <w:t xml:space="preserve"> EL JUEZ CALIFICADOR A FIN DE HACER CUMPLIR SUS ÓRDENES O DETERMINACIONES Y PARA IMPONER EL ORDEN EN LOS JUZGADOS, PODRÁN APLICAR CUALQUIERA DE LAS SANCIONES PREVISTAS EN EL ARTÍCULO 39 DEL PRESENTE ORDENAMIEN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1.-</w:t>
      </w:r>
      <w:r>
        <w:rPr>
          <w:rFonts w:cs="Tahoma" w:ascii="Tahoma" w:hAnsi="Tahoma"/>
          <w:sz w:val="20"/>
          <w:szCs w:val="20"/>
          <w:u w:val="none"/>
        </w:rPr>
        <w:t xml:space="preserve"> CONFORME A LO DISPUESTO POR ESTE ORDENAMIENTO, EL JUEZ CALIFICADOR PODRÁ SOLICITAR EL AUXILIO DEL SECRETARIO MUNICIPAL A EFECTO DE INSTRUIR LOS EXPEDIENTES DE LOS ASUNTOS QUE ASÍ LO AMERI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2.-</w:t>
      </w:r>
      <w:r>
        <w:rPr>
          <w:rFonts w:cs="Tahoma" w:ascii="Tahoma" w:hAnsi="Tahoma"/>
          <w:sz w:val="20"/>
          <w:szCs w:val="20"/>
          <w:u w:val="none"/>
        </w:rPr>
        <w:t xml:space="preserve"> AL SECRETARIO DEL JUZGADO CALIFICADOR CORRESPONDERÁ:</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UTORIZAR CON SU FIRMA LAS ACTUACIONES EN QUE INTERVENGA EL JUEZ, EN EL EJERCICIO DE SUS FUNCIONES, Y EN CASO DE QUE ÉSTE ACTUÉ SUPLIENDO AL JUEZ, LAS ACTUACIONES SE AUTORIZARÁN CON LA ASISTENCIA DE DOS TESTIG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AUTORIZAR LAS COPIAS CERTIFICADAS DE CONSTANCIAS QUE EXPIDA EL JUZG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GUARDAR Y DEVOLVER, CUANDO ASÍ PROCEDA, TODOS LOS OBJETOS Y VALORES QUE DEPOSITEN LOS PROBABLES INFRACTORES, PREVIO RECIBO QUE EXPID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LLEVAR EL CONTROL DE LA DOCUMENTACIÓN EXISTENTE EN LOS ARCHIVOS Y REGISTROS DEL JUZGADO CALIFICAD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ROPORCIONAR A LOS AGENTES DE LA POLICÍA, LOS TALONARIOS DE BOLETAS AUTORIZADAS Y FOLIADAS PROGRESIVAMENTE PARA LOS EFECTOS DE CITAR A LOS PROBABLES INFRACTORES QUE SEAN SORPRENDIDOS EN FLAGRANCIA, Y SE CONSIDERE QUE NO ES NECESARIA SU PARTICIPACIÓN ANTE EL JUEZ CALIFICAD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UPLIR LAS AUSENCIAS TEMPORALES U OCASIONALES DEL JUEZ CALIFICAD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3.-</w:t>
      </w:r>
      <w:r>
        <w:rPr>
          <w:rFonts w:cs="Tahoma" w:ascii="Tahoma" w:hAnsi="Tahoma"/>
          <w:sz w:val="20"/>
          <w:szCs w:val="20"/>
          <w:u w:val="none"/>
        </w:rPr>
        <w:t xml:space="preserve"> EL MÉDICO DEL JUZGADO CALIFICADOR EN SU CASO, TENDRÁ A SU CARGO EMITIR LOS DICTÁMENES DE SU ESPECIALIDAD, PRESTAR LA ATENCIÓN MÉDICA DE EMERGENCIA Y EN GENERAL REALIZAR LAS TAREAS QUE ACORDES CON SU PROFESIÓN, REQUIERE EL JUEZ CALIFICAD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4.-</w:t>
      </w:r>
      <w:r>
        <w:rPr>
          <w:rFonts w:cs="Tahoma" w:ascii="Tahoma" w:hAnsi="Tahoma"/>
          <w:sz w:val="20"/>
          <w:szCs w:val="20"/>
          <w:u w:val="none"/>
        </w:rPr>
        <w:t xml:space="preserve"> PARA SER MÉDICO DEL JUZGADO CALIFICADOR, SE REQUIER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ER CIUDADANO CHIAPANECO POR NACIMIENTO Y TENER CUANDO MENOS VEINTICINCO AÑOS DE EDAD, EL DÍA DE SU DESIGNACIÓ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AR CON UNA RESIDENCIA MÍNIMA DE UN AÑO EN EL MUNICIPI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SER MÉDICO GENERAL, CON TITULO REGISTRADO ANTE LA AUTORIDAD CORRESPOND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PRESENTAR DECLARACIÓN PATRIMONIAL ANTE LA DEPENDENCIA NORMATIVA CORRESPONDIENT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OBSERVAR BUENA CONDUCTA Y SER DE RECONOCIDA HONORABILIDAD.</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NO HABER SIDO CONDENADO POR DELITO DOLOS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ONTAR CON DOS AÑOS DE EXPERIENCIA EL DÍA DE SU DESIGNACIÓN.</w:t>
      </w:r>
    </w:p>
    <w:p>
      <w:pPr>
        <w:pStyle w:val="Normal"/>
        <w:jc w:val="both"/>
        <w:rPr>
          <w:rFonts w:ascii="Tahoma" w:hAnsi="Tahoma" w:eastAsia="Tahoma" w:cs="Tahoma"/>
          <w:sz w:val="20"/>
          <w:szCs w:val="20"/>
          <w:u w:val="none"/>
        </w:rPr>
      </w:pPr>
      <w:r>
        <w:rPr>
          <w:rFonts w:eastAsia="Tahoma" w:cs="Tahoma" w:ascii="Tahoma" w:hAnsi="Tahoma"/>
          <w:sz w:val="20"/>
          <w:szCs w:val="20"/>
          <w:u w:val="none"/>
        </w:rPr>
        <w:t xml:space="preserve">      </w:t>
      </w:r>
    </w:p>
    <w:p>
      <w:pPr>
        <w:pStyle w:val="Normal"/>
        <w:jc w:val="both"/>
        <w:rPr/>
      </w:pPr>
      <w:r>
        <w:rPr>
          <w:rFonts w:cs="Tahoma" w:ascii="Tahoma" w:hAnsi="Tahoma"/>
          <w:b/>
          <w:sz w:val="20"/>
          <w:szCs w:val="20"/>
          <w:u w:val="none"/>
        </w:rPr>
        <w:t>ARTÍCULO 65.-</w:t>
      </w:r>
      <w:r>
        <w:rPr>
          <w:rFonts w:cs="Tahoma" w:ascii="Tahoma" w:hAnsi="Tahoma"/>
          <w:sz w:val="20"/>
          <w:szCs w:val="20"/>
          <w:u w:val="none"/>
        </w:rPr>
        <w:t xml:space="preserve"> EL AYUNTAMIENTO SUPERVISARÁ LAS FUNCIONES DE LOS JUZGADOS CALIFICADORES Y DICTARÁ LOS LINEAMIENTOS DE CARÁCTER TÉCNICO Y JURÍDICO A QUE DEBAN SUJETAR SU ACTUACIÓ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6.-</w:t>
      </w:r>
      <w:r>
        <w:rPr>
          <w:rFonts w:cs="Tahoma" w:ascii="Tahoma" w:hAnsi="Tahoma"/>
          <w:sz w:val="20"/>
          <w:szCs w:val="20"/>
          <w:u w:val="none"/>
        </w:rPr>
        <w:t xml:space="preserve"> LOS JUZGADOS CALIFICADORES DEBERÁN LLEVAR UN REGISTRO PORMENORIZADO, ARCHIVO Y ESTADÍSTICAS DE LAS ACTUACIONES QUE SE REALICEN EN LOS CASOS EN QUE SEAN SOMETIDOS A SU CONOCIMIEN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JUEZ CALIFICADOR ESTARA OBLIGADO A RENDIR AL AYUNTAMIENTO UN INFORME DE LABORES Y ENTREGARÁN LA ESTADÍSTICA DE LAS FALTAS O INFRACCIONES OCURRIDAS EN SUS RESPECTIVOS MUNICIPI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 xml:space="preserve">ARTÍCULO 67.- </w:t>
      </w:r>
      <w:r>
        <w:rPr>
          <w:rFonts w:cs="Tahoma" w:ascii="Tahoma" w:hAnsi="Tahoma"/>
          <w:sz w:val="20"/>
          <w:szCs w:val="20"/>
          <w:u w:val="none"/>
        </w:rPr>
        <w:t>EN EL CASO DE QUE EL JUEZ CALIFICADOR TENGA QUE APLICAR ALGÚN MEDIO ALTERNATIVO DE SOLUCIÓN, ÉSTE SE TRAMITARÁ CONFORME A LO QUE ESTABLECE LA LEY DE JUSTICIA ALTERNATIVA DEL ESTADO DE CHIAPA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II</w:t>
      </w:r>
    </w:p>
    <w:p>
      <w:pPr>
        <w:pStyle w:val="Normal"/>
        <w:jc w:val="center"/>
        <w:rPr>
          <w:rFonts w:ascii="Tahoma" w:hAnsi="Tahoma" w:cs="Tahoma"/>
          <w:b/>
          <w:b/>
          <w:sz w:val="20"/>
          <w:szCs w:val="20"/>
          <w:u w:val="none"/>
        </w:rPr>
      </w:pPr>
      <w:r>
        <w:rPr>
          <w:rFonts w:cs="Tahoma" w:ascii="Tahoma" w:hAnsi="Tahoma"/>
          <w:b/>
          <w:sz w:val="20"/>
          <w:szCs w:val="20"/>
          <w:u w:val="none"/>
        </w:rPr>
        <w:t>PROCEDIMIENTO ANTE LOS JUZGADOS CALIFICADORE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ICULO 68.-</w:t>
      </w:r>
      <w:r>
        <w:rPr>
          <w:rFonts w:cs="Tahoma" w:ascii="Tahoma" w:hAnsi="Tahoma"/>
          <w:sz w:val="20"/>
          <w:szCs w:val="20"/>
          <w:u w:val="none"/>
        </w:rPr>
        <w:t xml:space="preserve"> EL PROCEDIMIENTO ANTE EL JUZGADO CALIFICADOR SE INICIARÁ CON LA RECEPCIÓN DEL INFORME QUE RINDA LA POLICÍA SOBRE LOS HECHOS CONSTITUTIVOS DE LA PROBABLE INFRACCIÓN CON LA PRESENTACIÓN DEL DETENIDO, O BIEN CON LA DENUNCIA DE LA PARTE INTERESAD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69.-</w:t>
      </w:r>
      <w:r>
        <w:rPr>
          <w:rFonts w:cs="Tahoma" w:ascii="Tahoma" w:hAnsi="Tahoma"/>
          <w:sz w:val="20"/>
          <w:szCs w:val="20"/>
          <w:u w:val="none"/>
        </w:rPr>
        <w:t xml:space="preserve"> LA DETENCIÓN SOLO SE JUSTIFICARÁ CUANDO EL PROBABLE INFRACTOR SEA SORPRENDIDO EN EL MOMENTO DE LA EJECUCIÓN DE LA FALTA O INFRACCIÓN, QUIEN REALICE LA DETENCIÓN DEBERÁ PRESENTAR INMEDIATAMENTE AL SUPUESTO INFRACTOR ANTE EL JUZGADO CALIFICADOR.</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7O.-</w:t>
      </w:r>
      <w:r>
        <w:rPr>
          <w:rFonts w:cs="Tahoma" w:ascii="Tahoma" w:hAnsi="Tahoma"/>
          <w:sz w:val="20"/>
          <w:szCs w:val="20"/>
          <w:u w:val="none"/>
        </w:rPr>
        <w:t xml:space="preserve"> CUANDO NO SE JUSTIFIQUE LA DETENCIÓN O NO PUEDA EJECUTARSE, SE HARÁ LA DENUNCIA AL JUEZ CALIFICADOR, QUIEN SI LA ESTIMA FUNDADA, LIBRARÁ CITATORIO; EN ÉSTOS CASOS, EL COMANDANTE DE LA POLICÍA ORDENARÁ QUE SE DÉ CUMPLIMIENTO DE INMEDIATO, AL CITATORIO DE REFERENCI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TODO CITATORIO ANTE EL JUZGADO CALIFICADOR SE DEBERÁ NOTIFICAR, CON VEINTICUATRO HORAS DE ANTICIPACIÓN COMO MÍNIMO A LA HORA FIJADA PARA TAL EFEC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71.-</w:t>
      </w:r>
      <w:r>
        <w:rPr>
          <w:rFonts w:cs="Tahoma" w:ascii="Tahoma" w:hAnsi="Tahoma"/>
          <w:sz w:val="20"/>
          <w:szCs w:val="20"/>
          <w:u w:val="none"/>
        </w:rPr>
        <w:t xml:space="preserve"> TAN PRONTO COMO LOS DETENIDOS O LOS REQUERIDOS POR CITATORIO COMPAREZCAN ANTE LA AUTORIDAD POLICÍACA O ANTE EL PROPIO JUZGADO, SE LE HARÁ SABER LA CONDUCTA ANTISOCIAL QUE SE LE IMPUTA ASÍ COMO EL DERECHO QUE TIENEN PARA DEFENDERSE POR SÍ MISMO O POR CONDUCTO DE OTRA PERSON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N TODO CASO SE LES OTORGARÁ FACILIDADES PARA COMUNICARSE CON SU FAMILIA, CON SU ABOGADO O CON LA PERSONA QUE LE ASISTA O LO AUXILIE.</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72.-</w:t>
      </w:r>
      <w:r>
        <w:rPr>
          <w:rFonts w:cs="Tahoma" w:ascii="Tahoma" w:hAnsi="Tahoma"/>
          <w:sz w:val="20"/>
          <w:szCs w:val="20"/>
          <w:u w:val="none"/>
        </w:rPr>
        <w:t xml:space="preserve"> EL PROCEDIMIENTO ANTE LOS JUZGADOS CALIFICADORES SERÁ ORAL Y PÚBLICO, LEVANTANDO CONSTANCIA POR ESCRITO DE TODO LO ACTUADO. SÓLO POR ACUERDO EXPRESO DEL JUZGADO, LA AUDIENCIA SE DESARROLLARÁ EN PRIV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73.-</w:t>
      </w:r>
      <w:r>
        <w:rPr>
          <w:rFonts w:cs="Tahoma" w:ascii="Tahoma" w:hAnsi="Tahoma"/>
          <w:sz w:val="20"/>
          <w:szCs w:val="20"/>
          <w:u w:val="none"/>
        </w:rPr>
        <w:t xml:space="preserve"> EL PROCEDIMIENTO EN MATERIA DE FALTAS O INFRACCIONES AL BANDO DE POLICÍA Y BUEN GOBIERNO, SE SUSTANCIARÁ EN UNA SOLA AUDIENCIA. ESTARÁN PRESENTES EL JUEZ CALIFICADOR, EL SECRETARIO, EL PROBABLE INFRACTOR Y SU DEFENSOR, ASÍ COMO TODAS AQUELLAS PERSONAS CUYA DECLARACIÓN SEA NECESARI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74.-</w:t>
      </w:r>
      <w:r>
        <w:rPr>
          <w:rFonts w:cs="Tahoma" w:ascii="Tahoma" w:hAnsi="Tahoma"/>
          <w:sz w:val="20"/>
          <w:szCs w:val="20"/>
          <w:u w:val="none"/>
        </w:rPr>
        <w:t xml:space="preserve"> LA AUDIENCIA SE DESARROLLARÁ DE LA SIGUIENTE FORM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SECRETARIO PRESENTARÁ ANTE EL JUEZ CALIFICADOR AL PROBABLE INFRACTOR, INFORMANDO  LOS CARGOS QUE SE LE FORMULAN.</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PROBABLE INFRACTOR ALEGARÁ LO QUE A SU DERECHO CONVENGA  POR SÍ MISMO O POR MEDIO DE LA PERSONA QUE HAYA DESIGN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JUEZ CALIFICADOR RECIBIRÁ LAS DECLARACIONES DE LAS PERSONAS INVOLUCRADAS EN EL CAS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EL JUEZ CALIFICADOR VALORARÁ LAS PRUEBAS OFRECIDAS Y DICTARÁ LA RESOLUCIÓN QUE CORRESPONDA.</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b/>
          <w:b/>
          <w:sz w:val="20"/>
          <w:szCs w:val="20"/>
          <w:u w:val="none"/>
        </w:rPr>
      </w:pPr>
      <w:r>
        <w:rPr>
          <w:rFonts w:cs="Tahoma" w:ascii="Tahoma" w:hAnsi="Tahoma"/>
          <w:sz w:val="20"/>
          <w:szCs w:val="20"/>
          <w:u w:val="none"/>
        </w:rPr>
        <w:t>EL JUEZ CALIFICADOR LE HARÁ SABER AL INFRACTOR DE LAS DIFERENTES ALTERNATIVAS CON QUE CUENTA PARA EL CUMPLIMIENTO DE LA SANCIÓN IMPUESTA.</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TITULO QUINTO</w:t>
      </w:r>
    </w:p>
    <w:p>
      <w:pPr>
        <w:pStyle w:val="Normal"/>
        <w:jc w:val="center"/>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CAPÍTULO ÚNICO</w:t>
      </w:r>
    </w:p>
    <w:p>
      <w:pPr>
        <w:pStyle w:val="Normal"/>
        <w:jc w:val="center"/>
        <w:rPr>
          <w:rFonts w:ascii="Tahoma" w:hAnsi="Tahoma" w:cs="Tahoma"/>
          <w:sz w:val="20"/>
          <w:szCs w:val="20"/>
          <w:u w:val="none"/>
        </w:rPr>
      </w:pPr>
      <w:r>
        <w:rPr>
          <w:rFonts w:cs="Tahoma" w:ascii="Tahoma" w:hAnsi="Tahoma"/>
          <w:b/>
          <w:sz w:val="20"/>
          <w:szCs w:val="20"/>
          <w:u w:val="none"/>
        </w:rPr>
        <w:t>MEDIOS DE IMPUGNACIÓN</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 xml:space="preserve">ARTÍCULO 76.- </w:t>
      </w:r>
      <w:r>
        <w:rPr>
          <w:rFonts w:cs="Tahoma" w:ascii="Tahoma" w:hAnsi="Tahoma"/>
          <w:sz w:val="20"/>
          <w:szCs w:val="20"/>
          <w:u w:val="none"/>
        </w:rPr>
        <w:t>LOS MEDIOS DE IMPUGNACIÓN QUE SE PRETENDAN EN CONTRA DE LO ESTIPULADO POR EL PRESENTE ORDENAMIENTO SERÁN ATENDIDOS CONFORME A LAS DISPOSICIONES QUE AL RESPECTO SEÑALE LA LEY DE PROCEDIMIENTOS ADMINISTRATIVOS PARA EL ESTADO DE CHIAPA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center"/>
        <w:rPr>
          <w:rFonts w:ascii="Tahoma" w:hAnsi="Tahoma" w:cs="Tahoma"/>
          <w:b/>
          <w:b/>
          <w:sz w:val="20"/>
          <w:szCs w:val="20"/>
          <w:u w:val="none"/>
        </w:rPr>
      </w:pPr>
      <w:r>
        <w:rPr>
          <w:rFonts w:cs="Tahoma" w:ascii="Tahoma" w:hAnsi="Tahoma"/>
          <w:b/>
          <w:sz w:val="20"/>
          <w:szCs w:val="20"/>
          <w:u w:val="none"/>
        </w:rPr>
        <w:t>TRANSITORIO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PRIMERO:</w:t>
      </w:r>
      <w:r>
        <w:rPr>
          <w:rFonts w:cs="Tahoma" w:ascii="Tahoma" w:hAnsi="Tahoma"/>
          <w:sz w:val="20"/>
          <w:szCs w:val="20"/>
          <w:u w:val="none"/>
        </w:rPr>
        <w:t xml:space="preserve"> EL PRESENTE ORDENAMIENTO ENTRARÁ EN VIGOR, AL DÍA SIGUIENTE DE SU PUBLICACIÓN EN EL PERIÓDICO OFICIAL DEL ESTAD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b/>
          <w:sz w:val="20"/>
          <w:szCs w:val="20"/>
          <w:u w:val="none"/>
        </w:rPr>
        <w:t xml:space="preserve">ARTÍCULO SEGUNDO:  </w:t>
      </w:r>
      <w:r>
        <w:rPr>
          <w:rFonts w:cs="Tahoma" w:ascii="Tahoma" w:hAnsi="Tahoma"/>
          <w:sz w:val="20"/>
          <w:szCs w:val="20"/>
          <w:u w:val="none"/>
        </w:rPr>
        <w:t>PARA SU DEBIDA DIFUSION, HAGASELE LA DISTRIBUCION DE EJEMPLARES DEL PRESENTE BANDO DE POLICIA Y BUEN GOBIERNO, EN CINCO LUGARES DE MAYOR AFLUENCIA VECINAL Y EN LOS ESTRADOS DE ESTE H. AYUNTAMIENT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TERCERO:</w:t>
      </w:r>
      <w:r>
        <w:rPr>
          <w:rFonts w:cs="Tahoma" w:ascii="Tahoma" w:hAnsi="Tahoma"/>
          <w:sz w:val="20"/>
          <w:szCs w:val="20"/>
          <w:u w:val="none"/>
        </w:rPr>
        <w:t xml:space="preserve"> SE ABROGAN LAS DEMÁS DISPOSICIONES LEGALES QUE SE CONTRAPONGAN AL PRESENTE ORDENAMIENTO, CON EXCEPCIÓN DE LAS DISPOSICIONES EMANADAS DE LEYES SUPREMAS RELATIVAS A AUTORIDADES MUNICIPALE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CUARTO:</w:t>
      </w:r>
      <w:r>
        <w:rPr>
          <w:rFonts w:cs="Tahoma" w:ascii="Tahoma" w:hAnsi="Tahoma"/>
          <w:sz w:val="20"/>
          <w:szCs w:val="20"/>
          <w:u w:val="none"/>
        </w:rPr>
        <w:t xml:space="preserve"> LO NO PREVISTO EN EL PRESENTE ORDENAMIENTO DEL MUNICIPIO DE SOCOLTENANGO, CHIAPAS, SE APLICARÁ DE MANERA SUPLETORIA LO CONTENIDO  EN LA LEY DEL SISTEMA ESTATAL DE SEGURIDAD PUBLICA PARA EL ESTADO DE CHIAPAS, LEY ORGÁNICA MUNICIPAL DEL ESTADO DE CHIAPAS, LEY QUE FIJA LAS BASES NORMATIVAS PARA LA EXPEDICIÓN DE LOS REGLAMENTOS DE POLICÍA DE LOS MUNICIPIOS DEL ESTADO DE CHIAPAS, Y DEMÁS ORDENAMIENTOS APLICABLES.</w:t>
      </w:r>
    </w:p>
    <w:p>
      <w:pPr>
        <w:pStyle w:val="Normal"/>
        <w:jc w:val="both"/>
        <w:rPr>
          <w:rFonts w:ascii="Tahoma" w:hAnsi="Tahoma" w:cs="Tahoma"/>
          <w:b/>
          <w:b/>
          <w:sz w:val="20"/>
          <w:szCs w:val="20"/>
          <w:u w:val="none"/>
        </w:rPr>
      </w:pPr>
      <w:r>
        <w:rPr>
          <w:rFonts w:cs="Tahoma" w:ascii="Tahoma" w:hAnsi="Tahoma"/>
          <w:b/>
          <w:sz w:val="20"/>
          <w:szCs w:val="20"/>
          <w:u w:val="none"/>
        </w:rPr>
      </w:r>
    </w:p>
    <w:p>
      <w:pPr>
        <w:pStyle w:val="Normal"/>
        <w:jc w:val="both"/>
        <w:rPr/>
      </w:pPr>
      <w:r>
        <w:rPr>
          <w:rFonts w:cs="Tahoma" w:ascii="Tahoma" w:hAnsi="Tahoma"/>
          <w:b/>
          <w:sz w:val="20"/>
          <w:szCs w:val="20"/>
          <w:u w:val="none"/>
        </w:rPr>
        <w:t>ARTÍCULO QUINTO:</w:t>
      </w:r>
      <w:r>
        <w:rPr>
          <w:rFonts w:cs="Tahoma" w:ascii="Tahoma" w:hAnsi="Tahoma"/>
          <w:sz w:val="20"/>
          <w:szCs w:val="20"/>
          <w:u w:val="none"/>
        </w:rPr>
        <w:t xml:space="preserve"> EL CUERPO DE SEGURIDAD PÚBLICA DEL MUNICIPIO, Y LOS SERVIDORES PÚBLICOS DEL MISMO, SE SOMETERÁN A EVALUACIÓN, CERTIFICACIÓN, CAPACITACIÓN Y ESPECIALIZACIÓN DE LOS ÓRGANOS CORRESPONDIENTES A FIN DE EVALUAR SU CAPACIDAD, APTITUD Y CONOCIMIENTOS.</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b/>
          <w:sz w:val="20"/>
          <w:szCs w:val="20"/>
          <w:u w:val="none"/>
        </w:rPr>
        <w:t>ARTÍCULO SEXTO:</w:t>
      </w:r>
      <w:r>
        <w:rPr>
          <w:rFonts w:cs="Tahoma" w:ascii="Tahoma" w:hAnsi="Tahoma"/>
          <w:sz w:val="20"/>
          <w:szCs w:val="20"/>
          <w:u w:val="none"/>
        </w:rPr>
        <w:t xml:space="preserve"> EL AYUNTAMIENTO PODRÁ CELEBRAR CON EL ESTADO O LA FEDERACIÓN CONVENIOS O ACUERDOS A FIN DE CUMPLIR CON LOS PROPÓSITOS DEL PRESENTE ORDENAMIENTO O PARA LA CONSECUCIÓN DE LOS CASOS NO PREVISTOS EN EL MISMO.</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pPr>
      <w:r>
        <w:rPr>
          <w:rFonts w:cs="Tahoma" w:ascii="Tahoma" w:hAnsi="Tahoma"/>
          <w:sz w:val="20"/>
          <w:szCs w:val="20"/>
          <w:u w:val="none"/>
        </w:rPr>
        <w:t xml:space="preserve">DE CONFORMIDAD CON EL ARTÍCULO 150 DE LA LEY ORGÁNICA MUNICIPAL DEL ESTADO DE CHIAPAS Y PARA OBSERVANCIA, </w:t>
      </w:r>
      <w:r>
        <w:rPr>
          <w:rFonts w:cs="Tahoma" w:ascii="Tahoma" w:hAnsi="Tahoma"/>
          <w:b/>
          <w:sz w:val="20"/>
          <w:szCs w:val="20"/>
          <w:u w:val="none"/>
        </w:rPr>
        <w:t xml:space="preserve">“PROMULGO EL PRESENTE BANDO DE POLICÍA Y BUEN GOBIERNO” </w:t>
      </w:r>
      <w:r>
        <w:rPr>
          <w:rFonts w:cs="Tahoma" w:ascii="Tahoma" w:hAnsi="Tahoma"/>
          <w:sz w:val="20"/>
          <w:szCs w:val="20"/>
          <w:u w:val="none"/>
        </w:rPr>
        <w:t>EN LA RESIDENCIA DEL HONORABLE AYUNTAMIENTO CONSTITUCIONAL DE SOCOLTENANGO, CHIAPAS A LOS 11 DÍAS DEL MES DE ENERO DEL AÑO 2012.</w:t>
      </w:r>
    </w:p>
    <w:p>
      <w:pPr>
        <w:pStyle w:val="Normal"/>
        <w:jc w:val="both"/>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b/>
          <w:sz w:val="20"/>
          <w:szCs w:val="20"/>
          <w:u w:val="none"/>
        </w:rPr>
        <w:t>DADO</w:t>
      </w:r>
      <w:r>
        <w:rPr>
          <w:rFonts w:cs="Tahoma" w:ascii="Tahoma" w:hAnsi="Tahoma"/>
          <w:sz w:val="20"/>
          <w:szCs w:val="20"/>
          <w:u w:val="none"/>
        </w:rPr>
        <w:t xml:space="preserve"> EN EL SALÓN DE SESIONES DE CABILDO DEL HONORABLE AYUNTAMIENTO MUNICIPAL DE SOCOLTENANGO, CHIAPAS;  EL DIA 25 DE ENERO DE 2012, DE CONFORMIDAD CON LO SEÑALADO POR LOS ARTÍCULOS 42, FRACCIÓN  I, 63 FRACCIÓN X, 150 Y 151 DE LA LEY ORGÁNICA MUNICIPAL DEL ESTADO DE CHIAPAS.</w:t>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jc w:val="both"/>
        <w:rPr>
          <w:rFonts w:ascii="Tahoma" w:hAnsi="Tahoma" w:cs="Tahoma"/>
          <w:sz w:val="20"/>
          <w:szCs w:val="20"/>
          <w:u w:val="none"/>
        </w:rPr>
      </w:pPr>
      <w:r>
        <w:rPr>
          <w:rFonts w:cs="Tahoma" w:ascii="Tahoma" w:hAnsi="Tahoma"/>
          <w:sz w:val="20"/>
          <w:szCs w:val="20"/>
          <w:u w:val="none"/>
        </w:rPr>
        <w:t>C. OSCAR GUILLÉN AGUILAR, SÍNDICO MUNICIPAL.- C. DAMIAN MEZA NAJERA,                                                           REGIDOR.- C. MARIO LUIS MEZA AVENDAÑO, REGIDOR.- C. LUIS ALBERTO AGUILAR CANCINO,   REGIDOR.- C. FRANCISCA LOPEZ CULEBRO, REGIDOR.- C. ÁNGEL GERMAIN JIMÉNEZ DOMÍNGUEZ,                  REGIDOR.- C. JUANITA MARIBEL NAJERA LOPEZ, REGIDOR.- C. ARMANDO GUILLÉN NORIEGA,                                                                                                                                 REGIDOR.-  C. ANTONIO HERNÁNDEZ VIDAL, REGIDOR.- C. HUMBERTO AVENDAÑO CRUZ, SECRETARIO MUNICIPAL.- C. ING. JUAN LUIS VIDAL AVENDAÑO, PRESIDENTE MUNICIPAL.- Rúbricas.</w:t>
      </w:r>
    </w:p>
    <w:p>
      <w:pPr>
        <w:pStyle w:val="Normal"/>
        <w:tabs>
          <w:tab w:val="clear" w:pos="708"/>
          <w:tab w:val="left" w:pos="3270" w:leader="none"/>
        </w:tabs>
        <w:jc w:val="both"/>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jc w:val="both"/>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jc w:val="both"/>
        <w:rPr>
          <w:rFonts w:ascii="Tahoma" w:hAnsi="Tahoma" w:eastAsia="Tahoma" w:cs="Tahoma"/>
          <w:sz w:val="20"/>
          <w:szCs w:val="20"/>
          <w:u w:val="none"/>
        </w:rPr>
      </w:pPr>
      <w:r>
        <w:rPr>
          <w:rFonts w:eastAsia="Tahoma" w:cs="Tahoma" w:ascii="Tahoma" w:hAnsi="Tahoma"/>
          <w:sz w:val="20"/>
          <w:szCs w:val="20"/>
          <w:u w:val="none"/>
        </w:rPr>
        <w:t xml:space="preserve">        </w:t>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rPr>
          <w:rFonts w:ascii="Tahoma" w:hAnsi="Tahoma" w:eastAsia="Tahoma" w:cs="Tahoma"/>
          <w:sz w:val="20"/>
          <w:szCs w:val="20"/>
          <w:u w:val="none"/>
        </w:rPr>
      </w:pPr>
      <w:r>
        <w:rPr>
          <w:rFonts w:eastAsia="Tahoma" w:cs="Tahoma" w:ascii="Tahoma" w:hAnsi="Tahoma"/>
          <w:sz w:val="20"/>
          <w:szCs w:val="20"/>
          <w:u w:val="none"/>
        </w:rPr>
        <w:t xml:space="preserve">   </w:t>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rPr>
          <w:rFonts w:ascii="Tahoma" w:hAnsi="Tahoma" w:eastAsia="Tahoma" w:cs="Tahoma"/>
          <w:sz w:val="20"/>
          <w:szCs w:val="20"/>
          <w:u w:val="none"/>
        </w:rPr>
      </w:pPr>
      <w:r>
        <w:rPr>
          <w:rFonts w:eastAsia="Tahoma" w:cs="Tahoma" w:ascii="Tahoma" w:hAnsi="Tahoma"/>
          <w:sz w:val="20"/>
          <w:szCs w:val="20"/>
          <w:u w:val="none"/>
        </w:rPr>
        <w:t xml:space="preserve">                                                                                                                             </w:t>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rPr>
          <w:rFonts w:ascii="Tahoma" w:hAnsi="Tahoma" w:cs="Tahoma"/>
          <w:sz w:val="20"/>
          <w:szCs w:val="20"/>
          <w:u w:val="none"/>
        </w:rPr>
      </w:pPr>
      <w:r>
        <w:rPr>
          <w:rFonts w:eastAsia="Tahoma" w:cs="Tahoma" w:ascii="Tahoma" w:hAnsi="Tahoma"/>
          <w:sz w:val="20"/>
          <w:szCs w:val="20"/>
          <w:u w:val="none"/>
        </w:rPr>
        <w:t xml:space="preserve">          </w:t>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rPr>
          <w:rFonts w:ascii="Tahoma" w:hAnsi="Tahoma" w:eastAsia="Tahoma" w:cs="Tahoma"/>
          <w:sz w:val="20"/>
          <w:szCs w:val="20"/>
          <w:u w:val="none"/>
        </w:rPr>
      </w:pPr>
      <w:r>
        <w:rPr>
          <w:rFonts w:eastAsia="Tahoma" w:cs="Tahoma" w:ascii="Tahoma" w:hAnsi="Tahoma"/>
          <w:sz w:val="20"/>
          <w:szCs w:val="20"/>
          <w:u w:val="none"/>
        </w:rPr>
        <w:t xml:space="preserve">                                                                                                </w:t>
      </w:r>
    </w:p>
    <w:p>
      <w:pPr>
        <w:pStyle w:val="Normal"/>
        <w:tabs>
          <w:tab w:val="clear" w:pos="708"/>
          <w:tab w:val="left" w:pos="3270" w:leader="none"/>
        </w:tabs>
        <w:rPr>
          <w:rFonts w:ascii="Tahoma" w:hAnsi="Tahoma" w:cs="Tahoma"/>
          <w:sz w:val="20"/>
          <w:szCs w:val="20"/>
          <w:u w:val="none"/>
        </w:rPr>
      </w:pPr>
      <w:r>
        <w:rPr>
          <w:rFonts w:cs="Tahoma" w:ascii="Tahoma" w:hAnsi="Tahoma"/>
          <w:sz w:val="20"/>
          <w:szCs w:val="20"/>
          <w:u w:val="none"/>
        </w:rPr>
      </w:r>
    </w:p>
    <w:p>
      <w:pPr>
        <w:pStyle w:val="Normal"/>
        <w:tabs>
          <w:tab w:val="clear" w:pos="708"/>
          <w:tab w:val="left" w:pos="3270" w:leader="none"/>
        </w:tabs>
        <w:rPr>
          <w:rFonts w:ascii="Tahoma" w:hAnsi="Tahoma" w:eastAsia="Tahoma" w:cs="Tahoma"/>
          <w:sz w:val="20"/>
          <w:szCs w:val="20"/>
          <w:u w:val="none"/>
        </w:rPr>
      </w:pPr>
      <w:r>
        <w:rPr>
          <w:rFonts w:eastAsia="Tahoma" w:cs="Tahoma" w:ascii="Tahoma" w:hAnsi="Tahoma"/>
          <w:sz w:val="20"/>
          <w:szCs w:val="20"/>
          <w:u w:val="none"/>
        </w:rPr>
        <w:t xml:space="preserve">                                                              </w:t>
      </w:r>
    </w:p>
    <w:p>
      <w:pPr>
        <w:pStyle w:val="Normal"/>
        <w:tabs>
          <w:tab w:val="clear" w:pos="708"/>
          <w:tab w:val="left" w:pos="3270" w:leader="none"/>
        </w:tabs>
        <w:rPr>
          <w:rFonts w:ascii="Tahoma" w:hAnsi="Tahoma" w:eastAsia="Tahoma" w:cs="Tahoma"/>
          <w:sz w:val="20"/>
          <w:szCs w:val="20"/>
          <w:u w:val="none"/>
        </w:rPr>
      </w:pPr>
      <w:r>
        <w:rPr>
          <w:rFonts w:eastAsia="Tahoma" w:cs="Tahoma" w:ascii="Tahoma" w:hAnsi="Tahoma"/>
          <w:sz w:val="20"/>
          <w:szCs w:val="20"/>
          <w:u w:val="none"/>
        </w:rPr>
        <w:t xml:space="preserve">                                     </w:t>
      </w:r>
    </w:p>
    <w:p>
      <w:pPr>
        <w:pStyle w:val="Normal"/>
        <w:tabs>
          <w:tab w:val="clear" w:pos="708"/>
          <w:tab w:val="left" w:pos="3270" w:leader="none"/>
        </w:tabs>
        <w:rPr>
          <w:vanish/>
          <w:sz w:val="20"/>
          <w:szCs w:val="20"/>
        </w:rPr>
      </w:pPr>
      <w:r>
        <w:rPr>
          <w:rFonts w:eastAsia="Tahoma" w:cs="Tahoma" w:ascii="Tahoma" w:hAnsi="Tahoma"/>
          <w:sz w:val="20"/>
          <w:szCs w:val="20"/>
          <w:u w:val="none"/>
        </w:rPr>
        <w:t xml:space="preserve">                                                                            </w:t>
      </w:r>
      <w:bookmarkStart w:id="0" w:name="_PictureBullets"/>
      <w:bookmarkEnd w:id="0"/>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Edwardian Script ITC">
    <w:charset w:val="00"/>
    <w:family w:val="script"/>
    <w:pitch w:val="variable"/>
  </w:font>
  <w:font w:name="Arial Narrow">
    <w:charset w:val="00"/>
    <w:family w:val="swiss"/>
    <w:pitch w:val="variable"/>
  </w:font>
  <w:font w:name="Algerian">
    <w:altName w:val="comic"/>
    <w:charset w:val="00"/>
    <w:family w:val="decorative"/>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Footer"/>
      <w:rPr/>
    </w:pPr>
    <w:r>
      <w:rPr/>
    </w:r>
  </w:p>
  <w:p>
    <w:pPr>
      <w:pStyle w:val="Normal"/>
      <w:rPr>
        <w:rFonts w:ascii="Monotype Corsiva" w:hAnsi="Monotype Corsiva" w:cs="Monotype Corsiva"/>
        <w:sz w:val="18"/>
        <w:szCs w:val="18"/>
        <w:u w:val="none"/>
      </w:rPr>
    </w:pPr>
    <w:r>
      <w:rPr>
        <w:rFonts w:cs="Monotype Corsiva" w:ascii="Monotype Corsiva" w:hAnsi="Monotype Corsiva"/>
        <w:sz w:val="18"/>
        <w:szCs w:val="18"/>
        <w:u w:val="none"/>
      </w:rPr>
      <w:t>Órgano de Fiscalización Superior del Congreso del Estado</w:t>
    </w:r>
  </w:p>
  <w:p>
    <w:pPr>
      <w:pStyle w:val="Normal"/>
      <w:rPr>
        <w:rFonts w:ascii="Monotype Corsiva" w:hAnsi="Monotype Corsiva" w:cs="Monotype Corsiva"/>
        <w:sz w:val="18"/>
        <w:szCs w:val="18"/>
        <w:u w:val="none"/>
      </w:rPr>
    </w:pPr>
    <w:r>
      <w:rPr>
        <w:rFonts w:cs="Monotype Corsiva" w:ascii="Monotype Corsiva" w:hAnsi="Monotype Corsiva"/>
        <w:sz w:val="18"/>
        <w:szCs w:val="18"/>
        <w:u w:val="none"/>
      </w:rPr>
      <w:t>Unidad de Asuntos Jurídicos</w:t>
    </w:r>
  </w:p>
  <w:p>
    <w:pPr>
      <w:pStyle w:val="Normal"/>
      <w:rPr>
        <w:rFonts w:ascii="Monotype Corsiva" w:hAnsi="Monotype Corsiva" w:cs="Monotype Corsiva"/>
        <w:sz w:val="18"/>
        <w:szCs w:val="18"/>
        <w:u w:val="none"/>
      </w:rPr>
    </w:pPr>
    <w:r>
      <w:rPr>
        <w:rFonts w:cs="Monotype Corsiva" w:ascii="Monotype Corsiva" w:hAnsi="Monotype Corsiva"/>
        <w:sz w:val="18"/>
        <w:szCs w:val="18"/>
        <w:u w:val="none"/>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7" w:leader="none"/>
        <w:tab w:val="center" w:pos="4252" w:leader="none"/>
        <w:tab w:val="right" w:pos="8504" w:leader="none"/>
      </w:tabs>
      <w:rPr/>
    </w:pPr>
    <w:r>
      <w:rPr/>
      <w:tab/>
    </w:r>
    <w:r>
      <w:rPr>
        <w:b/>
        <w:sz w:val="30"/>
        <w:szCs w:val="3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u w:val="single"/>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lang w:val="es-MX" w:bidi="ar-SA"/>
    </w:rPr>
  </w:style>
  <w:style w:type="character" w:styleId="EncabezadoCar">
    <w:name w:val="Encabezado Car"/>
    <w:basedOn w:val="Fuentedeprrafopredeter"/>
    <w:qFormat/>
    <w:rPr>
      <w:rFonts w:ascii="Arial" w:hAnsi="Arial" w:cs="Arial"/>
      <w:sz w:val="22"/>
      <w:szCs w:val="22"/>
      <w:u w:val="single"/>
    </w:rPr>
  </w:style>
  <w:style w:type="character" w:styleId="PiedepginaCar">
    <w:name w:val="Pie de página Car"/>
    <w:basedOn w:val="Fuentedeprrafopredeter"/>
    <w:qFormat/>
    <w:rPr>
      <w:rFonts w:ascii="Arial" w:hAnsi="Arial" w:cs="Arial"/>
      <w:sz w:val="22"/>
      <w:szCs w:val="22"/>
      <w:u w:val="single"/>
    </w:rPr>
  </w:style>
  <w:style w:type="character" w:styleId="TextodegloboCar">
    <w:name w:val="Texto de globo Car"/>
    <w:basedOn w:val="Fuentedeprrafopredeter"/>
    <w:qFormat/>
    <w:rPr>
      <w:rFonts w:ascii="Tahoma" w:hAnsi="Tahoma" w:cs="Tahoma"/>
      <w:sz w:val="16"/>
      <w:szCs w:val="16"/>
      <w:u w:val="single"/>
    </w:rPr>
  </w:style>
  <w:style w:type="character" w:styleId="CarCar7">
    <w:name w:val=" Car Car7"/>
    <w:basedOn w:val="Fuentedeprrafopredeter"/>
    <w:qFormat/>
    <w:rPr>
      <w:rFonts w:ascii="Arial" w:hAnsi="Arial" w:cs="Arial"/>
      <w:sz w:val="24"/>
      <w:lang w:val="es-MX" w:bidi="ar-SA"/>
    </w:rPr>
  </w:style>
  <w:style w:type="character" w:styleId="StrongEmphasis">
    <w:name w:val="Strong"/>
    <w:basedOn w:val="Fuentedeprrafopredeter"/>
    <w:qFormat/>
    <w:rPr>
      <w:b/>
      <w:bCs w:val="false"/>
    </w:rPr>
  </w:style>
  <w:style w:type="character" w:styleId="CarCar8">
    <w:name w:val=" Car Car8"/>
    <w:basedOn w:val="Fuentedeprrafopredeter"/>
    <w:qFormat/>
    <w:rPr>
      <w:sz w:val="24"/>
      <w:szCs w:val="24"/>
      <w:lang w:val="es-ES" w:bidi="ar-SA"/>
    </w:rPr>
  </w:style>
  <w:style w:type="character" w:styleId="Ttulo1Car">
    <w:name w:val="Título 1 Car"/>
    <w:basedOn w:val="Fuentedeprrafopredeter"/>
    <w:qFormat/>
    <w:rPr>
      <w:rFonts w:ascii="Arial" w:hAnsi="Arial" w:cs="Arial"/>
      <w:sz w:val="24"/>
      <w:szCs w:val="22"/>
      <w:u w:val="single"/>
      <w:lang w:val="es-MX" w:bidi="ar-SA"/>
    </w:rPr>
  </w:style>
  <w:style w:type="character" w:styleId="Ttulo2Car">
    <w:name w:val="Título 2 Car"/>
    <w:basedOn w:val="Fuentedeprrafopredeter"/>
    <w:qFormat/>
    <w:rPr>
      <w:rFonts w:ascii="Arial" w:hAnsi="Arial" w:cs="Arial"/>
      <w:b/>
      <w:sz w:val="24"/>
      <w:szCs w:val="22"/>
      <w:u w:val="single"/>
      <w:lang w:val="es-MX" w:bidi="ar-SA"/>
    </w:rPr>
  </w:style>
  <w:style w:type="character" w:styleId="CarCar9">
    <w:name w:val=" Car Car9"/>
    <w:basedOn w:val="Fuentedeprrafopredeter"/>
    <w:qFormat/>
    <w:rPr>
      <w:sz w:val="24"/>
      <w:szCs w:val="24"/>
      <w:lang w:val="es-ES" w:bidi="ar-SA"/>
    </w:rPr>
  </w:style>
  <w:style w:type="character" w:styleId="CarCar5">
    <w:name w:val=" Car Car5"/>
    <w:basedOn w:val="Fuentedeprrafopredeter"/>
    <w:qFormat/>
    <w:rPr>
      <w:rFonts w:ascii="Times New Roman" w:hAnsi="Times New Roman" w:eastAsia="Times New Roman" w:cs="Times New Roman"/>
      <w:sz w:val="24"/>
      <w:szCs w:val="24"/>
    </w:rPr>
  </w:style>
  <w:style w:type="character" w:styleId="CarCar6">
    <w:name w:val=" Car Car6"/>
    <w:basedOn w:val="Fuentedeprrafopredeter"/>
    <w:qFormat/>
    <w:rPr>
      <w:rFonts w:ascii="Tahoma" w:hAnsi="Tahoma" w:cs="Tahoma"/>
      <w:sz w:val="16"/>
      <w:szCs w:val="16"/>
      <w:lang w:val="es-ES" w:bidi="ar-SA"/>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Textoindependiente2Car">
    <w:name w:val="Texto independiente 2 Car"/>
    <w:basedOn w:val="Fuentedeprrafopredeter"/>
    <w:qFormat/>
    <w:rPr>
      <w:color w:val="FF0000"/>
      <w:sz w:val="28"/>
      <w:lang w:val="es-ES" w:bidi="ar-SA"/>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jc w:val="center"/>
    </w:pPr>
    <w:rPr>
      <w:rFonts w:ascii="Times New Roman" w:hAnsi="Times New Roman" w:cs="Times New Roman"/>
      <w:b/>
      <w:sz w:val="24"/>
      <w:szCs w:val="24"/>
      <w:u w:val="none"/>
    </w:rPr>
  </w:style>
  <w:style w:type="paragraph" w:styleId="TextBody">
    <w:name w:val="Body Text"/>
    <w:basedOn w:val="Normal"/>
    <w:pPr>
      <w:spacing w:lineRule="auto" w:line="360"/>
      <w:jc w:val="both"/>
    </w:pPr>
    <w:rPr>
      <w:rFonts w:ascii="Arial" w:hAnsi="Arial" w:cs="Arial"/>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sz w:val="24"/>
      <w:lang w:val="es-MX"/>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do">
    <w:name w:val="Saludo"/>
    <w:basedOn w:val="Normal"/>
    <w:next w:val="Normal"/>
    <w:qFormat/>
    <w:pPr/>
    <w:rPr/>
  </w:style>
  <w:style w:type="paragraph" w:styleId="ListaCC">
    <w:name w:val="Lista CC."/>
    <w:basedOn w:val="Normal"/>
    <w:qFormat/>
    <w:pPr/>
    <w:rPr/>
  </w:style>
  <w:style w:type="paragraph" w:styleId="Textoindependienteprimerasangra">
    <w:name w:val="Texto independiente primera sangría"/>
    <w:basedOn w:val="TextBody"/>
    <w:qFormat/>
    <w:pPr>
      <w:spacing w:lineRule="auto" w:line="240" w:before="0" w:after="120"/>
      <w:ind w:firstLine="210"/>
      <w:jc w:val="left"/>
    </w:pPr>
    <w:rPr>
      <w:rFonts w:ascii="Times New Roman" w:hAnsi="Times New Roman" w:cs="Times New Roman"/>
      <w:lang w:val="es-E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lang w:val="es-ES"/>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Lneadeasunto">
    <w:name w:val="Línea de asunto"/>
    <w:basedOn w:val="Normal"/>
    <w:qFormat/>
    <w:pPr/>
    <w:rPr/>
  </w:style>
  <w:style w:type="paragraph" w:styleId="Estilo1">
    <w:name w:val="Estilo1"/>
    <w:basedOn w:val="Normal"/>
    <w:qFormat/>
    <w:pPr>
      <w:tabs>
        <w:tab w:val="clear" w:pos="708"/>
        <w:tab w:val="left" w:pos="5895" w:leader="none"/>
      </w:tabs>
      <w:jc w:val="right"/>
    </w:pPr>
    <w:rPr>
      <w:rFonts w:ascii="Arial" w:hAnsi="Arial" w:cs="Arial"/>
      <w:sz w:val="22"/>
      <w:szCs w:val="22"/>
    </w:rPr>
  </w:style>
  <w:style w:type="paragraph" w:styleId="Estilo2">
    <w:name w:val="Estilo2"/>
    <w:basedOn w:val="Normal"/>
    <w:qFormat/>
    <w:pPr>
      <w:tabs>
        <w:tab w:val="clear" w:pos="708"/>
        <w:tab w:val="left" w:pos="5895" w:leader="none"/>
      </w:tabs>
      <w:jc w:val="right"/>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Continuarlista2">
    <w:name w:val="Continuar lista 2"/>
    <w:basedOn w:val="Normal"/>
    <w:qFormat/>
    <w:pPr>
      <w:spacing w:before="0" w:after="120"/>
      <w:ind w:left="566" w:hanging="0"/>
    </w:pPr>
    <w:rPr/>
  </w:style>
  <w:style w:type="paragraph" w:styleId="Prrafodelista">
    <w:name w:val="Párrafo de lista"/>
    <w:basedOn w:val="Normal"/>
    <w:qFormat/>
    <w:pPr>
      <w:spacing w:lineRule="auto" w:line="276" w:before="0" w:after="200"/>
      <w:ind w:left="720" w:hanging="0"/>
    </w:pPr>
    <w:rPr>
      <w:rFonts w:ascii="Calibri" w:hAnsi="Calibri" w:eastAsia="Calibri" w:cs="Times New Roman"/>
      <w:u w:val="none"/>
      <w:lang w:val="es-MX"/>
    </w:rPr>
  </w:style>
  <w:style w:type="paragraph" w:styleId="Subtitle">
    <w:name w:val="Subtitle"/>
    <w:basedOn w:val="Normal"/>
    <w:next w:val="Normal"/>
    <w:qFormat/>
    <w:pPr>
      <w:spacing w:before="0" w:after="60"/>
      <w:jc w:val="center"/>
      <w:outlineLvl w:val="1"/>
    </w:pPr>
    <w:rPr>
      <w:rFonts w:ascii="Cambria" w:hAnsi="Cambria" w:cs="Times New Roman"/>
      <w:sz w:val="24"/>
      <w:szCs w:val="24"/>
      <w:u w:val="none"/>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u w:val="none"/>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Textoindependiente2">
    <w:name w:val="Texto independiente 2"/>
    <w:basedOn w:val="Normal"/>
    <w:qFormat/>
    <w:pPr>
      <w:jc w:val="both"/>
    </w:pPr>
    <w:rPr>
      <w:rFonts w:ascii="Times New Roman" w:hAnsi="Times New Roman" w:cs="Times New Roman"/>
      <w:color w:val="FF0000"/>
      <w:sz w:val="28"/>
      <w:szCs w:val="20"/>
      <w:u w:val="none"/>
    </w:rPr>
  </w:style>
  <w:style w:type="paragraph" w:styleId="Textoindependiente3">
    <w:name w:val="Texto independiente 3"/>
    <w:basedOn w:val="Normal"/>
    <w:qFormat/>
    <w:pPr>
      <w:jc w:val="both"/>
    </w:pPr>
    <w:rPr>
      <w:rFonts w:ascii="Times New Roman" w:hAnsi="Times New Roman" w:cs="Times New Roman"/>
      <w:color w:val="000000"/>
      <w:sz w:val="20"/>
      <w:szCs w:val="20"/>
      <w:u w:val="none"/>
      <w:lang w:val="es-ES_tradnl"/>
    </w:rPr>
  </w:style>
  <w:style w:type="paragraph" w:styleId="NormalWeb">
    <w:name w:val="Normal (Web)"/>
    <w:basedOn w:val="Normal"/>
    <w:qFormat/>
    <w:pPr>
      <w:spacing w:before="280" w:after="280"/>
    </w:pPr>
    <w:rPr>
      <w:rFonts w:ascii="Times New Roman" w:hAnsi="Times New Roman" w:cs="Times New Roman"/>
      <w:sz w:val="24"/>
      <w:szCs w:val="24"/>
      <w:u w:val="none"/>
    </w:rPr>
  </w:style>
  <w:style w:type="paragraph" w:styleId="Font5">
    <w:name w:val="font5"/>
    <w:basedOn w:val="Normal"/>
    <w:qFormat/>
    <w:pPr>
      <w:spacing w:before="280" w:after="280"/>
    </w:pPr>
    <w:rPr>
      <w:sz w:val="14"/>
      <w:szCs w:val="14"/>
      <w:u w:val="none"/>
    </w:rPr>
  </w:style>
  <w:style w:type="paragraph" w:styleId="Font6">
    <w:name w:val="font6"/>
    <w:basedOn w:val="Normal"/>
    <w:qFormat/>
    <w:pPr>
      <w:spacing w:before="280" w:after="280"/>
    </w:pPr>
    <w:rPr>
      <w:rFonts w:ascii="Edwardian Script ITC" w:hAnsi="Edwardian Script ITC" w:cs="Times New Roman"/>
      <w:b/>
      <w:bCs/>
      <w:sz w:val="50"/>
      <w:szCs w:val="50"/>
      <w:u w:val="none"/>
    </w:rPr>
  </w:style>
  <w:style w:type="paragraph" w:styleId="Font7">
    <w:name w:val="font7"/>
    <w:basedOn w:val="Normal"/>
    <w:qFormat/>
    <w:pPr>
      <w:spacing w:before="280" w:after="280"/>
    </w:pPr>
    <w:rPr>
      <w:rFonts w:ascii="Edwardian Script ITC" w:hAnsi="Edwardian Script ITC" w:cs="Times New Roman"/>
      <w:b/>
      <w:bCs/>
      <w:sz w:val="60"/>
      <w:szCs w:val="60"/>
      <w:u w:val="none"/>
    </w:rPr>
  </w:style>
  <w:style w:type="paragraph" w:styleId="Xl22">
    <w:name w:val="xl22"/>
    <w:basedOn w:val="Normal"/>
    <w:qFormat/>
    <w:pPr>
      <w:spacing w:before="280" w:after="280"/>
      <w:jc w:val="center"/>
      <w:textAlignment w:val="center"/>
    </w:pPr>
    <w:rPr>
      <w:rFonts w:ascii="Arial Narrow" w:hAnsi="Arial Narrow" w:cs="Times New Roman"/>
      <w:b/>
      <w:bCs/>
      <w:sz w:val="46"/>
      <w:szCs w:val="46"/>
      <w:u w:val="none"/>
    </w:rPr>
  </w:style>
  <w:style w:type="paragraph" w:styleId="Xl23">
    <w:name w:val="xl23"/>
    <w:basedOn w:val="Normal"/>
    <w:qFormat/>
    <w:pPr>
      <w:pBdr>
        <w:top w:val="double" w:sz="6" w:space="0" w:color="000000"/>
        <w:left w:val="double" w:sz="6" w:space="0" w:color="000000"/>
      </w:pBdr>
      <w:spacing w:before="280" w:after="280"/>
    </w:pPr>
    <w:rPr>
      <w:rFonts w:ascii="Times New Roman" w:hAnsi="Times New Roman" w:cs="Times New Roman"/>
      <w:sz w:val="24"/>
      <w:szCs w:val="24"/>
      <w:u w:val="none"/>
    </w:rPr>
  </w:style>
  <w:style w:type="paragraph" w:styleId="Xl24">
    <w:name w:val="xl24"/>
    <w:basedOn w:val="Normal"/>
    <w:qFormat/>
    <w:pPr>
      <w:pBdr>
        <w:top w:val="double" w:sz="6" w:space="0" w:color="000000"/>
        <w:right w:val="double" w:sz="6" w:space="0" w:color="000000"/>
      </w:pBdr>
      <w:spacing w:before="280" w:after="280"/>
    </w:pPr>
    <w:rPr>
      <w:rFonts w:ascii="Times New Roman" w:hAnsi="Times New Roman" w:cs="Times New Roman"/>
      <w:sz w:val="24"/>
      <w:szCs w:val="24"/>
      <w:u w:val="none"/>
    </w:rPr>
  </w:style>
  <w:style w:type="paragraph" w:styleId="Xl25">
    <w:name w:val="xl25"/>
    <w:basedOn w:val="Normal"/>
    <w:qFormat/>
    <w:pPr>
      <w:pBdr>
        <w:left w:val="double" w:sz="6" w:space="0" w:color="000000"/>
      </w:pBdr>
      <w:spacing w:before="280" w:after="280"/>
    </w:pPr>
    <w:rPr>
      <w:rFonts w:ascii="Times New Roman" w:hAnsi="Times New Roman" w:cs="Times New Roman"/>
      <w:sz w:val="24"/>
      <w:szCs w:val="24"/>
      <w:u w:val="none"/>
    </w:rPr>
  </w:style>
  <w:style w:type="paragraph" w:styleId="Xl26">
    <w:name w:val="xl26"/>
    <w:basedOn w:val="Normal"/>
    <w:qFormat/>
    <w:pPr>
      <w:pBdr>
        <w:right w:val="double" w:sz="6" w:space="0" w:color="000000"/>
      </w:pBdr>
      <w:spacing w:before="280" w:after="280"/>
    </w:pPr>
    <w:rPr>
      <w:rFonts w:ascii="Times New Roman" w:hAnsi="Times New Roman" w:cs="Times New Roman"/>
      <w:sz w:val="24"/>
      <w:szCs w:val="24"/>
      <w:u w:val="none"/>
    </w:rPr>
  </w:style>
  <w:style w:type="paragraph" w:styleId="Xl27">
    <w:name w:val="xl27"/>
    <w:basedOn w:val="Normal"/>
    <w:qFormat/>
    <w:pPr>
      <w:pBdr>
        <w:top w:val="double" w:sz="6" w:space="0" w:color="000000"/>
      </w:pBdr>
      <w:spacing w:before="280" w:after="280"/>
    </w:pPr>
    <w:rPr>
      <w:rFonts w:ascii="Times New Roman" w:hAnsi="Times New Roman" w:cs="Times New Roman"/>
      <w:sz w:val="24"/>
      <w:szCs w:val="24"/>
      <w:u w:val="none"/>
    </w:rPr>
  </w:style>
  <w:style w:type="paragraph" w:styleId="Xl28">
    <w:name w:val="xl28"/>
    <w:basedOn w:val="Normal"/>
    <w:qFormat/>
    <w:pPr>
      <w:pBdr>
        <w:left w:val="double" w:sz="6" w:space="0" w:color="000000"/>
        <w:bottom w:val="single" w:sz="4" w:space="0" w:color="000000"/>
      </w:pBdr>
      <w:spacing w:before="280" w:after="280"/>
    </w:pPr>
    <w:rPr>
      <w:rFonts w:ascii="Times New Roman" w:hAnsi="Times New Roman" w:cs="Times New Roman"/>
      <w:sz w:val="24"/>
      <w:szCs w:val="24"/>
      <w:u w:val="none"/>
    </w:rPr>
  </w:style>
  <w:style w:type="paragraph" w:styleId="Xl29">
    <w:name w:val="xl29"/>
    <w:basedOn w:val="Normal"/>
    <w:qFormat/>
    <w:pPr>
      <w:pBdr>
        <w:bottom w:val="single" w:sz="4" w:space="0" w:color="000000"/>
      </w:pBdr>
      <w:spacing w:before="280" w:after="280"/>
    </w:pPr>
    <w:rPr>
      <w:rFonts w:ascii="Times New Roman" w:hAnsi="Times New Roman" w:cs="Times New Roman"/>
      <w:sz w:val="24"/>
      <w:szCs w:val="24"/>
      <w:u w:val="none"/>
    </w:rPr>
  </w:style>
  <w:style w:type="paragraph" w:styleId="Xl30">
    <w:name w:val="xl30"/>
    <w:basedOn w:val="Normal"/>
    <w:qFormat/>
    <w:pPr>
      <w:pBdr>
        <w:bottom w:val="single" w:sz="4" w:space="0" w:color="000000"/>
        <w:right w:val="double" w:sz="6" w:space="0" w:color="000000"/>
      </w:pBdr>
      <w:spacing w:before="280" w:after="280"/>
    </w:pPr>
    <w:rPr>
      <w:rFonts w:ascii="Times New Roman" w:hAnsi="Times New Roman" w:cs="Times New Roman"/>
      <w:sz w:val="24"/>
      <w:szCs w:val="24"/>
      <w:u w:val="none"/>
    </w:rPr>
  </w:style>
  <w:style w:type="paragraph" w:styleId="Xl31">
    <w:name w:val="xl31"/>
    <w:basedOn w:val="Normal"/>
    <w:qFormat/>
    <w:pPr>
      <w:pBdr>
        <w:top w:val="single" w:sz="4" w:space="0" w:color="000000"/>
        <w:left w:val="double" w:sz="6" w:space="0" w:color="000000"/>
      </w:pBdr>
      <w:spacing w:before="280" w:after="280"/>
    </w:pPr>
    <w:rPr>
      <w:rFonts w:ascii="Times New Roman" w:hAnsi="Times New Roman" w:cs="Times New Roman"/>
      <w:sz w:val="24"/>
      <w:szCs w:val="24"/>
      <w:u w:val="none"/>
    </w:rPr>
  </w:style>
  <w:style w:type="paragraph" w:styleId="Xl32">
    <w:name w:val="xl32"/>
    <w:basedOn w:val="Normal"/>
    <w:qFormat/>
    <w:pPr>
      <w:pBdr>
        <w:top w:val="single" w:sz="4" w:space="0" w:color="000000"/>
      </w:pBdr>
      <w:spacing w:before="280" w:after="280"/>
    </w:pPr>
    <w:rPr>
      <w:rFonts w:ascii="Times New Roman" w:hAnsi="Times New Roman" w:cs="Times New Roman"/>
      <w:sz w:val="24"/>
      <w:szCs w:val="24"/>
      <w:u w:val="none"/>
    </w:rPr>
  </w:style>
  <w:style w:type="paragraph" w:styleId="Xl33">
    <w:name w:val="xl33"/>
    <w:basedOn w:val="Normal"/>
    <w:qFormat/>
    <w:pPr>
      <w:pBdr>
        <w:top w:val="single" w:sz="4" w:space="0" w:color="000000"/>
        <w:right w:val="double" w:sz="6" w:space="0" w:color="000000"/>
      </w:pBdr>
      <w:spacing w:before="280" w:after="280"/>
    </w:pPr>
    <w:rPr>
      <w:rFonts w:ascii="Times New Roman" w:hAnsi="Times New Roman" w:cs="Times New Roman"/>
      <w:sz w:val="24"/>
      <w:szCs w:val="24"/>
      <w:u w:val="none"/>
    </w:rPr>
  </w:style>
  <w:style w:type="paragraph" w:styleId="Xl34">
    <w:name w:val="xl34"/>
    <w:basedOn w:val="Normal"/>
    <w:qFormat/>
    <w:pPr>
      <w:pBdr>
        <w:left w:val="double" w:sz="6" w:space="0" w:color="000000"/>
        <w:bottom w:val="double" w:sz="6" w:space="0" w:color="000000"/>
      </w:pBdr>
      <w:spacing w:before="280" w:after="280"/>
    </w:pPr>
    <w:rPr>
      <w:rFonts w:ascii="Times New Roman" w:hAnsi="Times New Roman" w:cs="Times New Roman"/>
      <w:sz w:val="24"/>
      <w:szCs w:val="24"/>
      <w:u w:val="none"/>
    </w:rPr>
  </w:style>
  <w:style w:type="paragraph" w:styleId="Xl35">
    <w:name w:val="xl35"/>
    <w:basedOn w:val="Normal"/>
    <w:qFormat/>
    <w:pPr>
      <w:pBdr>
        <w:bottom w:val="double" w:sz="6" w:space="0" w:color="000000"/>
      </w:pBdr>
      <w:spacing w:before="280" w:after="280"/>
    </w:pPr>
    <w:rPr>
      <w:rFonts w:ascii="Times New Roman" w:hAnsi="Times New Roman" w:cs="Times New Roman"/>
      <w:sz w:val="24"/>
      <w:szCs w:val="24"/>
      <w:u w:val="none"/>
    </w:rPr>
  </w:style>
  <w:style w:type="paragraph" w:styleId="Xl36">
    <w:name w:val="xl36"/>
    <w:basedOn w:val="Normal"/>
    <w:qFormat/>
    <w:pPr>
      <w:pBdr>
        <w:bottom w:val="double" w:sz="6" w:space="0" w:color="000000"/>
        <w:right w:val="double" w:sz="6" w:space="0" w:color="000000"/>
      </w:pBdr>
      <w:spacing w:before="280" w:after="280"/>
    </w:pPr>
    <w:rPr>
      <w:rFonts w:ascii="Times New Roman" w:hAnsi="Times New Roman" w:cs="Times New Roman"/>
      <w:sz w:val="24"/>
      <w:szCs w:val="24"/>
      <w:u w:val="none"/>
    </w:rPr>
  </w:style>
  <w:style w:type="paragraph" w:styleId="Xl37">
    <w:name w:val="xl37"/>
    <w:basedOn w:val="Normal"/>
    <w:qFormat/>
    <w:pPr>
      <w:pBdr>
        <w:top w:val="double" w:sz="6" w:space="0" w:color="000000"/>
        <w:left w:val="double" w:sz="6" w:space="0" w:color="000000"/>
        <w:bottom w:val="double" w:sz="6" w:space="0" w:color="000000"/>
      </w:pBdr>
      <w:spacing w:before="280" w:after="280"/>
      <w:textAlignment w:val="center"/>
    </w:pPr>
    <w:rPr>
      <w:b/>
      <w:bCs/>
      <w:u w:val="none"/>
    </w:rPr>
  </w:style>
  <w:style w:type="paragraph" w:styleId="Xl38">
    <w:name w:val="xl38"/>
    <w:basedOn w:val="Normal"/>
    <w:qFormat/>
    <w:pPr>
      <w:pBdr>
        <w:top w:val="double" w:sz="6" w:space="0" w:color="000000"/>
        <w:bottom w:val="double" w:sz="6" w:space="0" w:color="000000"/>
      </w:pBdr>
      <w:spacing w:before="280" w:after="280"/>
      <w:textAlignment w:val="center"/>
    </w:pPr>
    <w:rPr>
      <w:b/>
      <w:bCs/>
      <w:u w:val="none"/>
    </w:rPr>
  </w:style>
  <w:style w:type="paragraph" w:styleId="Xl39">
    <w:name w:val="xl39"/>
    <w:basedOn w:val="Normal"/>
    <w:qFormat/>
    <w:pPr>
      <w:pBdr>
        <w:top w:val="double" w:sz="6" w:space="0" w:color="000000"/>
        <w:bottom w:val="double" w:sz="6" w:space="0" w:color="000000"/>
        <w:right w:val="double" w:sz="6" w:space="0" w:color="000000"/>
      </w:pBdr>
      <w:spacing w:before="280" w:after="280"/>
      <w:textAlignment w:val="center"/>
    </w:pPr>
    <w:rPr>
      <w:b/>
      <w:bCs/>
      <w:u w:val="none"/>
    </w:rPr>
  </w:style>
  <w:style w:type="paragraph" w:styleId="Xl40">
    <w:name w:val="xl40"/>
    <w:basedOn w:val="Normal"/>
    <w:qFormat/>
    <w:pPr>
      <w:pBdr>
        <w:top w:val="double" w:sz="6" w:space="0" w:color="000000"/>
      </w:pBdr>
      <w:spacing w:before="280" w:after="280"/>
      <w:textAlignment w:val="center"/>
    </w:pPr>
    <w:rPr>
      <w:b/>
      <w:bCs/>
      <w:sz w:val="24"/>
      <w:szCs w:val="24"/>
      <w:u w:val="none"/>
    </w:rPr>
  </w:style>
  <w:style w:type="paragraph" w:styleId="Xl41">
    <w:name w:val="xl41"/>
    <w:basedOn w:val="Normal"/>
    <w:qFormat/>
    <w:pPr>
      <w:pBdr>
        <w:top w:val="double" w:sz="6" w:space="0" w:color="000000"/>
        <w:right w:val="double" w:sz="6" w:space="0" w:color="000000"/>
      </w:pBdr>
      <w:spacing w:before="280" w:after="280"/>
      <w:textAlignment w:val="center"/>
    </w:pPr>
    <w:rPr>
      <w:b/>
      <w:bCs/>
      <w:sz w:val="24"/>
      <w:szCs w:val="24"/>
      <w:u w:val="none"/>
    </w:rPr>
  </w:style>
  <w:style w:type="paragraph" w:styleId="Xl42">
    <w:name w:val="xl42"/>
    <w:basedOn w:val="Normal"/>
    <w:qFormat/>
    <w:pPr>
      <w:pBdr>
        <w:bottom w:val="double" w:sz="6" w:space="0" w:color="000000"/>
      </w:pBdr>
      <w:spacing w:before="280" w:after="280"/>
      <w:textAlignment w:val="center"/>
    </w:pPr>
    <w:rPr>
      <w:b/>
      <w:bCs/>
      <w:sz w:val="24"/>
      <w:szCs w:val="24"/>
      <w:u w:val="none"/>
    </w:rPr>
  </w:style>
  <w:style w:type="paragraph" w:styleId="Xl43">
    <w:name w:val="xl43"/>
    <w:basedOn w:val="Normal"/>
    <w:qFormat/>
    <w:pPr>
      <w:pBdr>
        <w:bottom w:val="double" w:sz="6" w:space="0" w:color="000000"/>
        <w:right w:val="double" w:sz="6" w:space="0" w:color="000000"/>
      </w:pBdr>
      <w:spacing w:before="280" w:after="280"/>
      <w:textAlignment w:val="center"/>
    </w:pPr>
    <w:rPr>
      <w:b/>
      <w:bCs/>
      <w:sz w:val="24"/>
      <w:szCs w:val="24"/>
      <w:u w:val="none"/>
    </w:rPr>
  </w:style>
  <w:style w:type="paragraph" w:styleId="Xl44">
    <w:name w:val="xl44"/>
    <w:basedOn w:val="Normal"/>
    <w:qFormat/>
    <w:pPr>
      <w:pBdr>
        <w:top w:val="double" w:sz="6" w:space="0" w:color="000000"/>
        <w:left w:val="double" w:sz="6" w:space="0" w:color="000000"/>
      </w:pBdr>
      <w:spacing w:before="280" w:after="280"/>
      <w:textAlignment w:val="center"/>
    </w:pPr>
    <w:rPr>
      <w:b/>
      <w:bCs/>
      <w:u w:val="none"/>
    </w:rPr>
  </w:style>
  <w:style w:type="paragraph" w:styleId="Xl45">
    <w:name w:val="xl45"/>
    <w:basedOn w:val="Normal"/>
    <w:qFormat/>
    <w:pPr>
      <w:pBdr>
        <w:top w:val="double" w:sz="6" w:space="0" w:color="000000"/>
      </w:pBdr>
      <w:spacing w:before="280" w:after="280"/>
      <w:textAlignment w:val="center"/>
    </w:pPr>
    <w:rPr>
      <w:b/>
      <w:bCs/>
      <w:u w:val="none"/>
    </w:rPr>
  </w:style>
  <w:style w:type="paragraph" w:styleId="Xl46">
    <w:name w:val="xl46"/>
    <w:basedOn w:val="Normal"/>
    <w:qFormat/>
    <w:pPr>
      <w:pBdr>
        <w:top w:val="double" w:sz="6" w:space="0" w:color="000000"/>
        <w:right w:val="double" w:sz="6" w:space="0" w:color="000000"/>
      </w:pBdr>
      <w:spacing w:before="280" w:after="280"/>
      <w:textAlignment w:val="center"/>
    </w:pPr>
    <w:rPr>
      <w:b/>
      <w:bCs/>
      <w:u w:val="none"/>
    </w:rPr>
  </w:style>
  <w:style w:type="paragraph" w:styleId="Xl47">
    <w:name w:val="xl47"/>
    <w:basedOn w:val="Normal"/>
    <w:qFormat/>
    <w:pPr>
      <w:pBdr>
        <w:left w:val="double" w:sz="6" w:space="0" w:color="000000"/>
        <w:bottom w:val="double" w:sz="6" w:space="0" w:color="000000"/>
      </w:pBdr>
      <w:spacing w:before="280" w:after="280"/>
      <w:textAlignment w:val="center"/>
    </w:pPr>
    <w:rPr>
      <w:b/>
      <w:bCs/>
      <w:u w:val="none"/>
    </w:rPr>
  </w:style>
  <w:style w:type="paragraph" w:styleId="Xl48">
    <w:name w:val="xl48"/>
    <w:basedOn w:val="Normal"/>
    <w:qFormat/>
    <w:pPr>
      <w:pBdr>
        <w:bottom w:val="double" w:sz="6" w:space="0" w:color="000000"/>
      </w:pBdr>
      <w:spacing w:before="280" w:after="280"/>
      <w:textAlignment w:val="center"/>
    </w:pPr>
    <w:rPr>
      <w:b/>
      <w:bCs/>
      <w:u w:val="none"/>
    </w:rPr>
  </w:style>
  <w:style w:type="paragraph" w:styleId="Xl49">
    <w:name w:val="xl49"/>
    <w:basedOn w:val="Normal"/>
    <w:qFormat/>
    <w:pPr>
      <w:pBdr>
        <w:bottom w:val="double" w:sz="6" w:space="0" w:color="000000"/>
        <w:right w:val="double" w:sz="6" w:space="0" w:color="000000"/>
      </w:pBdr>
      <w:spacing w:before="280" w:after="280"/>
      <w:textAlignment w:val="center"/>
    </w:pPr>
    <w:rPr>
      <w:b/>
      <w:bCs/>
      <w:u w:val="none"/>
    </w:rPr>
  </w:style>
  <w:style w:type="paragraph" w:styleId="Xl50">
    <w:name w:val="xl50"/>
    <w:basedOn w:val="Normal"/>
    <w:qFormat/>
    <w:pPr>
      <w:pBdr>
        <w:left w:val="single" w:sz="8" w:space="0" w:color="000000"/>
        <w:bottom w:val="single" w:sz="8" w:space="0" w:color="000000"/>
      </w:pBdr>
      <w:spacing w:before="280" w:after="280"/>
      <w:jc w:val="center"/>
    </w:pPr>
    <w:rPr>
      <w:rFonts w:ascii="Algerian" w:hAnsi="Algerian" w:cs="Times New Roman"/>
      <w:u w:val="none"/>
    </w:rPr>
  </w:style>
  <w:style w:type="paragraph" w:styleId="Xl51">
    <w:name w:val="xl51"/>
    <w:basedOn w:val="Normal"/>
    <w:qFormat/>
    <w:pPr>
      <w:pBdr>
        <w:bottom w:val="single" w:sz="8" w:space="0" w:color="000000"/>
      </w:pBdr>
      <w:spacing w:before="280" w:after="280"/>
      <w:jc w:val="center"/>
    </w:pPr>
    <w:rPr>
      <w:rFonts w:ascii="Algerian" w:hAnsi="Algerian" w:cs="Times New Roman"/>
      <w:u w:val="none"/>
    </w:rPr>
  </w:style>
  <w:style w:type="paragraph" w:styleId="Xl52">
    <w:name w:val="xl52"/>
    <w:basedOn w:val="Normal"/>
    <w:qFormat/>
    <w:pPr>
      <w:pBdr>
        <w:bottom w:val="single" w:sz="8" w:space="0" w:color="000000"/>
        <w:right w:val="single" w:sz="8" w:space="0" w:color="000000"/>
      </w:pBdr>
      <w:spacing w:before="280" w:after="280"/>
      <w:jc w:val="center"/>
    </w:pPr>
    <w:rPr>
      <w:rFonts w:ascii="Algerian" w:hAnsi="Algerian" w:cs="Times New Roman"/>
      <w:u w:val="none"/>
    </w:rPr>
  </w:style>
  <w:style w:type="paragraph" w:styleId="Xl53">
    <w:name w:val="xl53"/>
    <w:basedOn w:val="Normal"/>
    <w:qFormat/>
    <w:pPr>
      <w:pBdr>
        <w:top w:val="single" w:sz="8" w:space="0" w:color="000000"/>
      </w:pBdr>
      <w:spacing w:before="280" w:after="280"/>
      <w:jc w:val="center"/>
    </w:pPr>
    <w:rPr>
      <w:rFonts w:ascii="Times New Roman" w:hAnsi="Times New Roman" w:cs="Times New Roman"/>
      <w:sz w:val="24"/>
      <w:szCs w:val="24"/>
      <w:u w:val="none"/>
    </w:rPr>
  </w:style>
  <w:style w:type="paragraph" w:styleId="Xl54">
    <w:name w:val="xl54"/>
    <w:basedOn w:val="Normal"/>
    <w:qFormat/>
    <w:pPr>
      <w:spacing w:before="280" w:after="280"/>
      <w:jc w:val="center"/>
    </w:pPr>
    <w:rPr>
      <w:rFonts w:ascii="Times New Roman" w:hAnsi="Times New Roman" w:cs="Times New Roman"/>
      <w:sz w:val="24"/>
      <w:szCs w:val="24"/>
      <w:u w:val="none"/>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textAlignment w:val="center"/>
    </w:pPr>
    <w:rPr>
      <w:b/>
      <w:bCs/>
      <w:sz w:val="36"/>
      <w:szCs w:val="36"/>
      <w:u w:val="none"/>
    </w:rPr>
  </w:style>
  <w:style w:type="paragraph" w:styleId="Xl56">
    <w:name w:val="xl56"/>
    <w:basedOn w:val="Normal"/>
    <w:qFormat/>
    <w:pPr>
      <w:pBdr>
        <w:top w:val="single" w:sz="8" w:space="0" w:color="000000"/>
        <w:bottom w:val="single" w:sz="8" w:space="0" w:color="000000"/>
      </w:pBdr>
      <w:spacing w:before="280" w:after="280"/>
      <w:jc w:val="center"/>
      <w:textAlignment w:val="center"/>
    </w:pPr>
    <w:rPr>
      <w:b/>
      <w:bCs/>
      <w:sz w:val="36"/>
      <w:szCs w:val="36"/>
      <w:u w:val="none"/>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textAlignment w:val="center"/>
    </w:pPr>
    <w:rPr>
      <w:b/>
      <w:bCs/>
      <w:sz w:val="36"/>
      <w:szCs w:val="36"/>
      <w:u w:val="none"/>
    </w:rPr>
  </w:style>
  <w:style w:type="paragraph" w:styleId="Xl58">
    <w:name w:val="xl58"/>
    <w:basedOn w:val="Normal"/>
    <w:qFormat/>
    <w:pPr>
      <w:pBdr>
        <w:top w:val="single" w:sz="8" w:space="0" w:color="000000"/>
        <w:left w:val="single" w:sz="8" w:space="0" w:color="000000"/>
      </w:pBdr>
      <w:spacing w:before="280" w:after="280"/>
      <w:jc w:val="center"/>
    </w:pPr>
    <w:rPr>
      <w:rFonts w:ascii="Algerian" w:hAnsi="Algerian" w:cs="Times New Roman"/>
      <w:u w:val="none"/>
    </w:rPr>
  </w:style>
  <w:style w:type="paragraph" w:styleId="Xl59">
    <w:name w:val="xl59"/>
    <w:basedOn w:val="Normal"/>
    <w:qFormat/>
    <w:pPr>
      <w:pBdr>
        <w:top w:val="single" w:sz="8" w:space="0" w:color="000000"/>
      </w:pBdr>
      <w:spacing w:before="280" w:after="280"/>
      <w:jc w:val="center"/>
    </w:pPr>
    <w:rPr>
      <w:rFonts w:ascii="Algerian" w:hAnsi="Algerian" w:cs="Times New Roman"/>
      <w:u w:val="none"/>
    </w:rPr>
  </w:style>
  <w:style w:type="paragraph" w:styleId="Xl60">
    <w:name w:val="xl60"/>
    <w:basedOn w:val="Normal"/>
    <w:qFormat/>
    <w:pPr>
      <w:pBdr>
        <w:top w:val="single" w:sz="8" w:space="0" w:color="000000"/>
        <w:right w:val="single" w:sz="8" w:space="0" w:color="000000"/>
      </w:pBdr>
      <w:spacing w:before="280" w:after="280"/>
      <w:jc w:val="center"/>
    </w:pPr>
    <w:rPr>
      <w:rFonts w:ascii="Algerian" w:hAnsi="Algerian" w:cs="Times New Roman"/>
      <w:u w:val="none"/>
    </w:rPr>
  </w:style>
  <w:style w:type="paragraph" w:styleId="Xl61">
    <w:name w:val="xl61"/>
    <w:basedOn w:val="Normal"/>
    <w:qFormat/>
    <w:pPr>
      <w:pBdr>
        <w:left w:val="single" w:sz="8" w:space="0" w:color="000000"/>
      </w:pBdr>
      <w:spacing w:before="280" w:after="280"/>
      <w:jc w:val="center"/>
    </w:pPr>
    <w:rPr>
      <w:rFonts w:ascii="Algerian" w:hAnsi="Algerian" w:cs="Times New Roman"/>
      <w:u w:val="none"/>
    </w:rPr>
  </w:style>
  <w:style w:type="paragraph" w:styleId="Xl62">
    <w:name w:val="xl62"/>
    <w:basedOn w:val="Normal"/>
    <w:qFormat/>
    <w:pPr>
      <w:spacing w:before="280" w:after="280"/>
      <w:jc w:val="center"/>
    </w:pPr>
    <w:rPr>
      <w:rFonts w:ascii="Algerian" w:hAnsi="Algerian" w:cs="Times New Roman"/>
      <w:u w:val="none"/>
    </w:rPr>
  </w:style>
  <w:style w:type="paragraph" w:styleId="Xl63">
    <w:name w:val="xl63"/>
    <w:basedOn w:val="Normal"/>
    <w:qFormat/>
    <w:pPr>
      <w:pBdr>
        <w:right w:val="single" w:sz="8" w:space="0" w:color="000000"/>
      </w:pBdr>
      <w:spacing w:before="280" w:after="280"/>
      <w:jc w:val="center"/>
    </w:pPr>
    <w:rPr>
      <w:rFonts w:ascii="Algerian" w:hAnsi="Algerian" w:cs="Times New Roman"/>
      <w:u w:val="none"/>
    </w:rPr>
  </w:style>
  <w:style w:type="paragraph" w:styleId="ListParagraph">
    <w:name w:val="List Paragraph"/>
    <w:basedOn w:val="Normal"/>
    <w:qFormat/>
    <w:pPr>
      <w:spacing w:lineRule="auto" w:line="276" w:before="0" w:after="200"/>
      <w:ind w:left="720" w:hanging="0"/>
    </w:pPr>
    <w:rPr>
      <w:rFonts w:ascii="Calibri" w:hAnsi="Calibri" w:cs="Times New Roman"/>
      <w:u w:val="none"/>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u w:val="non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1:51:00Z</dcterms:created>
  <dc:creator>UAJ-SLAT; Subdirección de Legislación y Asistencia Técnica; PRESIDENCIA</dc:creator>
  <dc:description/>
  <cp:keywords/>
  <dc:language>en-US</dc:language>
  <cp:lastModifiedBy>cgarciah</cp:lastModifiedBy>
  <cp:lastPrinted>2012-05-08T15:46:00Z</cp:lastPrinted>
  <dcterms:modified xsi:type="dcterms:W3CDTF">2013-03-12T21:10:00Z</dcterms:modified>
  <cp:revision>16</cp:revision>
  <dc:subject/>
  <dc:title>CD 2018</dc:title>
</cp:coreProperties>
</file>