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MANUAL DE ORGANIZACIÓN Y </w:t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ROCEDIMIENTOS DIF MUNICIPAL</w:t>
      </w:r>
    </w:p>
    <w:p>
      <w:pPr>
        <w:pStyle w:val="TITULAR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OCOLTENANGO, CHIAPAS</w:t>
      </w:r>
    </w:p>
    <w:p>
      <w:pPr>
        <w:pStyle w:val="CUERPODETEXTO"/>
        <w:spacing w:lineRule="auto" w:line="2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70" w:leader="none"/>
          <w:tab w:val="left" w:pos="2977" w:leader="none"/>
          <w:tab w:val="left" w:pos="5171" w:leader="none"/>
        </w:tabs>
        <w:autoSpaceDE w:val="false"/>
        <w:spacing w:lineRule="auto" w:line="240" w:before="0" w:after="0"/>
        <w:rPr>
          <w:rFonts w:ascii="Monotype Corsiva" w:hAnsi="Monotype Corsiva" w:cs="Tahoma"/>
          <w:b/>
          <w:b/>
          <w:sz w:val="20"/>
          <w:szCs w:val="20"/>
        </w:rPr>
      </w:pPr>
      <w:r>
        <w:rPr>
          <w:rFonts w:cs="Tahoma" w:ascii="Monotype Corsiva" w:hAnsi="Monotype Corsiv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2977" w:leader="none"/>
          <w:tab w:val="left" w:pos="5171" w:leader="none"/>
        </w:tabs>
        <w:autoSpaceDE w:val="false"/>
        <w:spacing w:lineRule="auto" w:line="240" w:before="0" w:after="0"/>
        <w:rPr>
          <w:rFonts w:ascii="Monotype Corsiva" w:hAnsi="Monotype Corsiva" w:cs="Tahoma"/>
          <w:sz w:val="20"/>
          <w:szCs w:val="20"/>
        </w:rPr>
      </w:pPr>
      <w:r>
        <w:rPr>
          <w:rFonts w:cs="Tahoma" w:ascii="Monotype Corsiva" w:hAnsi="Monotype Corsiva"/>
          <w:b/>
          <w:sz w:val="20"/>
          <w:szCs w:val="20"/>
        </w:rPr>
        <w:t xml:space="preserve">Periódico Oficial Número: </w:t>
      </w:r>
      <w:r>
        <w:rPr>
          <w:rFonts w:cs="Tahoma" w:ascii="Monotype Corsiva" w:hAnsi="Monotype Corsiva"/>
          <w:sz w:val="20"/>
          <w:szCs w:val="20"/>
        </w:rPr>
        <w:t>202, Tercera Parte, de fecha 30 de septiembre de 2015.</w:t>
      </w:r>
    </w:p>
    <w:p>
      <w:pPr>
        <w:pStyle w:val="Normal"/>
        <w:tabs>
          <w:tab w:val="clear" w:pos="708"/>
          <w:tab w:val="left" w:pos="270" w:leader="none"/>
          <w:tab w:val="left" w:pos="2977" w:leader="none"/>
          <w:tab w:val="left" w:pos="5171" w:leader="none"/>
        </w:tabs>
        <w:autoSpaceDE w:val="false"/>
        <w:spacing w:lineRule="auto" w:line="240" w:before="0" w:after="0"/>
        <w:rPr/>
      </w:pPr>
      <w:r>
        <w:rPr>
          <w:rFonts w:cs="Tahoma" w:ascii="Monotype Corsiva" w:hAnsi="Monotype Corsiva"/>
          <w:b/>
          <w:sz w:val="20"/>
          <w:szCs w:val="20"/>
        </w:rPr>
        <w:t xml:space="preserve">Publicación Número: </w:t>
      </w:r>
      <w:r>
        <w:rPr>
          <w:rFonts w:cs="Tahoma" w:ascii="Monotype Corsiva" w:hAnsi="Monotype Corsiva"/>
          <w:sz w:val="20"/>
          <w:szCs w:val="20"/>
        </w:rPr>
        <w:t>398-C-2015</w:t>
      </w:r>
    </w:p>
    <w:p>
      <w:pPr>
        <w:pStyle w:val="Normal"/>
        <w:tabs>
          <w:tab w:val="clear" w:pos="708"/>
          <w:tab w:val="left" w:pos="270" w:leader="none"/>
          <w:tab w:val="left" w:pos="2977" w:leader="none"/>
          <w:tab w:val="left" w:pos="5171" w:leader="none"/>
        </w:tabs>
        <w:autoSpaceDE w:val="false"/>
        <w:spacing w:lineRule="auto" w:line="240" w:before="0" w:after="0"/>
        <w:rPr>
          <w:rFonts w:ascii="Monotype Corsiva" w:hAnsi="Monotype Corsiva" w:cs="Tahoma"/>
          <w:sz w:val="20"/>
        </w:rPr>
      </w:pPr>
      <w:r>
        <w:rPr>
          <w:rFonts w:cs="Tahoma" w:ascii="Monotype Corsiva" w:hAnsi="Monotype Corsiva"/>
          <w:b/>
          <w:sz w:val="20"/>
        </w:rPr>
        <w:t>Documento:</w:t>
      </w:r>
      <w:r>
        <w:rPr>
          <w:rFonts w:cs="Tahoma" w:ascii="Monotype Corsiva" w:hAnsi="Monotype Corsiva"/>
          <w:sz w:val="20"/>
        </w:rPr>
        <w:t xml:space="preserve"> Manual de Organización y Procedimientos DIF Municipal.</w:t>
      </w:r>
    </w:p>
    <w:p>
      <w:pPr>
        <w:pStyle w:val="TITULAR"/>
        <w:jc w:val="left"/>
        <w:rPr>
          <w:rFonts w:ascii="Tahoma" w:hAnsi="Tahoma" w:cs="Tahoma"/>
          <w:sz w:val="24"/>
          <w:szCs w:val="24"/>
        </w:rPr>
      </w:pPr>
      <w:r>
        <w:rPr>
          <w:rStyle w:val="StrongEmphasis"/>
          <w:rFonts w:cs="Monotype Corsiva" w:ascii="Monotype Corsiva" w:hAnsi="Monotype Corsiva"/>
          <w:b/>
          <w:sz w:val="20"/>
          <w:szCs w:val="20"/>
        </w:rPr>
        <w:t>_____________________________________________________________________________________________</w:t>
        <w:softHyphen/>
        <w:softHyphen/>
        <w:t>_</w:t>
      </w:r>
    </w:p>
    <w:p>
      <w:pPr>
        <w:pStyle w:val="TITULAR"/>
        <w:spacing w:lineRule="auto" w:line="24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ITULAR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TRODUCCIÓN</w:t>
      </w:r>
    </w:p>
    <w:p>
      <w:pPr>
        <w:pStyle w:val="CUERPODETEXTO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Artículo 115 de la Constitución Política de los Estados Unidos Mexicanos, fracción II en correlación con los artículos 65, 66, 67, 68, 69  y 70, fracción I, de la Constitución Política del Estado Libre y Soberano de Chiapas, 36 fracción II y   40 fracción VI, 133, 134, 135, 136, 137, 138, 139, 140, 141, 142, 143  y  144 de la Ley Orgánica Municipal del Estado de Chiapas; establece como atribuciones de los Ayuntamientos, formular los reglamentos administrativos, gubernativos, e internos y otros necesarios para la regulación de sus servicios públicos así como para su organización y funcionamiento de su estructura administrativa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manuales de organización son documentos administrativos básicos y fundamentales en cualquier organización. Su importancia estriba en su utilidad para distribuir tareas y asignar funciones a las diferentes partes que conforman un sistema productivo, ya sea de bienes o de servicios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a buena organización es fundamental para optimizar el uso de los recursos materiales y financieros, así como del personal encargado de realizar las tareas, al evitar duplicidad de funciones, delimitar responsabilidades y definir niveles jerárquicos y líneas de autoridad y coordinación. La documentación de estas características organizacionales en cualquier institución, se considera como una actividad básica inicial hacia cualquier otro proceso para la mejora de la productividad del sistema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eñar e instrumentar una estructura organizacional conlleva la adecuación de las personas a las características y requisitos del puesto, el respeto a las jerarquías, límites de funciones y responsabilidades, así como de considerar otras características particulares del sistema social encargado de realizar las actividades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Es por ello que el H. Ayuntamiento de Socoltenango, Chiapas, se propone elaborar, expedir e implementar el presente </w:t>
      </w:r>
      <w:r>
        <w:rPr>
          <w:rFonts w:cs="Tahoma" w:ascii="Tahoma" w:hAnsi="Tahoma"/>
          <w:b/>
          <w:bCs/>
          <w:sz w:val="20"/>
          <w:szCs w:val="20"/>
        </w:rPr>
        <w:t>MANUAL DE ORGANIZACIÓN DEL DIF MUNICIPAL,</w:t>
      </w:r>
      <w:r>
        <w:rPr>
          <w:rFonts w:cs="Tahoma" w:ascii="Tahoma" w:hAnsi="Tahoma"/>
          <w:sz w:val="20"/>
          <w:szCs w:val="20"/>
        </w:rPr>
        <w:t xml:space="preserve"> que norme, regule y organice el funcionamiento de las diferentes Áreas del </w:t>
      </w:r>
      <w:r>
        <w:rPr>
          <w:rFonts w:cs="Tahoma" w:ascii="Tahoma" w:hAnsi="Tahoma"/>
          <w:b/>
          <w:bCs/>
          <w:sz w:val="20"/>
          <w:szCs w:val="20"/>
        </w:rPr>
        <w:t xml:space="preserve">DIF  </w:t>
      </w:r>
      <w:r>
        <w:rPr>
          <w:rFonts w:cs="Tahoma" w:ascii="Tahoma" w:hAnsi="Tahoma"/>
          <w:sz w:val="20"/>
          <w:szCs w:val="20"/>
        </w:rPr>
        <w:t>Municipal, en virtud de que se trata de un medio valioso para orientar los procesos internos y externos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sistema DIF Socoltenango, es un organismo desconcentrado del honorable ayuntamiento municipal, que tiene la firme convicción de cumplir cabalmente con el objetivo de fomentar el bienestar familiar y promover el desarrollo de la comunidad, así como proporcionar atención a grupos vulnerables y ejecutar acciones tendentes a la protección y desarrollo de los mismos, en el marco de integración y fortalecimiento del núcleo familiar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necesario destacar que, en la elaboración de este manual, han colaborado los responsables de cada área que conforman el DIF Municipal, y no obstante que su información está actualizada al día de hoy, cabe mencionar que, su contenido quedará sujeto a cambios, toda vez que esta estructura orgánica puede presentar cambios de desarrollo y evolución en su operación y planeación, a fin de que siga siendo un instrumento actualizado, funcional y eficaz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 lo antes expuesto, dicho instrumento deberá estandarizarse conforme se realicen los ajustes necesarios en la ejecución de los procedimientos laborales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¿QUIÉNES SOMOS? 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SISTEMA DIF SOCOLTENANGO ES UN ORGANISMO DESCENTRALIZADO ENCARGADO DE FOMENTAR EL BIENESTAR FAMILIAR Y PROMOVER EL DESARROLLO DE LAS COMUNIDADES, ASI COMO PROPORCIONAR ATENCION A GRUPOS VULNERABLES Y EJECUTAR ACCIONES TENDIENTES A LA PROTECCION Y DESARROLLO INTEGRAL DE LOS MISMOS EN EL MARCO DE LA INTEGRACION Y FORTALECIMIENTO DEL NUCLEO FAMILIAR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>MISIÓN:</w:t>
      </w:r>
      <w:r>
        <w:rPr>
          <w:rFonts w:cs="Tahoma" w:ascii="Tahoma" w:hAnsi="Tahoma"/>
          <w:sz w:val="20"/>
          <w:szCs w:val="20"/>
        </w:rPr>
        <w:t xml:space="preserve"> BRINDAR ATENCION INTEGRAL A LOS GRUPOS VULNERABLES BUSCANDO ESTRATEGIAS Y ALTERNATIVAS DE SOLUCION QUE LES PERMITAN MEJORAR SU CALIDAD DE VIDA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>VISIÓN:</w:t>
      </w:r>
      <w:r>
        <w:rPr>
          <w:rFonts w:cs="Tahoma" w:ascii="Tahoma" w:hAnsi="Tahoma"/>
          <w:sz w:val="20"/>
          <w:szCs w:val="20"/>
        </w:rPr>
        <w:t>SER UNA INSTITUCION MODELO DE ASITENCIA SOCIAL, COMPROMETIDA CON LA SOCIEDAD PARA LOGRAR EL DESARROLLO INTEGRAL DE LAS FAMILIAS Y GRUPOS VULNERABLES COMO MADRES SOLTERAS, PERSONAS CON DISCAPACIDAD, NIÑOS DE FAMILIAS DISFUNCIONALES DE Y EN CALLE Y ADULTOS MAYORES, MEJORANDO SUS CONDICIONES DE VIDA, PROMOVIENDO Y GARANTIZANDO LA FORMA PLENA DE SUS DERECHOS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BJETIVO: </w:t>
      </w:r>
      <w:r>
        <w:rPr>
          <w:rFonts w:cs="Tahoma" w:ascii="Tahoma" w:hAnsi="Tahoma"/>
          <w:sz w:val="20"/>
          <w:szCs w:val="20"/>
        </w:rPr>
        <w:t>ASISTIR A GRUPOS, FAMILIAS Y PERSONAS EN ESTADO DE VULNERABILIDAD, FORTALECER E IMPULSAR EL DESARROLLO INTEGRAL DE LA FAMILIA, A TRAVES DE LA EJECUCION DE PROGRAMAS Y LINEAS DE ACCION, BAJO EL PRINCIPIO DE CORRESPONSABILIDAD, PARA LA CREACION DE UNA MEJOR SOCIEDAD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MOVER, DIFUNDIR Y SALVAGUARDAR LOS DERECHOS DE LOS GRUPOS VULNERABLES (NIÑOS, DISCAPACITADOS Y ADULTOS MAYORES).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ORDINAR TAREAS EN MATERIA DE ASISTENCIA SOCIAL QUE REALICEN OTRAS DEPENDENCIAS EN EL MUNICIPIO.  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CO JURÍDICO – ADMINISTRATIVO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STITUCION POLITICA DE LOS ESTADOS UNICOS MEXICANOS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STITUCION POLITICA DEL ESTADO LIBRE Y SOBERANO DE CHIAPA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ORGANICA MUNICIPAL DEL ESTADO DE CHIAPA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DEL SERVICIO CIVIL DEL ESTADO Y LOS MUNICIPIOS DE CHIAPAS</w:t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DE RESPONSABILIDADES DE LOS SERVIDORES PUBLICOS DEL ESTADO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ORGANICA DE LA ADMINISTRACION PÚBLICA DEL ESTAD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DE ASISTENCIA SOCIAL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DE LOS DERECHOS DE LAS PERSONAS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GENERAL DE ACCESO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GENERAL DE DESARROLLO SOCIAL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GENERAL DE IGUALDAD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GENERAL DE PERSONAS CON DISCAPACIDAD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 DE LOS DERECHOS DE LOS ADULTOS MAYORES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GENERAL DE SALUD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PARA LA IGUALDAD ENTRE MUJERES Y HOMBRES DEL ESTADO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PARA LA PROTECCION A VICTIMAS DEL DELITO EN EL ESTADO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Y QUE PREVIENE Y COMBATE LA DISCRIMINACION</w:t>
      </w:r>
    </w:p>
    <w:p>
      <w:pPr>
        <w:pStyle w:val="CUERPODETEXTO"/>
        <w:spacing w:lineRule="auto" w:line="240"/>
        <w:ind w:lef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LAMENTO INTERIOR DEL HONORABLE AYUNTAMIENTO DE SOCOLTENANGO, CHIAPA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113655" cy="19697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PRESIDENTA</w:t>
      </w:r>
    </w:p>
    <w:p>
      <w:pPr>
        <w:pStyle w:val="TABULADO3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>DIF MUNICIPAL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IGIR Y AUTORIZAR PLANES, PROGRAMAS Y ACCIONES A EJECUTAR CON RESPECTO A LA OPERACIÓN EN GENERAL DEL SISTEMA DIF MUNICIPAL, ASI COMO FUNGIR DE GESTOR INTERINSTITUCIONAL DE RECURSOS Y APOYOS PARA LOS GRUPOS MAS VULNERABLE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LANEAR REUNIONES MENSUALES CON LAS DIFERENTES AREAS DEL DIF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STABLECER UNA CONTINUA COMUNICACION CON EL DIRECTOR Y CADA UNA DE LAS COORDINACIONES PARA ASEGURAR EL CUMPLIMIENTO DE PROYECTOS PLANEAD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VERIFICAR QUE TODAS LAS ACTIVIDADES PLANEADAS SE HAYAN LLEVADO A CABO CONFORME  A LO PACTADO PREVIAMENTE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 REPRESENTAR SOCIALMENTE A LA INSTITU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TENDER A LA CIUDADANIA EN GENERAL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REQUERIDOS PARA EL PUESTO: GENERAL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FACILIDAD DE PALABRA, MANEJO DE CONFLICTOS Y TOMA DE DECISIONE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SECRETARIA PARTICULAR DE PRESIDENTA</w:t>
      </w:r>
    </w:p>
    <w:p>
      <w:pPr>
        <w:pStyle w:val="TABULADO3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>DIF MUNICIPAL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JECUTAR ACTIVIDADES PERTINENTES AL AREA SECRETARIAL Y ASISTIR A LA PRESIDENCIA, A FIN DE LOGARA UNEFICAZ Y EFICIENTE DESEMPEÑO ACORDE CON LOS OBJETIVOS DE LA INSTITUCION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TENDER A LAS PERSONAS QUE ACUDEN A LA INSTITUCION, PROPORCIONAR INFORMACION Y CANALIZAR AL AREA CORRESPONDIENTE SEGÚN SU NECESIDAD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INFORMAR A LA PRESIDENTA SOBRE LAS PERSONAS QUE LA BUSCAN Y TURNAN CONFORME SU LLEGAD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LAS CITAS Y EVENTOS SOCIALES DE LA PRESIDENT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CADA EVENTO A FIN DE DETRMINAR LA PARTICIPACION DE LA PRESIDENT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OFICIOS, MEMORANDO, ANUNCIOS Y OTROS DOCUMENTOS VARIOS DE POCA COMPLEJIDAD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Y RECIBIR LLAMADAS TELEFONICA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XPEDIR Y RECIBIR FAX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MUNICAR A LAS AREAS CORRESPONDIENTES SOBRE ALGUN ASUNTO EN PARTICULA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UMPLIR OFICIOS EMITIDOS Y RECIBIDO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COMUNIC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EXCELENTE PRESENTACION, FACILIDAD DE PALABRA Y TOMA DE DECISIONE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: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CHOFER</w:t>
      </w:r>
    </w:p>
    <w:p>
      <w:pPr>
        <w:pStyle w:val="TABULADO3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>DIF MUNICIPAL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ISTIR A LA PRESIDENTA DE DIF MUNICIPAL MEDIANTE LA PRESTACION CORRECTA Y OPORTUNA DEL SERVICIO DE TRANSPORTE, MANTENIENDO EL VEHICULO QUE SE LE ASIGNE EN PERFECTO ESTADO DE ORDEN, PRESENTACION Y FUNCIONAMIENTO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MOVILIZAR A LA PRESIDENTA DEL DIF MUNICIPAL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BRINDAR EL SERVICIO DE MENSAJERI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TENDER A LAS SOLICITUDES DE TRANSPORTE QUE LE SEAN EXPRESADAS POR LA PRESIDENT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LLEVAR A MANTENIMIENTO EL CARRO DE LA PRESIDENTA DE DIF MUNICIPAL Y MANTENER EL VEHICULO A SU CARGO EN PERFECTO ESTADO DE ASEO, PRESENTACION, FUNCIONAMIENTO Y CONSERV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VALES DE GASOLINA DE LOS CARROS UTILIZADOS EN LA INSTITUCION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OLICITAR OPORTUNAMENTE LOS COMBUSTIBLES Y LUBRICANTES NECESARIO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CONOCIMIENTOS  REQUERIDOS PARA EL PUESTO: BACHILLERATO.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FACILIDAD DE PALABRA, EXPERIENCIA MINIMA TRES AÑOS  COMO CHOFER, BUENA PRESENTACION, HONORABILIDAD Y FACILIDAD DE PALABRA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RECEPCIONISTA</w:t>
      </w:r>
    </w:p>
    <w:p>
      <w:pPr>
        <w:pStyle w:val="TABULADO3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>DIF MUNICIPAL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INDAR ATENCION A LA POBLACION QUE ACUDE A LA INSTITUCION, PROPORCIONANDOLE INFORMACION Y CANALIZAR AL AREA CORRESPONDIENTE SEGÚN SU NECESIDAD.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Y RECIBIER LLAMADAS TELEFONICAS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MUNICAR A LAS AREAS CORRRESPONDIENTES SOBRE ALGUN ASUNTO EN PARTICULA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CIBIR CORRESPONDENCI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CIBIR Y DESPACHAR OFICIOS Y CIRCULA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ESCRIPCIÓN DEL PERFIL DEL PUESTO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    COMUNICACIÓN, SOCIOLOGIA O A FINES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FACILIDAD DE PALABRA Y TOMA DE DECISIONE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DIRECTOR</w:t>
      </w:r>
    </w:p>
    <w:p>
      <w:pPr>
        <w:pStyle w:val="TABULADO3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3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>DIF MUNICIPAL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EAR, ORGANIZAR, DIRIGIR Y EJECUTAR EL PLAN DE TRABAJO ANUAL CONFORME AL PRESUPUESTO ESTABLECIDO PARA DIF MUNICIPAL, ASI COMO ADMINSTRAR DE MANERA RESPONSABLE LOS RECURSOS ECONOMICOS, FINANCIEROS Y HUMANOS DE LA INSTITUCION 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STABLECER PROGRAMAS, PROYECTOS Y ACCIONES PARA LA ASISTENCIA SOCIAL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ORDINAR Y VERIFICAR CADA UNA DE LAS ACTIVIDADES QUE DESEMPEÑAN LAS COORDINACIONES Y AREAS QUE FORMAN PARTE DE ESTA INSTITU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DEFINIR Y ASEGURAR PROVEEDORES CALIFICADOS PARA LA INSTITU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TROLAR LOS RECURSOS EN BANCO Y CAJA CHIC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SEGURAR LA PROVISION DE MATERIALES Y EQUIPO DE TRABAJO A LAS DIFERENTES AREAS DE ACUERDO A SUS POTENCIAL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UTORIZAR APOYOS ECONOMICOS Y MATERIALES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USTODIA Y CONTROL DE LAS INSTALACIONES DE DIF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PRESENTAR LEGALMENTE A LA INSTITUCION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 LICENCIATURA CON TITULO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CAPACIDAD DE ORGANIZACIÓN, MANEJO DE PERSONAL, MANEJO DE COMPUTADORA, FACILIDAD DE PALABRA, MANEJO DE CONFLICTOS, TOMA DE DECISIONES Y LIDERAZGO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MEDICO</w:t>
      </w:r>
    </w:p>
    <w:p>
      <w:pPr>
        <w:pStyle w:val="TABULADO4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:</w:t>
      </w:r>
      <w:r>
        <w:rPr>
          <w:rFonts w:cs="Tahoma" w:ascii="Tahoma" w:hAnsi="Tahoma"/>
          <w:sz w:val="20"/>
          <w:szCs w:val="20"/>
        </w:rPr>
        <w:tab/>
        <w:t>ATENCION A LA SALUD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RCIONAR ATENCION MEDICA DE PRIMER NIVEL A LA POBLACION VULNERABLE QUE ACUDE A DIF MUNICIPAL ASI COMO FOMENTAR EN LA POBLACION LA CULTURA DE ATENDERSE PERIODICAMENTE, PARA EVITAR O CONTROLAR EN TIEMPO Y FORMA ENFERMEDADES CRONICAS Y DEGENERATIVA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DETECTAR Y PREVENIR HAS, DM2 Y DISLIPIDEMIA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DETECTAR Y PREVENIR EL CANCER DE MAM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SEGURAR UN CONTROL PRENATAL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VISITAS MÉDICAS DOMICILIARIAS EN BARRIOS Y COMUNIDADES A PACIENTES QUE POR INCAPACIDADES DIFERENTES, NO PUEDAN ACUDIR A SERVICIOS MEDIC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MOVER ACTIVIDADES MEDICO PREVENTIVAS CON APOYO INTERINSTITUCIONAL, AL PUBLICO EN GENERAL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FOMENTAR EL CONSUMO DE ALIMENTOS SANOS A PACIENTES QUE ACUDEN A SERVICIO MEDICO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PORCIONAR EL APOYO A LOS PACIENTES, PARA FACILITAR INTERCONSULTAS EN SEGUNDO NIVEL EN ATENCION MEDIC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CANALIZACIONES A DIFERENTES INSTITUCIONES MEDICAS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PLATICAS EN ADULTOS MAYORES Y NIÑOS SOBRE CIUDADANOS A LA SALUD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REALIZAR CONSTANCIAS MÉDICAS, AL PUBLICO EN GENERAL Y AL AREA DE PROCURADURIA.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    MEDICO GENERAL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DESTREZA Y SENSIBILIDAD, ACTITUD DE SERVICIO, RESPONSABILIDAD, ETICA PROFESIONAL, RESPETO Y HONEST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COORDINADOR DE ASISTENCIA ALIMENTARIA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ASISTENCIA ALIMENTAR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AR, COORDINAR  Y PLANEAR ESTRATEGIAS Y ACCIONES PARA EL OTORGAMIENTO DE INSUMOS ALIMENTARIOS A LA POBLACION VULNERABLE EN LAS DIVERSAS LOCALIDADES DEL MUNICIPIO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PLICAR CRITERIOS DE FOCALIZACION, QUE PERMITA LA INCLUSION DE NUEVOS SUJETOS DE ATENCION A TRAVES DE UN PADRON DE BENEFICIARIOS PERMANENTE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MANTENER UN ADECUADO CONTROL DE ENTRADAS Y SALIDAS DE LOS PRODUCTOS DE LOS PROGRAMAS ALIMENTARIOS, ÉSPECIFICAMENTE DE DESAYUNOS ESCOLARES, COCINAS COMUNITARIAS, CENTROS ASISTENCIALES, MATERNIDAD SEGURA, ADULTOS MAYORES Y FORTALECIMIENTO NUTRICIONAL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MEJORAR LOS ESPACIOS PARA ALMACENAMIENTO, PREPARACION Y CONSUMO DE LOS PRODUCTOS DEL PROGRAMA ALIMENTARI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ENTREGA DE RECETARIOS A COMITES DE TODOS LOS PROGRAMAS ALIMENTARI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MOVER ACCIONES DE CONTROL, VIGILANCIA Y EVALUACION CON TODOS LOS BENEFICIARIOS PARA GENERAR UNA PARTICIPACION CORRESPONSABLE A FIN DE QUE LOS PROGRAMAS ALIMENTARIOS OPEREN CORRECTAMENTE EN EL MUNICIPI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MOVER POR MEDIO DE CAPACITACIONES UNA ALIMENTACION CORRECTA A TRAVES DE LA SELECCIÓN, PREPARACION Y CONSUMO DE LOS PRODUCTOS ENTREGADOS A LA POBLACION BENEFICIADA A TRAVES DE LOS PROGRAMAS ALIMENTARIOS, PRINCIPALMENTE A DESAYUNOS ESCOLARES, COCINAS COMUNITARIAS, CENTROS ASISTENCIALES, ADULTOS MAYORES, FORTALECIMIENTO NUTRICIONAL Y MATERNIDAD SEGUR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TAR CON UN CONTROL DE DISTRIBUCION DE LOS INSUMOS DEL ALMACEN A LOS COMIT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SUPERVISAR EL AREA DE BODEGA.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    BACHILLERATO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CAPACIDAD DE ORGANIZACIÓN Y COORDINACION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PROCURADORA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PROCURADURIA DE LA FAMILIA Y ADOPCION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EAR, COORDINAR Y DESARROLLAR ACCIONES QUE CONLLEVEN AL MEJORAMIENTO, LA SUBSISTENCIA ADECUADA Y EL DESARROLLO FISICO E INTEGRAL DEL MENOR Y LA FAMILIA, SEGÚN SEA EL CASO, CONFORME AL EJERCICIO DE LAS GESTIONES LEGALES NECESARIAS PARA SU EJECUCION.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REPRESENTAR JURIDICAMENTE A LA PROCURADURIA DE LA FAMILIA Y ADOPCIONES PARA DAR SOLUCION A LOS PROBLEMAS LEGALES QUE AFECTEN LA UNIDAD FAMILIAR Y EL BIENESTAR INTEGRAL.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FACILITAR ASESORIA JURIDICA EN EL AMBITO FAMILIAR COMO SON: DIVORCIOS, JUNTAS CONCILIATORIAS, PLATICAS SOBRE PREVENCION A LA VIOLENCIA, DETENCION DE CASOS DE VIOLENCIA FAMILIAR, VISITAS DOMICILIARIAS Y PENSIONES ALIMENTICIA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CILIAR LOS INTERESES DE LOS MIEMBROS DEL NUCLEO FAMILIA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ANALIZAR A PERSONAS EXTRAVIADAS O ABANDONADAS POR SU FAMILIA A CASAS HOGAR O ALBERGUES QUE LAS PUEDAN ALOJAR MIENTRAS SE INTEGRAN AL ENTORNO MAS CONVENIENTE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ARTICIPAR EN CUANTA DILIGENCIA DE CARÁCTER ADMINISTRATIVO SE REQUIERE EN LA SOLUCION DE UN PROBLEMA FAMILIA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IMPARTIR CUANDO SE LO SOLICITEN PLATICAS DE ASESORIA JURIDICA Y DIVULGAR PROBLEMÁTICA DE MALTRATO Y PROMOVER SU PREVEN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LABORAR Y SUPERVISAR TRAMITES DE ADOP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XPEDIR INFORMACION REFERENTE A SAI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CONOCIMIENTOS  REQUERIDOS PARA EL PUESTO:   LICENCIADO EN DERECHO TITULADO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BUENA PRESENTACION, FACILIDAD DE CONCILIACION, FACILIDAD DE  PALABRA, CAPACIDAD DE ESCUCHAR, SENSIBILIDAD ANTE LA ASISTENCIA SOCIAL, CONTAR CON UNA BUENA CONDUCTA INTACHABLE, ANTE LA SOCIEDAD Y DISPONIBILIDAD DE TIEMPO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RESPONSABLE DE REHABILITACION Y TERAPIA</w:t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ATENCION A LA SALUD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ORGAR LOS SERVICIOS DE TERAPIA Y REHABILITACION DIVERSOS A LA POBLACION MAS VULNERABLE PARA ASI LOGRAR UNA MEJOR INTEGRACION FAMILIAR, SOCIAL Y LABORAL.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BRINDAR ATENCION A LA POBL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LAS CITAS DE SUS PACIENT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PORCIONAR INFORMACION OPORTUNA Y VERAZ CON RESPECTO A SU DIAGNOSTIC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REALIZAR EL TRATAMIENTO DIRIGIDO A SU DIAGNOSTICO COMO TERAPIAS DE LENGUAJE, TERAPIAS DE CONDUCTA, FORTALECIEMINTO DE MUSCULOS DE LA CARA, ENTRE OTROS.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CANALIZAR AL PACIENTE A LAS INSTITUCIONES CORRESPONDIENTES CONFORME A SU DIAGNOSTICO.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   CONOCIMIENTOS BASICO DE TERAPIA FISICA Y REHABILITACION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EXPERIENCIA OBTENIDA EN SU FORMACION, MANEJO DE PACIENTES CON PROBLEMA DE INVALIDEZ O DISCAPACIDAD, ACTITUD DE SERVICIO, HONESTIDAD, TRATO AMABLE, TOLERANCIA, RESPETO Y SOLIDAR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PSICOLOGA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ATENCION A LA SALUD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NER Y REALIZAR ACCIONES Y PROGRAMAS QUE IMPULSEN LA PROMOCION, PREVENCION Y TRATAMIENTO DE LOS TRASTORNOS EMOCIONALES Y DEL COMPORTAMIENTO, A FIN DE GARANTIZAR Y FAVORECER LA INTEGRACION PSICOSOCIAL DEL INDIVIDUO.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BRINDAR ATENCION DIRECTA AL PUBLICO CON TERAPIAS INDIVIDUALES, DE PAREJA, EN GRUPOS Y A NIÑ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LAS CITAS DE SUS PACIENT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PORCIONAR INFORMACION OPORTUNA Y VERAZ CON RESPECTO A SUS DIAGNOSTIC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EL TRATAMIENTO DIRIGIDO A SU DIAGNOSTIC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EVENIR RIESGOS Y DAÑOS, PROMOVER SU SALUD Y RECUPERAR Y REAHABILITAR PSICOLOGICAMENTE AL PACIENTE, ASI COMO NEGOCIAR EN CONFLICT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ANALIZAR AL PACIENTE A LAS INSTITUCIONES CORRESPONDIENTES CONFORME A SU DIAGNOSTICO PARA UN MEJOR  Y COMPLETO SERVICI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PLICAR PRUEBAS PSICOLOGICAS PARA PSICODIAGNOSTICOS Y PSICOPEDAGOGICOS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STABLECER COORDNACION CON DIVERSOS PROGRAMAS DE DIF Y OTRAS INSTITUCIONES CUANDO UN CASO LO DEMANDE O LO REQUIER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Y DESARROLLAR ACTIVIDADES DE PREVENCION, PROMOCION, DE TALLERES Y DIVERSAS PLATICAS A GRUPOS DE NIÑOS, ADOLECENTES, PADRES Y MADRES DE FAMILI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PRESENTAR A DIF MUNICIPAL PARA DARA FE ANTE EL JUZGADO EN CORRELACION CON EL RESPONSABLE DE PROCURADURIA, SOBRE LA EXISTENCIA DE ALGUN MALTRATO PSICOLOGICO DEL INDIVIDU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ACTIVIDADES DEL AREA DE PSICOLOGIA A CARGO DE LAS DEMAS RESPONSABL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   LIC. EN PSICOLOGIA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EXPERIENCIA MINIMA UN AÑO, ACTITUD DE SERVICIO, RESPONSABILIDAD, HONESTIDAD, ETICA PROFESIONAL, TOLERANCIA Y RESPETO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RESPONSABLE DE EVENTOS ESPECIALES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ENLACE Y LOGISTIC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RCIONAR APOYO LOGISTICO EN LAS ACTIVIDADES Y EVENTOS ESPECIALES QUE DESARROLLE DIF MUNICIPAL, ASI COMO ELABORAR LOS ELEMENTOS NECESARIOS DE AMBIENTACION Y DECORACION PARA LA BUENA IMAGEN DE ESTOS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JECUTAR LAS ACCIONES DIRIGIDAS POR LA COORDINACION DE ENLACE Y LOGISTICA DE ACUERDO A LA PROGRAMACION DE LOS EVENTOS QUE SE LLEVEN A CABO EN LA INSTITU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INFORMAR SOBRE LOS MATERIALES A UTILIZAR EN DICHO EVENTO PARA DETERMINAR LA EXISTENCIA O FALTA DE ESTOS Y REALIZAR LA DEBIDA REQUISICION A SU JEFE INMEDIAT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LABORAR LA DECORACION Y ELEMENTOS VISUALES NECESARIOS PARA EL EVENTO QUE CORRESPONDA ASI COMO INSTALAR CADA UNO DE ELLOS EN EL LUGAR PROGRAMAD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SUPERVISAR QUE LA DECORACION SE ENCUENTRE EN BUEN ESTADO A LA HORA DEL EVENTO Y RETIRARLA AL FINALIZAR ESTE MISMO.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    COORDINACION DE EVENTOS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CAPACIDAD DE ORGANIZACIÓN, COORDINACION Y MANEJO DE PERSONAL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COORDINADORA DE CASA DIA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CASA DIA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EAR Y COORDINAR ACCIONES QUE PERMITAN BRINDAR UNA ATENCION INTEGRAL A LAS Y LOS ADULTOS MAYORES QUE SE ENCUENTREN INACTIVOS O MARGINADOS, SATISFACIENDO CON ELLO LAS NECESIDADES BASICAS ASI COMO MEJORAR EL ASPECTO MEDICO, FISICO, NUTRICIONAL, AFECTIVO, PSICOLOGICO, OCUPACIONAL Y SOCIAL, LOGRANDO CON ELLO UNA CALIDAD DE VIDA EXCELENCIA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SEGURAR ATENCION INTEGRAL AL ADULTO MAYOR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INTEGRAR Y DIFUNDIR EL PROGRAMA DE CASA DIA, EL CUAL CUENTA CON TERAPIAS OCUPACIONALES. (PLATICAS ADECUADAS, ACTIVIDADES FISICAS, CULTURALES Y RECREATIVAS, ALFABETIZACION, ETC.)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GESTIONAR INTERINSTITUCIONAL PARA OBTENER APOYOS PARA MEJORAR LA CALIDAD DE VIDA DE LOS ADULTOS MAYORES QUE ASISTEN A CASA DI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TRÁMITES NECESARIOS EN PRO DE LAS NECESIDADES DE LOS ADULTOS MAYORES, CON RELACION A INSUMOS COMO SILLAS DE RUEDAS, BASTONES, ANDADERAS, LENTES, ETC; Y OTROS APOYOS FUNCIONAL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INTEGRAR EXPEDIENTES CON ESTUDIOS SOCIO-ECONOMICO DE CADA ADULTO MAYOR  QUE PARTICIPE EN EL PROGRAMA CASA DI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VINCULAR A LOS ADULTOS MAYORES AL AREA DE INAPAM E INTEGRAR EXPEDIENTES PARA LA EXPEDICION  DE LA CREDENCIAL DE INAPAM, ASI COMO SUPERVISAR ACTIVIDADES PARA LA CONFORMACION DE LOS CLUBES DE INAPAM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Y VERIFICAR EL PAGO EN TIEMPO Y FORMA DE LOS PROGRAMAS AMANECER Y 70 MAS ASI COMO EL PAGO DE AMANECE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ANALIZAR LAS NECESIDADES DE LOS ADULTOS MAYORES AL AREA QUE CORRESPOND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ELABORAR INFORMES SAI CORRESPONDIENTE A SU ARE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LICENCIATURA EN EL AREA SOCIAL</w:t>
      </w:r>
    </w:p>
    <w:p>
      <w:pPr>
        <w:pStyle w:val="TABULADO"/>
        <w:spacing w:lineRule="auto" w:line="2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CAPACIDAD DE GESTION, FACILIDAD DE PALABRA, CAPACIDAD DE ORGANIZACIÓN, SENSIBILIDAD Y COORDINACION, RESPONSABILIDAD Y COMPROMISO.</w:t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AUXILIAR CASA DIA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 xml:space="preserve">: </w:t>
        <w:tab/>
        <w:t>CASA D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JECUTAR, APOYAR Y COLABORAR CON SU JEFE INMEDIATO EN LA REALIZACION DE LAS OPERACIONES CORRESPONDIENTES AL AREA DE CASA DIA DERIVADA DEL FUNCIONAMIENTO DE DIF MUNICIPAL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EL LLENADO DE ESTUDIO SOCIO-ECONOMICO DE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VISAR Y RECIBIR DOCUMENT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PLÁT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ACTIVIDADES CON NIÑ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DINAM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QUE LOS ADULTOS MAYORES EJECUTEN DE MANERA CORRECTA LAS ACTIVIDADES EN CADA TALLE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VERIFICAR Y LLEVAR A LOS ADULTOS MAYORES  A SUS CLASES DE YOG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REALIZAR REQUISICION SEMANAL DE LA DIETA DE LOS ADULTOS MAYORES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BACHILLERATO</w:t>
      </w:r>
    </w:p>
    <w:p>
      <w:pPr>
        <w:pStyle w:val="TABULADO"/>
        <w:spacing w:lineRule="auto" w:line="2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FACILIDAD DE PALABRA, CAPACIDAD DE ORGANIZACIÓN, SENSIBILIDAD Y COORDINACION, RESPONSABILIDAD Y COMPROMISO Y HONEST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AUXILIAR CASA DIA (1)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CASA D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JECUTAR, APOYAR Y COLABORAR CON SU JEFE INMEDIATO EN LA REALIZACION DE LAS OPERACIONES CORRESPONDIENTES AL AREA DE CASA DIA DERIVADA DEL FUNCIONAMIENTO DE DIF MUNICIPAL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EL LLENADO DE ESTUDIO SOCIO-ECONOMICO DE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VISAR Y RECIBIR DOCUMENT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PLÁT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ACTIVIDADES CON NIÑ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DINAM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QUE LOS ADULTOS MAYORES EJECUTEN DE MANERA CORRECTA LAS ACTIVIDADES EN CADA TALLE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VERIFICAR Y LLEVAR A LOS ADULTOS MAYORES  A SUS CLASES DE YOG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REALIZAR REQUISICION SEMANAL DE LA DIETA DE LOS ADULTOS MAYORES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REQUERIDOS PARA EL PUESTO: BACHILLERATO</w:t>
      </w:r>
    </w:p>
    <w:p>
      <w:pPr>
        <w:pStyle w:val="TABULADO"/>
        <w:spacing w:lineRule="auto" w:line="2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FACILIDAD DE PALABRA, CAPACIDAD DE ORGANIZACIÓN, SENSIBILIDAD Y COORDINACION, RESPONSABILIDAD Y COMPROMISO Y HONEST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AUXILIAR CASA DIA (2)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CASA D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JECUTAR, APOYAR Y COLABORAR CON SU JEFE INMEDIATO EN LA REALIZACION DE LAS OPERACIONES CORRESPONDIENTES AL AREA DE CASA DIA DERIVADA DEL FUNCIONAMIENTO DE DIF MUNICIPAL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EL LLENADO DE ESTUDIO SOCIO-ECONOMICO DE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VISAR Y RECIBIR DOCUMENT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PLÁT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ACTIVIDADES CON NIÑ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DINAM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QUE LOS ADULTOS MAYORES EJECUTEN DE MANERA CORRECTA LAS ACTIVIDADES EN CADA TALLE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VERIFICAR Y LLEVAR A LOS ADULTOS MAYORES  A SUS CLASES DE YOG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REALIZAR REQUISICION SEMANAL DE LA DIETA DE LOS ADULTOS MAYORES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BACHILLERATO</w:t>
      </w:r>
    </w:p>
    <w:p>
      <w:pPr>
        <w:pStyle w:val="TABULADO"/>
        <w:spacing w:lineRule="auto" w:line="2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FACILIDAD DE PALABRA, CAPACIDAD DE ORGANIZACIÓN, SENSIBILIDAD Y COORDINACION, RESPONSABILIDAD Y COMPROMISO Y HONEST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AUXILIAR CASA DIA (3)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CASA D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JECUTAR, APOYAR Y COLABORAR CON SU JEFE INMEDIATO EN LA REALIZACION DE LAS OPERACIONES CORRESPONDIENTES AL AREA DE CASA DIA DERIVADA DEL FUNCIONAMIENTO DE DIF MUNICIPAL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EL LLENADO DE ESTUDIO SOCIO-ECONOMICO DE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VISAR Y RECIBIR DOCUMENT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PLÁT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ACTIVIDADES CON NIÑ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OGRAMAR DINAMICAS CON LOS ADULTOS MAYOR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QUE LOS ADULTOS MAYORES EJECUTEN DE MANERA CORRECTA LAS ACTIVIDADES EN CADA TALLER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VERIFICAR Y LLEVAR A LOS ADULTOS MAYORES  A SUS CLASES DE YOG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REALIZAR REQUISICION SEMANAL DE LA DIETA DE LOS ADULTOS MAYORES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BACHILLERATO</w:t>
      </w:r>
    </w:p>
    <w:p>
      <w:pPr>
        <w:pStyle w:val="TABULADO"/>
        <w:spacing w:lineRule="auto" w:line="2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FACILIDAD DE PALABRA, CAPACIDAD DE ORGANIZACIÓN, SENSIBILIDAD Y COORDINACION, RESPONSABILIDAD Y COMPROMISO Y HONEST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COORDINADORA DE TRABAJO SOCI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TRABAJO SOCIAL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ILITAR LA ORIENTACION, INFORMACION, AYUDA A PERSONAS Y GRUPOS FAMILIARES EN SITUACION DE CRISIS, VIOLENCIA, MARGINADOS E INDIGENTES, DETECTANDO MEDIANTE UN ESTUDIO SOCIOECONOMICO LA SITUACION PARA ESTABLECER UN PLAN DE INTERVENCION INSTITUCIONAL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GESTIONAR ANTE ORGANISMOS EN COORDINACION INTERINSTITUCIONAL, YA SEA PUBLICOS O PRIVADOS, EN ATENCION A GRUPOS VULNERABL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PRESENTAR A DIF COMO MEDIO DE ENLACE PARA LA SOLICITUD DE DIVERSOS TIPOS DE APOYOS, CONSULTAS MÉDICAS, APOYOS ECONOMICOS, AYUDAS FUNCIONALES, ENTRE OTR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INTEGRAR EXPEDIENTES DE PERSONAS  VULNERABLES PARA POSTERIORMENTE PROGRAMAR LAS VISITAS DOMICILIARIAS REALIZANDO EL ESTUDIO SOCIOECONOMICO CON EL FIN DE TOMAR DECISION RESPECTO A LA AYUDA QUE SE LE PROVEER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QUE SEA ENTREGADO EL APOYO A LA PERSONA DETECTAD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FIRMAR VIA TELEFONO LAS CITAS DE LOS PACIENTES CANALIZADOS A CLINICAS O INSTITUCIONES DE SALUD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OFICIOS DE CANALIZ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OFICIOS PARA LA INFORMACION DE LOS PROGRAMA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EXPEDIR INFORME SAI REFERENTE A SU AREA.   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LIC. EN TRABAJO SOCIAL /O TECNICO EN TRABAJO SOCIAL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CAPACIDAD DE ESCUCHAR, SENSIBILIDAD ANTE LA ASISTENCIA SOCIAL, DISPONIBILIDAD DE TIEMPO, FACILIDAD DE PALABRA,  RESPONSABILIDAD Y COMPROMISO Y HONEST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>:</w:t>
        <w:tab/>
        <w:tab/>
        <w:t>INTENDENTE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AREA DE LIMP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FECTUAR EL ASEO EN LAS INSTALACIONES, EQUIPO Y MOBILIARIO DE LA INSTITUCION, CUANTAS VECES SEA NECESARIO, A FIN DE MANTENER UN ADECUADO NIVEL DE HIGIENE DENTRO DE LA MISMA. 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SEAR LAS INSTALACIONES, EQUIPO Y MOBILIARIO, MANTENIENDOLOS EN ÓPTIMAS CONDICION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EFECTUAR MOVIMIENTOS DE MOBILIARIO Y EQUIPO, CUANDO ASI LO REQUIERAN LAS NECESIDADES DE LA INSTITUCION.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MANTENER BAÑOS, PATIO, PAREDES, VIDRIOS, PUERTAS DEBIDAMENTE ASEADO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TENDER LAS INDICACIONES DE SU JEFE INMEDIATO EN RELACION AL ASEO O ALGUNA OTRA OBSERVACION A EFECTO DE MANTENER EL CORRECTO ASEO DE DIF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OLICITAR OPORTUNAMENTE AL AREA ADMINISTRATIVA LOS ARTICULOS Y MATERIALES DE LIMPIEZA REQUERIDOS PARA EL DESARROLLO DE LAS ACTIVIDAD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PROVECHAR AL MAXIMO LOS ARTICULOS Y EL MATERIAL DE LIMPIEZA REQUERIDOS PARA EL DESARROLLO DE LAS ACTIVIDAD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ORDENAR CUIDADOSAMENTE EL EQUIPO, MOBILIARIO Y MATERIALES DE TRABAJO A EFECTO DE MANTENER SU CONSERVACION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APLICAR SOLUCIONES DESINFECTANTES, DETERGENTES, CON EL FIN DE MANTENER LOS PISOS EN ÓPTIMAS CONDICIONE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INFORMAR AL AREA CORRESPONDIENTE DE CUALQUIER IRREGULARIDAD QUE SE PRESENTE DURANTE EL DESARROLLO DE SUS ACTIVIDADES Y, SI ES EL CASO, SOLICITAR LA REPARACION DE CUALQUIER DESPERFECTO OCURRIDO AL EQUIPO O MOBILIARI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SECUNDARIA</w:t>
      </w:r>
    </w:p>
    <w:p>
      <w:pPr>
        <w:pStyle w:val="TABULADO"/>
        <w:spacing w:lineRule="auto" w:line="2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RESPONSABILIDAD,  COMPROMISO Y HONESTIDAD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CRIPCIÓN DE FUNCIONES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PUESTO</w:t>
      </w:r>
      <w:r>
        <w:rPr>
          <w:rFonts w:cs="Tahoma" w:ascii="Tahoma" w:hAnsi="Tahoma"/>
          <w:sz w:val="20"/>
          <w:szCs w:val="20"/>
        </w:rPr>
        <w:t xml:space="preserve">: </w:t>
        <w:tab/>
        <w:tab/>
        <w:t>RESPONSABLE DE COCINA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DIRECCIÓN:</w:t>
      </w:r>
      <w:r>
        <w:rPr>
          <w:rFonts w:cs="Tahoma" w:ascii="Tahoma" w:hAnsi="Tahoma"/>
          <w:sz w:val="20"/>
          <w:szCs w:val="20"/>
        </w:rPr>
        <w:tab/>
        <w:tab/>
        <w:t>DIF MUNICIPAL</w:t>
      </w:r>
    </w:p>
    <w:p>
      <w:pPr>
        <w:pStyle w:val="TABULADO4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ABULADO4"/>
        <w:spacing w:lineRule="auto" w:line="240"/>
        <w:rPr/>
      </w:pPr>
      <w:r>
        <w:rPr>
          <w:rFonts w:cs="Tahoma" w:ascii="Tahoma" w:hAnsi="Tahoma"/>
          <w:b/>
          <w:bCs/>
          <w:sz w:val="20"/>
          <w:szCs w:val="20"/>
        </w:rPr>
        <w:t>COORDINACIÓN</w:t>
      </w:r>
      <w:r>
        <w:rPr>
          <w:rFonts w:cs="Tahoma" w:ascii="Tahoma" w:hAnsi="Tahoma"/>
          <w:sz w:val="20"/>
          <w:szCs w:val="20"/>
        </w:rPr>
        <w:t>:</w:t>
        <w:tab/>
        <w:t>COCIN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ÓN SUSTANTIVA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LAS TAREAS NECESARIAS PARA LA PREPARACION Y PREVISION DEL SERVICIO DE COCINA ESTABLECIENDO LOS PROCEDIMIENTOS Y NORMAS ESPECÍFICAS DE LA INSTITUCION.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ES DE APOYO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PREPARAR Y SUPERVISAR LOS ALIMENTOS Y BEBIDAS DE LA COMIDA PARA LOS ADULTOS MAYORES INSCRITOS EN CASA DIA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REALIZAR EL LAVADO DE TRASTES Y UTENSILIOS UTILIZADOS EN LA PREPARACION DE ALIMENTOS Y BEBIDA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VERIFICAR QUE EL AREA DE COCINA Y COMEDOR SE ENCUENTREN LIMPIAS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SUPERVISAR QUE LOS ALIMENTOS SEAN SERVIDOS EN TIEMPO Y FORMA ASI COMO TAMBIEN CONTAR CON LAS HERRAMIENTAS DE TRABAJO EN BUEN ESTADO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 xml:space="preserve">SOLICITAR AL AREA ADMISNISTRATIVA LOS ALIMENTOS NECESARIOS PARA SU PREPARACION Y EFECTUAR LA COMPRA DE LOS MISMOS.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SARROLLAR TODAS AQUELLLAS FUNCIONES INHERENTES AL AREA DE SU COMPETENCIA</w:t>
      </w:r>
    </w:p>
    <w:p>
      <w:pPr>
        <w:pStyle w:val="CUERPODETEXTO"/>
        <w:spacing w:lineRule="auto" w:line="2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CUERPODETEXTO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ESCRIPCIÓN DEL PERFIL DEL PUESTO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CUERPODETEXT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CONOCIMIENTOS  REQUERIDOS PARA EL PUESTO: BACHILLERATO</w:t>
      </w:r>
    </w:p>
    <w:p>
      <w:pPr>
        <w:pStyle w:val="TABULADO"/>
        <w:spacing w:lineRule="auto" w:line="2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•</w:t>
      </w:r>
      <w:r>
        <w:rPr>
          <w:rFonts w:cs="Tahoma" w:ascii="Tahoma" w:hAnsi="Tahoma"/>
          <w:sz w:val="20"/>
          <w:szCs w:val="20"/>
        </w:rPr>
        <w:tab/>
        <w:t>HABILIDADES REQUERIDAS: SABER COCINAR,  IMAGINACION, CREATIVIDAD,  CAPACIDAD DE ORGANIZACIÓN,  RESPONSABILIDAD, AMABLE, COMPROMISO Y HONESTIDAD.</w:t>
      </w:r>
    </w:p>
    <w:p>
      <w:pPr>
        <w:pStyle w:val="TABULADO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b w:val="false"/>
          <w:b w:val="false"/>
          <w:bCs w:val="false"/>
          <w:caps/>
          <w:sz w:val="20"/>
          <w:szCs w:val="20"/>
        </w:rPr>
      </w:pPr>
      <w:r>
        <w:rPr>
          <w:rFonts w:cs="Tahoma" w:ascii="Tahoma" w:hAnsi="Tahoma"/>
          <w:b w:val="false"/>
          <w:bCs w:val="false"/>
          <w:caps/>
          <w:sz w:val="20"/>
          <w:szCs w:val="20"/>
        </w:rPr>
        <w:t>A t e n t a m e n t e</w:t>
      </w:r>
    </w:p>
    <w:p>
      <w:pPr>
        <w:pStyle w:val="TITULAR"/>
        <w:spacing w:lineRule="auto" w:line="240"/>
        <w:rPr>
          <w:rFonts w:ascii="Tahoma" w:hAnsi="Tahoma" w:cs="Tahoma"/>
          <w:b w:val="false"/>
          <w:b w:val="false"/>
          <w:bCs w:val="false"/>
          <w:caps/>
          <w:sz w:val="20"/>
          <w:szCs w:val="20"/>
        </w:rPr>
      </w:pPr>
      <w:r>
        <w:rPr>
          <w:rFonts w:cs="Tahoma" w:ascii="Tahoma" w:hAnsi="Tahoma"/>
          <w:b w:val="false"/>
          <w:bCs w:val="false"/>
          <w:caps/>
          <w:sz w:val="20"/>
          <w:szCs w:val="20"/>
        </w:rPr>
      </w:r>
    </w:p>
    <w:p>
      <w:pPr>
        <w:pStyle w:val="TITULAR"/>
        <w:spacing w:lineRule="auto" w:line="240"/>
        <w:rPr>
          <w:rFonts w:ascii="Tahoma" w:hAnsi="Tahoma" w:cs="Tahoma"/>
          <w:b w:val="false"/>
          <w:b w:val="false"/>
          <w:bCs w:val="false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“</w:t>
      </w:r>
      <w:r>
        <w:rPr>
          <w:rFonts w:cs="Tahoma" w:ascii="Tahoma" w:hAnsi="Tahoma"/>
          <w:caps/>
          <w:sz w:val="20"/>
          <w:szCs w:val="20"/>
        </w:rPr>
        <w:t>Sufragio Efectivo. No Reelección”</w:t>
      </w:r>
    </w:p>
    <w:p>
      <w:pPr>
        <w:pStyle w:val="CUERPODETEXTO"/>
        <w:spacing w:lineRule="auto" w:line="240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aps/>
          <w:sz w:val="20"/>
          <w:szCs w:val="20"/>
        </w:rPr>
        <w:t xml:space="preserve">C. Alejandro Avendaño López, Presidente Municipal Constitucional.- </w:t>
      </w:r>
      <w:r>
        <w:rPr>
          <w:rFonts w:cs="Tahoma" w:ascii="Tahoma" w:hAnsi="Tahoma"/>
          <w:b/>
          <w:bCs/>
          <w:caps/>
          <w:sz w:val="20"/>
          <w:szCs w:val="20"/>
        </w:rPr>
        <w:t>Doy Fe:</w:t>
      </w:r>
      <w:r>
        <w:rPr>
          <w:rFonts w:cs="Tahoma" w:ascii="Tahoma" w:hAnsi="Tahoma"/>
          <w:caps/>
          <w:sz w:val="20"/>
          <w:szCs w:val="20"/>
        </w:rPr>
        <w:t xml:space="preserve"> C. Francisco Avendaño Vidal, Secretario Municipal.- C. Alonso RodrÍguez Muñoz, SÍndico Municipal.- C. Adalberto Vidal Mandujano, Primer Regidor.- C. Martha Torres Ozuna, SegundA RegidorA.- C. ZenÓn Aguilar Vega, Tercer Regidor.- C. Ángela Vega SuÁrez, CuartA RegidorA.- C. RubÉn LÓpez Ruiz, Quinto Regidor.- C. Jordan Morales HernÁndez, Sexto Regidor.- Lic. Elizabeth Cano NÁjera, RegidorA Plurinominal.- Profra. Julia Morales Sosa, RegidorA Plurinominal.- Lic. Rosby Monzerrath Mayorga Vidal, RegidorA Plurinominal.- C. Blanca Esthela Coutiño Cruz, RegidorA Plurinominal.- Rúbrica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Órgano de Fiscalización Superior del Congreso del Estado</w:t>
    </w:r>
  </w:p>
  <w:p>
    <w:pPr>
      <w:pStyle w:val="Normal"/>
      <w:spacing w:lineRule="auto" w:line="240" w:before="0" w:after="0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Normal"/>
      <w:spacing w:lineRule="auto" w:line="240" w:before="0" w:after="0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DETEXTO">
    <w:name w:val="CUERPO DE TEXTO"/>
    <w:basedOn w:val="Normal"/>
    <w:qFormat/>
    <w:pPr>
      <w:tabs>
        <w:tab w:val="clear" w:pos="708"/>
        <w:tab w:val="left" w:pos="850" w:leader="dot"/>
      </w:tabs>
      <w:autoSpaceDE w:val="false"/>
      <w:spacing w:lineRule="atLeast" w:line="280" w:before="0" w:after="0"/>
      <w:ind w:firstLine="907"/>
      <w:jc w:val="both"/>
    </w:pPr>
    <w:rPr>
      <w:rFonts w:ascii="Helvetica" w:hAnsi="Helvetica" w:cs="Helvetica"/>
    </w:rPr>
  </w:style>
  <w:style w:type="paragraph" w:styleId="TITULAR">
    <w:name w:val="TITULAR"/>
    <w:basedOn w:val="Normal"/>
    <w:qFormat/>
    <w:pPr>
      <w:autoSpaceDE w:val="false"/>
      <w:spacing w:lineRule="atLeast" w:line="280" w:before="0" w:after="0"/>
      <w:jc w:val="center"/>
    </w:pPr>
    <w:rPr>
      <w:rFonts w:ascii="Helvetica" w:hAnsi="Helvetica" w:cs="Helvetica"/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ULADO3">
    <w:name w:val="TABULADO 3"/>
    <w:basedOn w:val="Normal"/>
    <w:qFormat/>
    <w:pPr>
      <w:tabs>
        <w:tab w:val="clear" w:pos="708"/>
        <w:tab w:val="left" w:pos="567" w:leader="none"/>
        <w:tab w:val="left" w:pos="1020" w:leader="none"/>
        <w:tab w:val="left" w:pos="1417" w:leader="none"/>
      </w:tabs>
      <w:autoSpaceDE w:val="false"/>
      <w:spacing w:lineRule="atLeast" w:line="280" w:before="0" w:after="0"/>
      <w:ind w:left="1417" w:hanging="1417"/>
      <w:jc w:val="both"/>
    </w:pPr>
    <w:rPr>
      <w:rFonts w:ascii="Helvetica" w:hAnsi="Helvetica" w:cs="Helvetica"/>
    </w:rPr>
  </w:style>
  <w:style w:type="paragraph" w:styleId="TABULADO">
    <w:name w:val="TABULADO"/>
    <w:basedOn w:val="Normal"/>
    <w:qFormat/>
    <w:pPr>
      <w:tabs>
        <w:tab w:val="clear" w:pos="708"/>
        <w:tab w:val="left" w:pos="567" w:leader="none"/>
      </w:tabs>
      <w:autoSpaceDE w:val="false"/>
      <w:spacing w:lineRule="atLeast" w:line="280" w:before="0" w:after="0"/>
      <w:ind w:left="567" w:hanging="567"/>
      <w:jc w:val="both"/>
    </w:pPr>
    <w:rPr>
      <w:rFonts w:ascii="Helvetica" w:hAnsi="Helvetica" w:cs="Helvetica"/>
    </w:rPr>
  </w:style>
  <w:style w:type="paragraph" w:styleId="TABULADO4">
    <w:name w:val="TABULADO 4"/>
    <w:basedOn w:val="TABULADO3"/>
    <w:qFormat/>
    <w:pPr>
      <w:tabs>
        <w:tab w:val="clear" w:pos="567"/>
        <w:tab w:val="clear" w:pos="1020"/>
        <w:tab w:val="clear" w:pos="1417"/>
        <w:tab w:val="left" w:pos="1587" w:leader="none"/>
        <w:tab w:val="left" w:pos="1984" w:leader="none"/>
      </w:tabs>
      <w:ind w:left="1984" w:hanging="19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9:36:00Z</dcterms:created>
  <dc:creator>UAJ-SLAT; cgarciah</dc:creator>
  <dc:description/>
  <cp:keywords/>
  <dc:language>en-US</dc:language>
  <cp:lastModifiedBy>cgarciah</cp:lastModifiedBy>
  <dcterms:modified xsi:type="dcterms:W3CDTF">2016-04-27T18:29:00Z</dcterms:modified>
  <cp:revision>5</cp:revision>
  <dc:subject/>
  <dc:title>CD 2018</dc:title>
</cp:coreProperties>
</file>