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36"/>
          <w:szCs w:val="36"/>
        </w:rPr>
      </w:pPr>
      <w:r>
        <w:rPr>
          <w:rFonts w:cs="Tahoma" w:ascii="Tahoma" w:hAnsi="Tahoma"/>
          <w:sz w:val="36"/>
          <w:szCs w:val="36"/>
        </w:rPr>
      </w:r>
    </w:p>
    <w:p>
      <w:pPr>
        <w:pStyle w:val="TITULAR"/>
        <w:spacing w:lineRule="auto" w:line="240"/>
        <w:rPr/>
      </w:pPr>
      <w:r>
        <w:rPr>
          <w:rFonts w:cs="Tahoma" w:ascii="Tahoma" w:hAnsi="Tahoma"/>
          <w:sz w:val="36"/>
          <w:szCs w:val="36"/>
        </w:rPr>
        <w:t>REGLAMENTO PARA LA VENTA Y CONSUMO DE BEBIDAS ALCOHÓLICAS EN EL MUNICIPIO DE SOCOLTENANGO, CHIAPAS</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97-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para la Venta y Consumo de Bebidas Alcohólicas en el Municipio de Socoltenango, Chiapas.</w:t>
      </w:r>
    </w:p>
    <w:p>
      <w:pPr>
        <w:pStyle w:val="TITULAR"/>
        <w:spacing w:lineRule="auto" w:line="240"/>
        <w:jc w:val="left"/>
        <w:rPr>
          <w:rFonts w:ascii="Tahoma" w:hAnsi="Tahoma" w:cs="Tahoma"/>
          <w:sz w:val="20"/>
          <w:szCs w:val="20"/>
        </w:rPr>
      </w:pPr>
      <w:r>
        <w:rPr>
          <w:rStyle w:val="StrongEmphasis"/>
          <w:rFonts w:cs="Monotype Corsiva" w:ascii="Monotype Corsiva" w:hAnsi="Monotype Corsiva"/>
          <w:b/>
          <w:sz w:val="20"/>
          <w:szCs w:val="20"/>
        </w:rPr>
        <w:t>_______________________________________________________________________________________</w:t>
        <w:softHyphen/>
        <w:softHyphen/>
        <w:t>_______</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4"/>
          <w:szCs w:val="20"/>
        </w:rPr>
      </w:pPr>
      <w:r>
        <w:rPr>
          <w:rFonts w:cs="Tahoma" w:ascii="Tahoma" w:hAnsi="Tahoma"/>
          <w:sz w:val="24"/>
          <w:szCs w:val="20"/>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S FACULTAD DE LOS MUNICIPIOS EXPEDIR DE ACUERDO A LAS BASES NORMATIVAS, LOS REGLAMENTOS GUBERNATIVOS, ASÍ COMO CIRCULARES Y DISPOSICIONES ADMINISTRATIVAS DE OBSERVANCIA GENERAL DENTRO DE SUS RESPECTIVAS JURISDICCIONES, FACULTAD QUE SE ENCUENTRA PLASMADA EN LA CONSTITUCIÓN POLÍTICA DE LOS ESTADOS UNIDOS MEXICAN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UNO DE LOS OBJETIVOS QUE TIENE EL H. AYUNTAMIENTO DE SOCOLTENANGO, CHIAPAS; ES BUSCAR EL BUEN FUNCIONAMIENTO DE LOS ESTABLECIMIENTOS QUE SE DEDICAN AL ALMACENAJE, DISTRIBUCIÓN, VENTA Y CONSUMO DE BEBIDAS ALCOHÓLICAS, POR LO QUE SE HA CONSIDERADO NECESARIO ESTABLECER LAS DISPOSICIONES QUE CONTENGAN LA REGULACIÓN DE ESTOS A TRAVÉS DEL REGLAMENTO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N ARAS DE SEGUIR AVANZANDO, ESPECÍFICAMENTE EN LO QUE CONCIERNE A LA VIGILANCIA E INSPECCIÓN DE LOS ESTABLECIMIENTOS SEÑALADOS CON ANTERIORIDAD, SE HAN BUSCADO LAS ALTERNATIVAS NECESARIAS PARA QUE LAS PERSONAS QUE SE DEDICAN A ESTAS ACTIVIDADES Y LA CIUDADANÍA EN GENERAL, TENGA UNA MAYOR CERTIDUMBRE PARA CON SUS AUTORIDADES MUNICIPALES, POR ELLO EL CONVENIO DE COLABORACIÓN ADMINISTRATIVA SUSCRITO ENTRE EL INSTITUTO DE SALUD Y ESTE H. AYUNTAMIENTO, VIENE A FORTALECER EN GRAN MEDIDA A LA CONVIVENCIA FAMILIA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LAS CONSIDERACIONES ANTERIORES, ESTE HONORABLE AYUNTAMIENTO EXPIDE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 C U E R D 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ÚNICO.-</w:t>
      </w:r>
      <w:r>
        <w:rPr>
          <w:rFonts w:cs="Tahoma" w:ascii="Tahoma" w:hAnsi="Tahoma"/>
          <w:sz w:val="20"/>
          <w:szCs w:val="20"/>
        </w:rPr>
        <w:t xml:space="preserve"> SE EXPIDE EL PRESENTE REGLAMENTO PARA LA VENTA Y CONSUMO DE BEBIDAS ALCOHÓLICAS EN EL MUNICIPIO 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PARA LA VENTA Y CONSUMO DE BEBIDAS ALCOHÓLICAS</w:t>
      </w:r>
    </w:p>
    <w:p>
      <w:pPr>
        <w:pStyle w:val="TITULAR"/>
        <w:spacing w:lineRule="auto" w:line="240"/>
        <w:rPr>
          <w:rFonts w:ascii="Tahoma" w:hAnsi="Tahoma" w:cs="Tahoma"/>
          <w:sz w:val="20"/>
          <w:szCs w:val="20"/>
        </w:rPr>
      </w:pPr>
      <w:r>
        <w:rPr>
          <w:rFonts w:cs="Tahoma" w:ascii="Tahoma" w:hAnsi="Tahoma"/>
          <w:sz w:val="20"/>
          <w:szCs w:val="20"/>
        </w:rPr>
        <w:t>EN EL MUNICIPIO DE SOCOLTENANGO,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w:t>
      </w:r>
      <w:r>
        <w:rPr>
          <w:rFonts w:cs="Tahoma" w:ascii="Tahoma" w:hAnsi="Tahoma"/>
          <w:sz w:val="20"/>
          <w:szCs w:val="20"/>
        </w:rPr>
        <w:t>.- EL PRESENTE REGLAMENTO ES DE INTERÉS SOCIAL, DE ORDEN PÚBLICO Y DE OBSERVANCIA OBLIGATORIA EN EL MUNICIPIO DE SOCOLTENANGO; TIENE POR OBJETO REGULAR EL FUNCIONAMIENTO DE ESTABLECIMIENTOS CON GIRO DE VENTA, CONSUMO Y DISTRIBUCIÓN DE BEBIDAS ALCOHÓLIC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w:t>
      </w:r>
      <w:r>
        <w:rPr>
          <w:rFonts w:cs="Tahoma" w:ascii="Tahoma" w:hAnsi="Tahoma"/>
          <w:sz w:val="20"/>
          <w:szCs w:val="20"/>
        </w:rPr>
        <w:t>- ES FACULTAD DEL PRESIDENTE MUNICIPAL, LA APLICACIÓN DEL PRESENTE REGLAMENTO, A TRAVÉS DE LA DIRECCIÓN DE VERIFICACIONES Y CLAUSUR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3°.</w:t>
      </w:r>
      <w:r>
        <w:rPr>
          <w:rFonts w:cs="Tahoma" w:ascii="Tahoma" w:hAnsi="Tahoma"/>
          <w:sz w:val="20"/>
          <w:szCs w:val="20"/>
        </w:rPr>
        <w:t xml:space="preserve">- PARA LOS EFECTOS DE ESTE REGLAMENTO, SE ENTIENDE POR: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H. AYUNTAMIENTO:</w:t>
      </w:r>
      <w:r>
        <w:rPr>
          <w:rFonts w:cs="Tahoma" w:ascii="Tahoma" w:hAnsi="Tahoma"/>
          <w:sz w:val="20"/>
          <w:szCs w:val="20"/>
        </w:rPr>
        <w:t xml:space="preserve"> AL DE SOCOLTENANGO,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PRESIDENTE MUNICIPAL</w:t>
      </w:r>
      <w:r>
        <w:rPr>
          <w:rFonts w:cs="Tahoma" w:ascii="Tahoma" w:hAnsi="Tahoma"/>
          <w:sz w:val="20"/>
          <w:szCs w:val="20"/>
        </w:rPr>
        <w:t>: AL PRESIDENTE DEL AYUNTAMIENTO O DEL CONSEJO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ELEGADO MUNICIPAL DE CONTROL SANITARIO:</w:t>
      </w:r>
      <w:r>
        <w:rPr>
          <w:rFonts w:cs="Tahoma" w:ascii="Tahoma" w:hAnsi="Tahoma"/>
          <w:sz w:val="20"/>
          <w:szCs w:val="20"/>
        </w:rPr>
        <w:t xml:space="preserve"> PERSONA O FUNCIONARIO DEL AYUNTAMIENTO O CONSEJO MUNICIPAL EN QUIEN EL PRESIDENTE MUNICIPAL Y EL CONSEJO MUNICIPAL DELEGA LA FACULTAD DE REGULAR Y CONTROLAR EL FUNCIONAMIENTO DE ESTABLECIMIENTOS QUE EXPENDAN O SUMINISTREN AL PÚBLICO BEBIDAS ALCOHÓLIC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VENTA:</w:t>
      </w:r>
      <w:r>
        <w:rPr>
          <w:rFonts w:cs="Tahoma" w:ascii="Tahoma" w:hAnsi="Tahoma"/>
          <w:sz w:val="20"/>
          <w:szCs w:val="20"/>
        </w:rPr>
        <w:t xml:space="preserve"> TODA ACTIVIDAD DE ENAJENACIÓN DE BEBIDAS ALCOHÓLICAS ENTRE EL PRODUCTOR, DISTRIBUIDOR O COMERCIANTE HACIA EL CONSUMIDOR DIRECTO EN CUALQUIERA DE SUS MODALIDADES DE VENTA EN ENVASE CERRADO, POR CAJA O AGRANEL, EN ENVASE ABIERTO O AL COPEO CON O SIN ALIMEN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BEBIDAS ALCOHÓLICAS:</w:t>
      </w:r>
      <w:r>
        <w:rPr>
          <w:rFonts w:cs="Tahoma" w:ascii="Tahoma" w:hAnsi="Tahoma"/>
          <w:sz w:val="20"/>
          <w:szCs w:val="20"/>
        </w:rPr>
        <w:t xml:space="preserve"> AQUELLAS QUE POR SU CONTENIDO ALCOHÓLICO SE CLASIFICAN E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 xml:space="preserve">) </w:t>
        <w:tab/>
        <w:t>BAJO: LAS BEBIDAS CON UNA GRADUACIÓN ALCOHÓLICA DE 2% Y HASTA 6% EN VOLUME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w:t>
        <w:tab/>
        <w:t>MEDIO: LAS BEBIDAS CON UNA GRADUACIÓN ALCOHÓLICA DE 6.1% Y HASTA 20% EN VOLUME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w:t>
        <w:tab/>
        <w:t>ALTO: LAS BEBIDAS CON UNA GRADUACIÓN ALCOHÓLICA DE 20.1% Y HASTA 55% EN VOLUMEN.</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CONSUMO:</w:t>
      </w:r>
      <w:r>
        <w:rPr>
          <w:rFonts w:cs="Tahoma" w:ascii="Tahoma" w:hAnsi="Tahoma"/>
          <w:sz w:val="20"/>
          <w:szCs w:val="20"/>
        </w:rPr>
        <w:t xml:space="preserve"> COMPRA DE BEBIDAS ALCOHÓLICAS PARA SU INMEDIATA INGESTIÓN EN ENVASE ABIERTO O AL COPE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PERMISO:</w:t>
      </w:r>
      <w:r>
        <w:rPr>
          <w:rFonts w:cs="Tahoma" w:ascii="Tahoma" w:hAnsi="Tahoma"/>
          <w:sz w:val="20"/>
          <w:szCs w:val="20"/>
        </w:rPr>
        <w:t xml:space="preserve"> LA AUTORIZACIÓN PROVISIONAL E INTRANSFERIBLE QUE UNA VEZ CUMPLIDOS LOS REQUISITOS ADMINISTRATIVOS SEÑALADOS EN ESTE REGLAMENTO Y EN LA LEY DE SALUD DEL ESTADO, EXPIDA LA AUTORIDAD MUNICIPAL PARA QUE PUEDAN OPERAR DE FORMA TEMPORAL LOS GIROS DE MANERA PRINCIPAL, ACCESORIA O EVENTUAL A LA VENTA Y/O CONSUMO DE BEBIDAS ALCOHÓLICAS; DE ACUERDO AL ARTÍCULO 16 DEL PRESENTE REGLAM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LICENCIA:</w:t>
      </w:r>
      <w:r>
        <w:rPr>
          <w:rFonts w:cs="Tahoma" w:ascii="Tahoma" w:hAnsi="Tahoma"/>
          <w:sz w:val="20"/>
          <w:szCs w:val="20"/>
        </w:rPr>
        <w:t xml:space="preserve"> LA TEMPORAL E INTRANSFERIBLE QUE VALIDE EL PRESIDENTE MUNICIPAL Y/O EL COMITÉ DICTAMINADOR DE VERIFICACIONES Y CLAUSURAS, UNA VEZ CUMPLIDOS LOS REQUISITOS ADMINISTRATIVOS SEÑALADOS EN ESTE REGLAMENTO Y EN LA LEY DE SALUD EN EL ESTADO, PARA EFECTOS DE QUE UNA PERSONA FÍSICA O MORAL, PUEDA REALIZAR LA ACTIVIDAD DE DISTRIBUCIÓN, VENTA Y/O CONSUMO DE BEBIDAS ALCOHÓLICAS EN ESTABLECIMIENTOS DESTINADOS PARA ELL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IRECCIÓN:</w:t>
      </w:r>
      <w:r>
        <w:rPr>
          <w:rFonts w:cs="Tahoma" w:ascii="Tahoma" w:hAnsi="Tahoma"/>
          <w:sz w:val="20"/>
          <w:szCs w:val="20"/>
        </w:rPr>
        <w:t xml:space="preserve"> LA DE VERIFICACIONES Y CLAUSURAS, COMO OFICINA DE LA ADMINISTRACIÓN PUBLICA MUNICIPAL DEL AYUNTAMIENTO DE SOCOLTENANGO, ENCARGADA DE VIGILAR LA OBSERVANCIA Y APLICACIÓN DE LOS PRECEPTORES ESTABLECIDOS EN EL PRESENTE REGLAMENTO, EN EL ÁMBITO DE SU COMPET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ISTRIBUCIÓN:</w:t>
      </w:r>
      <w:r>
        <w:rPr>
          <w:rFonts w:cs="Tahoma" w:ascii="Tahoma" w:hAnsi="Tahoma"/>
          <w:sz w:val="20"/>
          <w:szCs w:val="20"/>
        </w:rPr>
        <w:t xml:space="preserve"> TODA ACTIVIDAD QUE REALICEN LOS PRODUCTORES O COMERCIANTES, PARA HACER LLEGAR LA BEBIDA ALCOHÓLICA EN CUALQUIER PRESENTACIÓN, A LOS ESTABLECIMIENTOS DE VENTA Y CONSUM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ESTABLECIMIENTO:</w:t>
      </w:r>
      <w:r>
        <w:rPr>
          <w:rFonts w:cs="Tahoma" w:ascii="Tahoma" w:hAnsi="Tahoma"/>
          <w:sz w:val="20"/>
          <w:szCs w:val="20"/>
        </w:rPr>
        <w:t xml:space="preserve"> LOCAL PÚBLICO DONDE SE VENDEN Y/O CONSUMEN BEBIDAS ALCOHÓLICAS EN ENVASE CERRADO, ABIERTO O AL COPEO; Y</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REGLAMENTO:</w:t>
      </w:r>
      <w:r>
        <w:rPr>
          <w:rFonts w:cs="Tahoma" w:ascii="Tahoma" w:hAnsi="Tahoma"/>
          <w:sz w:val="20"/>
          <w:szCs w:val="20"/>
        </w:rPr>
        <w:t xml:space="preserve"> SON LOS PRECEPTOS ESTABLECIDOS PARA REGULAR EL FUNCIONAMIENTO DE ESTABLECIMIENTOS CON GIROS DESTINADOS A LA DISTRIBUCIÓN, VENTA Y CONSUMO DE BEBIDAS ALCOHÓLIC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4°.-</w:t>
      </w:r>
      <w:r>
        <w:rPr>
          <w:rFonts w:cs="Tahoma" w:ascii="Tahoma" w:hAnsi="Tahoma"/>
          <w:sz w:val="20"/>
          <w:szCs w:val="20"/>
        </w:rPr>
        <w:t xml:space="preserve"> DE LO NO PREVISTO EN ESTE REGLAMENTO, TENDRÁN APLICACIÓN SUPLETORIA LAS DISPOSICIONES DE LAS LEYES SANITARIAS ESTATALES Y FEDER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w:t>
      </w:r>
      <w:r>
        <w:rPr>
          <w:rFonts w:cs="Tahoma" w:ascii="Tahoma" w:hAnsi="Tahoma"/>
          <w:sz w:val="20"/>
          <w:szCs w:val="20"/>
        </w:rPr>
        <w:t>- LA VENTA, CONSUMO Y DISTRIBUCIÓN DE BEBIDAS ALCOHÓLICAS EN SUS MODALIDADES DE VINOS, LICORES Y CERVEZAS CON FINES COMERCIALES, SOLO SE AUTORIZARA EN LOS LUGARES Y ESTABLECIMIENTOS ESPECIALMENTE DESTINADOS AL OBJE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DE ACUERDO A LO DISPUESTO POR ESTE REGLAMENTO Y QUE REÚNAN ADEMÁS LOS REQUISITOS QUE SEÑALEN LAS LEYES SANITARIAS FEDERALES Y ESTATALES VIGENTES, QUE SOBRE ESTE PARTICULAR EXISTA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w:t>
      </w:r>
      <w:r>
        <w:rPr>
          <w:rFonts w:cs="Tahoma" w:ascii="Tahoma" w:hAnsi="Tahoma"/>
          <w:sz w:val="20"/>
          <w:szCs w:val="20"/>
        </w:rPr>
        <w:t>- LA LICENCIA MUNICIPAL DE FUNCIONAMIENTO QUE REGULA LOS GIROS COMERCIALES DEL PRESENTE REGLAMENTO SERÁN AUTORIZADOS POR EL COMITÉ DICTAMINADOR DE VERIFICACIONES Y CLAUSURAS DEL H. AYUNTAMIENTO DE SOCOLTENANGO, CHIAPAS; Y EXPEDIDAS POR EL PRESIDENTE MUNICIPAL, A TRAVÉS DE LA DIRECCIÓN DE VERIFICACIONES Y CLAUSURAS, MEDIANTE TARJETÓN FIRMADO Y SELLADO POR LA MISMA, UNA VEZ CUMPLIDOS LOS REQUISITOS DE ESTE REGLAMENTO Y QUE LAS LEYES EN LA MATERIA DETERMINE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OS ESTABLECIMIEN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7°</w:t>
      </w:r>
      <w:r>
        <w:rPr>
          <w:rFonts w:cs="Tahoma" w:ascii="Tahoma" w:hAnsi="Tahoma"/>
          <w:sz w:val="20"/>
          <w:szCs w:val="20"/>
        </w:rPr>
        <w:t>.- LOS ESTABLECIMIENTOS Y ACTIVIDADES REGULADAS POR ESTE REGLAMENTO, SOLO PODRÁN INICIAR SU FUNCIONAMIENTO UNA VEZ QUE LA AUTORIDAD ADMINISTRATIVA DESIGNADA POR EL PRESIDENTE MUNICIPAL, HAYA INSPECCIONADO QUE ESTOS CUMPLAN CON LAS DISPOSICIONES CONTENIDAS EN EL PRESENTE REGLAMENTO, LAS DISPOSICIONES TÉCNICAS RESPECTIVAS Y DEMÁS DISPOSICIONE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8°.</w:t>
      </w:r>
      <w:r>
        <w:rPr>
          <w:rFonts w:cs="Tahoma" w:ascii="Tahoma" w:hAnsi="Tahoma"/>
          <w:sz w:val="20"/>
          <w:szCs w:val="20"/>
        </w:rPr>
        <w:t>- EL ESTABLECIMIENTO QUE SE DEDIQUE AL ALMACENAJE, VENTA, DISTRIBUCIÓN Y/O CONSUMO DE BEBIDA ALCOHÓLICAS EN CUALQUIERA DE SUS MODALIDADES, SIN CONTAR CON LA LICENCIA MUNICIPAL DE FUNCIONAMIENTO O PRESENTAR UNA LICENCIA CON UN DOMICILIO DIFERENTE AL DEL ESTABLECIMIENTO, SE CONSIDERA CLANDESTIN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9°.</w:t>
      </w:r>
      <w:r>
        <w:rPr>
          <w:rFonts w:cs="Tahoma" w:ascii="Tahoma" w:hAnsi="Tahoma"/>
          <w:sz w:val="20"/>
          <w:szCs w:val="20"/>
        </w:rPr>
        <w:t>- LA VENTA DE BEBIDAS ALCOHÓLICAS EN ENVASE CERRADO SOLO PODRÁ REALIZARSE EN ESTABLECIMIENTOS DESTINADOS A DEPÓSITOS; TIENDA DE ABARROTES CON VENTA DE CERVEZAS, VINOS Y LICORES; ABARROTES CON VENTA DE CERVEZA; SUPERMERCADOS; TIENDAS DE AUTOSERVICIO; AGENCIAS Y SUB-AGENCIAS DEL RAMO, QUEDANDO PROHIBIDO SU CONSUMO EN EL INTERIOR Y EXTERIOR DEL ÁREA PERIMETRAL DEL ESTABLECI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0.</w:t>
      </w:r>
      <w:r>
        <w:rPr>
          <w:rFonts w:cs="Tahoma" w:ascii="Tahoma" w:hAnsi="Tahoma"/>
          <w:sz w:val="20"/>
          <w:szCs w:val="20"/>
        </w:rPr>
        <w:t>- LA VENTA Y CONSUMO INMEDIATO DE BEBIDAS ALCOHÓLICAS, SOLO PODRÁ REALIZARSE EN ESTABLECIMIENTOS DESTINADOS A: RESTAURANTES, MARISQUERÍAS, BAR DIURNO, BAR NOCTURNO, CANTINA, RESTAURANTES CON CALIDAD TURÍSTICA, SALONES DE FIESTA, CENTROS NOCTURNOS, CABARETS, DISCOTECAS Y CERVECERÍ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1.</w:t>
      </w:r>
      <w:r>
        <w:rPr>
          <w:rFonts w:cs="Tahoma" w:ascii="Tahoma" w:hAnsi="Tahoma"/>
          <w:sz w:val="20"/>
          <w:szCs w:val="20"/>
        </w:rPr>
        <w:t>- PARA LOS EFECTOS DE ESTE REGLAMENTO SE ENTIENDE P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RESTAURANTE:</w:t>
      </w:r>
      <w:r>
        <w:rPr>
          <w:rFonts w:cs="Tahoma" w:ascii="Tahoma" w:hAnsi="Tahoma"/>
          <w:sz w:val="20"/>
          <w:szCs w:val="20"/>
        </w:rPr>
        <w:t xml:space="preserve"> AL ESTABLECIMIENTO FAMILIAR EN EL CUAL PREPONDERAN-TEMENTE SE VENDEN ALIMENTOS ELABORADOS Y CUENTAN CON UN MENÚ A LA CARTA, LO CUAL PUEDE SER ACOMPAÑADO CON CERVEZAS, VINOS Y LICORES AL COPE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MARISQUERÍA:</w:t>
      </w:r>
      <w:r>
        <w:rPr>
          <w:rFonts w:cs="Tahoma" w:ascii="Tahoma" w:hAnsi="Tahoma"/>
          <w:sz w:val="20"/>
          <w:szCs w:val="20"/>
        </w:rPr>
        <w:t xml:space="preserve"> ESTABLECIMIENTO DONDE SE VENDEN PESCADOS Y MARISCOS COMO ACTIVIDAD PREPONDERANTE ACOMPAÑADAS DE BEBIDAS ALCOHÓLICAS AL COPE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CERVECERÍA:</w:t>
      </w:r>
      <w:r>
        <w:rPr>
          <w:rFonts w:cs="Tahoma" w:ascii="Tahoma" w:hAnsi="Tahoma"/>
          <w:sz w:val="20"/>
          <w:szCs w:val="20"/>
        </w:rPr>
        <w:t xml:space="preserve"> ESTABLECIMIENTO AUTORIZADO PARA LA VENTA Y CONSUMO INMEDIATO EXCLUSIVAMENTE DE CERVEZA ACOMPAÑADO DE UNA MINIMA PORCIÓN DE ALIMEN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BAR</w:t>
      </w:r>
      <w:r>
        <w:rPr>
          <w:rFonts w:cs="Tahoma" w:ascii="Tahoma" w:hAnsi="Tahoma"/>
          <w:sz w:val="20"/>
          <w:szCs w:val="20"/>
        </w:rPr>
        <w:t>: ESTABLECIMIENTO AUTORIZADO PARA LA VENTA DE BEBIDAS ALCOHÓLICAS EN ENVASE ABIERTO O AL COPEO PARA SU CONSUMO INMEDIATO, CON UNA MÍNIMA PORCIÓN DE ALIMENTOS, EN EL CUAL QUEDA ESTRICTAMENTE PROHIBIDO LOS ESPECTÁCULOS DE LOS LLAMADOS STREPTEASE Y/O ESPECTÁCULOS PARA ADUL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CANTINA:</w:t>
      </w:r>
      <w:r>
        <w:rPr>
          <w:rFonts w:cs="Tahoma" w:ascii="Tahoma" w:hAnsi="Tahoma"/>
          <w:sz w:val="20"/>
          <w:szCs w:val="20"/>
        </w:rPr>
        <w:t xml:space="preserve"> SON LOS ESTABLECIMIENTOS QUE VENDEN BEBIDAS ALCOHÓLICAS EN ENVASE ABIERTO Y/O AL COPEO, PARA SU CONSUMO INMEDIATO CON O SIN ALIMENTO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SALÓN DE FIESTAS:</w:t>
      </w:r>
      <w:r>
        <w:rPr>
          <w:rFonts w:cs="Tahoma" w:ascii="Tahoma" w:hAnsi="Tahoma"/>
          <w:sz w:val="20"/>
          <w:szCs w:val="20"/>
        </w:rPr>
        <w:t xml:space="preserve"> ESTABLECIMIENTO CUYA FINALIDAD ES ESTABLECER UN ESPACIO PARA LLEVAR A CABO EVENTOS SOCIALES EN EL CUAL SE PERMITE LA VENTA Y CONSUMO DE BEBIDAS ALCOHÓLICA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CENTRO NOCTURNO:</w:t>
      </w:r>
      <w:r>
        <w:rPr>
          <w:rFonts w:cs="Tahoma" w:ascii="Tahoma" w:hAnsi="Tahoma"/>
          <w:sz w:val="20"/>
          <w:szCs w:val="20"/>
        </w:rPr>
        <w:t xml:space="preserve"> ES EL ESTABLECIMIENTO CUYA ACTIVIDAD PRINCIPAL ES EL ESPARCIMIENTO DE LAS PERSONAS MAYORES DE EDAD, CON VENTA DE BEBIDAS ALCOHÓLICAS EN ENVASE ABIERTO Y/O AL COPEO, QUEDANDO ESTRICTAMENTE PROHIBIDO LOS STREPTEASE Y/O ESPECTÁCULOS PROPIOS PARA ADUL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CABARET:</w:t>
      </w:r>
      <w:r>
        <w:rPr>
          <w:rFonts w:cs="Tahoma" w:ascii="Tahoma" w:hAnsi="Tahoma"/>
          <w:sz w:val="20"/>
          <w:szCs w:val="20"/>
        </w:rPr>
        <w:t xml:space="preserve"> ESTABLECIMIENTO EN EL CUAL SE PRESENTAN ESPECTÁCULOS PROPIOS PARA ADULTOS, COMO LOS LLAMADOS STREPTEASE, AUTORIZADOS PARA LA VENTA Y CONSUMO DE BEBIDAS ALCOHÓLIC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ISCOTECA</w:t>
      </w:r>
      <w:r>
        <w:rPr>
          <w:rFonts w:cs="Tahoma" w:ascii="Tahoma" w:hAnsi="Tahoma"/>
          <w:sz w:val="20"/>
          <w:szCs w:val="20"/>
        </w:rPr>
        <w:t>: ESTABLECIMIENTO PÚBLICO AUTORIZADO PARA LA VENTA DE BEBIDAS ALCOHÓLICAS AL CUAL SE ASISTE PARA BAILAR CON MÚSICA EN VIVO O GRABADA;</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GENCIAS Y SUB’AGENCIAS</w:t>
      </w:r>
      <w:r>
        <w:rPr>
          <w:rFonts w:cs="Tahoma" w:ascii="Tahoma" w:hAnsi="Tahoma"/>
          <w:sz w:val="20"/>
          <w:szCs w:val="20"/>
        </w:rPr>
        <w:t>: ESTABLECIMIENTOS DE ALMACENAJE Y VENTA DE BEBIDAS ALCOHÓLICAS AL MAYOREO EN ENVASE CERRAD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TIENDAS DE AUTOSERVICIO, DE ABARROTES Y SUPERMERCADOS:</w:t>
      </w:r>
      <w:r>
        <w:rPr>
          <w:rFonts w:cs="Tahoma" w:ascii="Tahoma" w:hAnsi="Tahoma"/>
          <w:sz w:val="20"/>
          <w:szCs w:val="20"/>
        </w:rPr>
        <w:t xml:space="preserve"> SON ESTABLECIMIENTOS COMERCIALES EN CUYA ACTIVIDAD SE AUTORIZA LA VENTA DE BEBIDAS ALCOHÓLICAS EN ENVASE CERRAD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w:t>
      </w:r>
      <w:r>
        <w:rPr>
          <w:rFonts w:cs="Tahoma" w:ascii="Tahoma" w:hAnsi="Tahoma"/>
          <w:sz w:val="20"/>
          <w:szCs w:val="20"/>
        </w:rPr>
        <w:t xml:space="preserve"> LOS PROPIETARIOS O ENCARGADOS DE ESTABLECIMIENTOS COMPRENDIDOS EN EL ARTÍCULO 9° Y 10 DEL PRESENTE REGLAMENTO, DEBERÁN CUMPLIR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INSTALAR EN UN LUGAR VISIBLE SU LICENCIA ORIGINAL DE FUNCIONAMIENTO VIGENTE; 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INSTALAR LETREROS VISIBLES EN LOS CUALES SE INDIQUE:</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A)</w:t>
      </w:r>
      <w:r>
        <w:rPr>
          <w:rFonts w:cs="Tahoma" w:ascii="Tahoma" w:hAnsi="Tahoma"/>
          <w:sz w:val="20"/>
          <w:szCs w:val="20"/>
        </w:rPr>
        <w:tab/>
        <w:t>NO SE VENDEN BEBIDAS ALCOHÓLICAS A MENORES DE EDAD;</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B)</w:t>
      </w:r>
      <w:r>
        <w:rPr>
          <w:rFonts w:cs="Tahoma" w:ascii="Tahoma" w:hAnsi="Tahoma"/>
          <w:sz w:val="20"/>
          <w:szCs w:val="20"/>
        </w:rPr>
        <w:tab/>
        <w:t>EL HORARIO DE FUNCIONAMIENTO;</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C)</w:t>
      </w:r>
      <w:r>
        <w:rPr>
          <w:rFonts w:cs="Tahoma" w:ascii="Tahoma" w:hAnsi="Tahoma"/>
          <w:sz w:val="20"/>
          <w:szCs w:val="20"/>
        </w:rPr>
        <w:tab/>
        <w:t xml:space="preserve">SE PROHÍBE LA ENTRADA A MENORES DE EDAD. </w:t>
      </w:r>
    </w:p>
    <w:p>
      <w:pPr>
        <w:pStyle w:val="TABULADO2"/>
        <w:spacing w:lineRule="auto" w:line="240"/>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SE PROHÍBE LA ENTRADA A MILITARES Y POLICÍAS CON UNIFORME OFICIAL, EXCEPTUANDO RESTAURANTES Y MARISQUERÍAS;</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E)</w:t>
      </w:r>
      <w:r>
        <w:rPr>
          <w:rFonts w:cs="Tahoma" w:ascii="Tahoma" w:hAnsi="Tahoma"/>
          <w:sz w:val="20"/>
          <w:szCs w:val="20"/>
        </w:rPr>
        <w:tab/>
        <w:t>SE PROHÍBE LA ENTRADA A PERSONAS EN ESTADO DE EBRIEDAD O BAJO EL EFECTO DE ALGUNA DROGA O ENERVANTE;</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F)</w:t>
      </w:r>
      <w:r>
        <w:rPr>
          <w:rFonts w:cs="Tahoma" w:ascii="Tahoma" w:hAnsi="Tahoma"/>
          <w:sz w:val="20"/>
          <w:szCs w:val="20"/>
        </w:rPr>
        <w:tab/>
        <w:t>SE PROHÍBE EL ACCESO A TODA PERSONA QUE PORTE ARMA BLANCA O DE FUEGO; Y</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G)</w:t>
      </w:r>
      <w:r>
        <w:rPr>
          <w:rFonts w:cs="Tahoma" w:ascii="Tahoma" w:hAnsi="Tahoma"/>
          <w:sz w:val="20"/>
          <w:szCs w:val="20"/>
        </w:rPr>
        <w:tab/>
        <w:t>SU CAPACIDAD DE AFOR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13.</w:t>
      </w:r>
      <w:r>
        <w:rPr>
          <w:rFonts w:cs="Tahoma" w:ascii="Tahoma" w:hAnsi="Tahoma"/>
          <w:sz w:val="20"/>
          <w:szCs w:val="20"/>
        </w:rPr>
        <w:t>- PARA LOS EFECTOS DEL ARTÍCULO ANTERIOR, LOS ESTABLECIMIENTOS COMPRENDIDOS EN EL ARTÍCULO 9 SERÁN LAS FRACCIONES I Y II INCISOS A Y B, PARA LOS COMPRENDIDOS EN EL ARTÍCULO 10 LAS FRACCIONES I Y II INCISOS A, B, C, D, E, F Y G, EXCEPTUÁNDOSE DE LOS REQUISITOS ESTABLECIDOS EN LAS FRACCIONES II INCISO C Y D, AQUELLOS ESTABLECIMIENTOS QUE PREPONDERAN-TEMENTE SE DEDIQUEN A LA VENTA DE ALIMENTOS, PREVIA VERIFICACIÓN Y CALIFICACIÓN QUE LA DIRECCIÓN REALIC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4.-</w:t>
      </w:r>
      <w:r>
        <w:rPr>
          <w:rFonts w:cs="Tahoma" w:ascii="Tahoma" w:hAnsi="Tahoma"/>
          <w:sz w:val="20"/>
          <w:szCs w:val="20"/>
        </w:rPr>
        <w:t xml:space="preserve"> TODOS LOS GIROS O ESTABLECIMIENTOS DEDICADOS DE MANERA PRINCIPAL O ACCESORIA TRANSITORIA O PERMANENTE A LA ENAJENACIÓN DIRECTA DE BEBIDAS ALCOHÓLICAS ENTRE EL PRODUCTOR, DISTRIBUIDOR O EL COMERCIANTE HACIA EL CONSUMIDOR EN CUALQUIERA DE SUS MODALIDADES DE VENTA; YA SEA EN ENVASE CERRADO POR CAJA O GRANEL, EN ENVASE ABIERTO POR COPEO, CON O SIN ALIMENTOS, REQUERIRÁ DE LICENCIA MUNICIPAL DE FUNCIONAMIENTO EN LOS TÉRMINOS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5.-</w:t>
      </w:r>
      <w:r>
        <w:rPr>
          <w:rFonts w:cs="Tahoma" w:ascii="Tahoma" w:hAnsi="Tahoma"/>
          <w:sz w:val="20"/>
          <w:szCs w:val="20"/>
        </w:rPr>
        <w:t xml:space="preserve"> LAS ASOCIACIONES CIVILES, CLUBES DE SERVICIO O AGRUPACIONES QUE TENGAN UNA ACTIVIDAD LÍCITA, LEGALMENTE CONSTITUIDAS, CON ACTIVIDAD NO LUCRATIVA, PODRÁN EXPENDER BEBIDAS ALCOHÓLICAS SIN NECESIDAD DE LICENCIA EN LOS EVENTOS QUE REALICEN Y QUE TENGAN POR OBJETO ALCANZAR EL FIN POR EL QUE FUERON CREAD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w:t>
      </w:r>
      <w:r>
        <w:rPr>
          <w:rFonts w:cs="Tahoma" w:ascii="Tahoma" w:hAnsi="Tahoma"/>
          <w:sz w:val="20"/>
          <w:szCs w:val="20"/>
        </w:rPr>
        <w:t xml:space="preserve"> LAS PERSONAS FÍSICAS Y MORALES QUE PRETENDAN REALIZAR EVENTOS PÚBLICOS, POR UNA SOLA OCASIÓN CON VENTA DE BEBIDAS ALCOHÓLICAS O QUIENES EN DICHOS EVENTOS PRETENDAN VENDER BEBIDAS ALCOHÓLICAS PARA SU CONSUMO INMEDIATO DEBERÁN CUMPLIR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PRESENTAR ANTE LA DIRECCIÓN DE VERIFICACIONES Y CLAUSURAS SOLICITUD POR ESCRITO, CUANDO MENOS CON 10 DÍAS HÁBILES DE ANTICIPACIÓN DEL EVENTO A REALIZAR ANEXANDO LOS DATOS Y DOCUMENTO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A)</w:t>
      </w:r>
      <w:r>
        <w:rPr>
          <w:rFonts w:cs="Tahoma" w:ascii="Tahoma" w:hAnsi="Tahoma"/>
          <w:sz w:val="20"/>
          <w:szCs w:val="20"/>
        </w:rPr>
        <w:tab/>
        <w:t>NOMBRE, IDENTIFICACIÓN Y COMPROBANTE DE DOMICILIO DEL INTERESADO O PROMOTOR RESPONSABLE;</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B)</w:t>
      </w:r>
      <w:r>
        <w:rPr>
          <w:rFonts w:cs="Tahoma" w:ascii="Tahoma" w:hAnsi="Tahoma"/>
          <w:sz w:val="20"/>
          <w:szCs w:val="20"/>
        </w:rPr>
        <w:tab/>
        <w:t>ACTA DE NACIMIENTO EN ORIGINAL EN CASO DE PERSONA FÍSICA O ACTA NOTARIADA DE SU CONSTITUCIÓN TRATÁNDOSE DE PERSONA MORAL;</w:t>
      </w:r>
    </w:p>
    <w:p>
      <w:pPr>
        <w:pStyle w:val="TABULADO2"/>
        <w:spacing w:lineRule="auto" w:line="240"/>
        <w:rPr/>
      </w:pPr>
      <w:r>
        <w:rPr>
          <w:rFonts w:cs="Tahoma" w:ascii="Tahoma" w:hAnsi="Tahoma"/>
          <w:b/>
          <w:bCs/>
          <w:sz w:val="20"/>
          <w:szCs w:val="20"/>
        </w:rPr>
        <w:tab/>
        <w:t>C)</w:t>
      </w:r>
      <w:r>
        <w:rPr>
          <w:rFonts w:cs="Tahoma" w:ascii="Tahoma" w:hAnsi="Tahoma"/>
          <w:sz w:val="20"/>
          <w:szCs w:val="20"/>
        </w:rPr>
        <w:t xml:space="preserve"> </w:t>
        <w:tab/>
        <w:t>INDICAR EL TIPO DE ESPECTÁCULO Y ACOMPAÑAR ORIGINAL Y COPIA DE LOS DOCUMENTOS QUE ACREDITEN LAS AUTORIZACIONES NECESARIAS PARA REALIZAR EL MISMO; Y,</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D</w:t>
      </w:r>
      <w:r>
        <w:rPr>
          <w:rFonts w:cs="Tahoma" w:ascii="Tahoma" w:hAnsi="Tahoma"/>
          <w:sz w:val="20"/>
          <w:szCs w:val="20"/>
        </w:rPr>
        <w:t xml:space="preserve">) </w:t>
        <w:tab/>
        <w:t>CUBRIR LOS DERECHOS CORRESPONDIENTES PARA LA AUTORIZACIÓN DE LA VENTA Y CONSUMO DE BEBIDAS ALCOHÓLICA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PROHIBIR LA VENTA, DISTRIBUCIÓN Y CONSUMO POR MENORES DE E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UTILIZAR VASOS DESECHABL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 xml:space="preserve">. </w:t>
        <w:tab/>
        <w:t>CONTAR CON PERSONAL DE SEGUR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7.-</w:t>
      </w:r>
      <w:r>
        <w:rPr>
          <w:rFonts w:cs="Tahoma" w:ascii="Tahoma" w:hAnsi="Tahoma"/>
          <w:sz w:val="20"/>
          <w:szCs w:val="20"/>
        </w:rPr>
        <w:t xml:space="preserve"> EN LOS ESTABLECIMIENTOS REGULADOS POR EL PRESENTE CAPÍTULO, QUEDA ESTRICTAMENTE PROHIBID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LA VENTA Y/O CONSUMO DE BEBIDAS ALCOHÓLICAS, EN CUALQUIER PRESENTACIÓN A MENORES DE E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LA VENTA Y CONSUMO DE BEBIDAS ALCOHÓLICAS EN:</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A)</w:t>
        <w:tab/>
        <w:t>CENTROS DE TRABAJO;</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B)</w:t>
        <w:tab/>
        <w:t>LA VÍA PÚBLICA;</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C)</w:t>
        <w:tab/>
        <w:t>EN ESTABLECIMIENTOS DE BILLARES, BOLICHES Y BALNEARIOS PÚBLIC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QUE EN LOS CASOS QUE SE SOLICITE LICENCIA NUEVA O CAMBIO DE DOMICILIO; ESTOS DEBERÁN ESTAR SITUADOS DENTRO DE UN RADIO DE 200 METROS DE LOS LIMITES DE AQUELLOS LUGARES TALES COMO CENTROS EDUCATIVOS DE CUALQUIER NIVEL, CENTROS CULTURALES, HOSPITALES, SANATORIOS, HOSPICIOS, ASILOS, FABRICAS, EDIFICIOS Y/O OFICINAS PUBLICAS, MERCADOS, CUARTELES, TEMPLOS, PARQUES DE RECREACIÓN PUBLICA, Y CAMPOS DEPORTIVOS EN DONDE SE PRACTIQUE CUALQUIER DISCIPLINA DEPORTIVA, EXCEPTUANDO LOS RESTAURANTES QUE BRINDEN ATENCIÓN CON CALIDAD TURÍSTICA, LOS SUPERMERCADOS Y TIENDAS DE AUTOSERVICI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PERMITIR EL ACCESO DE PERSONAS QUE PORTEN ARMA BLANCA O DE FUE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TENER ACCESO LOS ESTABLECIMIENTOS CON INTERIORES DE HABITACIONES O CUALQUIER OTRO LOCAL AJENO A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REALIZAR O PERMITIR TODO TIPO DE APUESTAS Y JUEGOS DE AZ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w:t>
        <w:tab/>
        <w:t>QUE EN LOS DIVERSOS GIROS O ESTABLECIMIENTOS QUE SE EXPENDAN BEBIDAS ALCOHÓLICAS, REGULADOS POR ESTE REGLAMENTO SE PERMITA O EJERZA LA PROSTITUCIÓN;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w:t>
        <w:tab/>
        <w:t>PERMITIR UN AFORO MAYOR AL AUTORIZAD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18.- </w:t>
      </w:r>
      <w:r>
        <w:rPr>
          <w:rFonts w:cs="Tahoma" w:ascii="Tahoma" w:hAnsi="Tahoma"/>
          <w:sz w:val="20"/>
          <w:szCs w:val="20"/>
        </w:rPr>
        <w:t>LOS ESTABLECIMIENTOS SEÑALADOS EN EL ARTÍCULO 10 DE ESTE CAPÍTULO ADEMÁS DE LO ESTABLECIDO EN EL PRESENTE REGLAMENTO DEBERÁN CUMPLIR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TENER ENTRADA Y SALIDA EXCLUSIVAMENTE POR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CONTAR CON SERVICIOS SANITARIOS PARA HOMBRES Y MUJERES, SEPARADOS UNO DE OTRO, CON LOS SIGUIENTES ACCESORIOS, MINGITORIOS, LAVABOS PARA CADA UNO, ACCESORIOS EN GENERA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ESTAR ACONDICIONADOS DE TAL MANERA QUE IMPIDA LA VISIBILIDAD DE AFUERA HACIA ADENTR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9.-</w:t>
      </w:r>
      <w:r>
        <w:rPr>
          <w:rFonts w:cs="Tahoma" w:ascii="Tahoma" w:hAnsi="Tahoma"/>
          <w:sz w:val="20"/>
          <w:szCs w:val="20"/>
        </w:rPr>
        <w:t xml:space="preserve"> QUEDA PROHIBIDA, LA VENTA, CONSUMO Y DISTRIBUCIÓN DE BEBIDAS ALCOHÓLICAS SIN LA LICENCI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 DIRECCIÓN DE VERIFICACIONES Y CLAUSURAS, POR CONDUCTO DE SU PERSONAL AUTORIZADO, QUE DETECTE LA VIOLACIÓN A LO SEÑALADO EN EL PÁRRAFO ANTERIOR, LEVANTARA ACTA CIRCUNSTANCIADA EN LA QUE SE HARÁ CONSTAR LOS HECHOS QUE LA MOTIVAN Y PROCEDERÁ A DECOMISAR PROVISIONALMENTE LOS PRODUCTOS DE BEBIDAS ALCOHÓLICAS, Y LOS BIENES MUEBLES REFERENTES AL GIRO DE LA NEGOCIACIÓN DE MANERA INMEDIATA O POSTERIOR, LOS CUALES SERÁN DEPOSITADOS EN EL LUGAR QUE AL EFECTO DETERMINE LA DIRECCIÓN DE VERIFICACIONES Y CLAUSURAS, QUEDANDO A DISPOSICIÓN DEL INFRACTOR QUIEN PODRÁ RESCATARLOS DENTRO DEL TERMINO DE 30 DÍAS, CONTADOS A PARTIR DEL DIA SIGUIENTE DEL QUE SE HAYA VERIFICADO AQUELLA Y SE HUBIERE CUBIERTO LA SANCIÓN PECUNIARIA QUE PARA TAL EFECTO DETERMINE LA LEY DE INGRESOS MUNICIPALES. SI CUMPLIDO EL TERMINO A QUE SE REFIERE EL PÁRRAFO ANTERIOR, NO FUEREN RESCATADOS LOS PRODUCTOS DE BEBIDAS ALCOHÓLICAS Y LOS BIENES MUEBLES DECOMISADOS, SE PROCEDERÁ CON ESTOS EN LOS TÉRMINOS QUE SEÑALA LA LEY ORGÁNICA MUNICIPAL Y EL CÓDIGO DE PROCEDIMIENTOS CIVILES PARA 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OS DÍAS Y HORARIOS DE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0.-</w:t>
      </w:r>
      <w:r>
        <w:rPr>
          <w:rFonts w:cs="Tahoma" w:ascii="Tahoma" w:hAnsi="Tahoma"/>
          <w:sz w:val="20"/>
          <w:szCs w:val="20"/>
        </w:rPr>
        <w:t xml:space="preserve"> LOS ESTABLECIMIENTOS QUE REALICEN LA VENTA, CONSUMO Y DISTRIBUCIÓN DE BEBIDAS ALCOHÓLICAS SE SUJETARAN A LOS DÍAS Y HORARIOS DE FUNCIONAMIENT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w:t>
        <w:tab/>
        <w:t>CERVECERÍAS, BARES DIURNOS Y CANTINAS: DE 12:00 A 18:00 HORAS A PUERTA ABIERTA Y DE 18:00 A 23:00 HORAS A PUERTA CERRADA, CON BAJO VOLUMEN DE MÚSICA, NO PERMITIENDO EL ACCESO DURANTE LA ULTIMA HORA DE FUNCIONAMIENTO DE LUNES A SÁBADO, QUEDANDO ESTRICTAMENTE PROHIBIDO EL FUNCIONAMIENTO DE LOS ESTABLECIMIENTOS LOS DÍAS DOMING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 xml:space="preserve"> </w:t>
        <w:tab/>
        <w:t>RESTAURANTES Y PIZZERÍAS: DE 8:00 A 3:00 HORAS DEL DÍA SIGUIENTE, CON VENTA DE BEBIDAS ALCOHÓLICAS AL COPEO DE LUNES A DOMINGO, LA CUAL DEBERÁ LIMITARSE ÚNICAMENTE PARA ACOMPAÑAR LOS ALIMENT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 xml:space="preserve"> </w:t>
        <w:tab/>
        <w:t>MARISQUERÍAS; DE 8:00 A 19:00 HORAS DE LUNES A DOMINGO, CON VENTA DE BEBIDAS ALCOHÓLICAS AL COPE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w:t>
        <w:tab/>
        <w:t>DISCOTECAS: DE LUNES A SÁBADO DE 20:00 A 03:00 HORAS DEL DÍA SIGUIENTE A PUERTA ABIERTA, CON VENTA Y CONSUMO DE BEBIDAS ALCOHÓLICAS, DE 03:00 A 05:00 CON VENTA Y CONSUMO DE BEBIDAS ALCOHÓLICAS A PUERTA CERRADA, CON BAJO VOLUMEN DE MÚSICA, QUEDANDO PROHIBIDO EL ACCESO A NUEVOS CLIENTES DURANTE EL TIEMPO EN QUE FUNCIONE EL ESTABLECIMIENTO A PUERTA CERRADA, A CRITERIO DEL H. AYUNTAMIENTO, SE PODRÁ PERMITIR EL FUNCIONAMIENTO DE DISCOTECAS LOS DÍAS DOMINGOS DE 18:00 A 24:00 HORAS SIN VENTAS Y CONSUMO DE BEBIDAS ALCOHÓ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 xml:space="preserve"> </w:t>
        <w:tab/>
        <w:t>CENTROS NOCTURNOS Y BARES NOCTURNOS: DE LUNES A SÁBADO DE 20:00 A 03:00 HORAS DEL DÍA SIGUIENTE, CON VENTA Y CONSUMO DE BEBIDAS ALCOHÓLICAS A PUERTA ABIERTA; DE 3:00 A 05:00 HORAS CON VENTA Y CONSUMO DE BEBIDAS ALCOHÓLICAS A PUERTA CERRADA, CON BAJO VOLUMEN DE MÚSICA, QUEDANDO PROHIBIDO EL ACCESO A NUEVOS CLIENTES DURANTE EL TIEMPO EN QUE FUNCIONE EL ESTABLECIMIENTO A PUERTA CERRADA, A CRITERIOS DEL H.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F)</w:t>
      </w:r>
      <w:r>
        <w:rPr>
          <w:rFonts w:cs="Tahoma" w:ascii="Tahoma" w:hAnsi="Tahoma"/>
          <w:sz w:val="20"/>
          <w:szCs w:val="20"/>
        </w:rPr>
        <w:tab/>
        <w:t>CABARETS: DE LUNES A SÁBADO DE 20:00 A 3:00 HORAS A PUERTA ABIERTA Y DE 3:00 A 5:00 HORAS A PUERTA CERRADA DEL DÍA SIGUIENTE CON VENTA Y CONSUMO DE BEBIDAS ALCOHÓLICA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G)</w:t>
      </w:r>
      <w:r>
        <w:rPr>
          <w:rFonts w:cs="Tahoma" w:ascii="Tahoma" w:hAnsi="Tahoma"/>
          <w:sz w:val="20"/>
          <w:szCs w:val="20"/>
        </w:rPr>
        <w:tab/>
        <w:t>LOS ESTABLECIMIENTOS COMPRENDIDOS EN EL ARTÍCULO 9 DE ESTE REGLAMENTO SE SUJETARÁN AL HORARIO Y DÍAS DE FUNCIONAMIENTO SIGUIENTES: DE LUNES A SÁBADO DE 8:00 A 2:00 HORAS DEL DIA SIGUIENTE Y LOS DOMINGOS DE 8:00 A 22:00 HO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1.-</w:t>
      </w:r>
      <w:r>
        <w:rPr>
          <w:rFonts w:cs="Tahoma" w:ascii="Tahoma" w:hAnsi="Tahoma"/>
          <w:sz w:val="20"/>
          <w:szCs w:val="20"/>
        </w:rPr>
        <w:t xml:space="preserve"> QUEDA ESTRICTAMENTE PROHIBIDA LA VENTA Y CONSUMO DE BEBIDAS ALCOHÓLICAS, EL DIA EN QUE EL GOBERNADOR DEL ESTADO O EL PRESIDENTE DE LA REPUBLICA RINDAN INFORME O SE TRANSMITAN LOS PODERES LOCALES O FEDERALES, ASÍ COMO EL DÍA EN QUE CADA MUNICIPIO LOS PRESIDENTES MUNICIPALES RINDAN SUS RESPECTIVOS INFORMES DE GOBIERNO, LOS DÍAS EN QUE SE CELEBREN ELECCIONES POPULARES, Y EN TODAS AQUELLAS FECHAS QUE A CRITERIO DEL MUNICIPIO, SEAN NECES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2.-</w:t>
      </w:r>
      <w:r>
        <w:rPr>
          <w:rFonts w:cs="Tahoma" w:ascii="Tahoma" w:hAnsi="Tahoma"/>
          <w:sz w:val="20"/>
          <w:szCs w:val="20"/>
        </w:rPr>
        <w:t xml:space="preserve"> EL HORARIO EN QUE SE DEBERÁ OBSERVAR LA LEY SECA EN LOS DÍAS ESTABLECIDOS EN EL ARTÍCULO QUE ANTECEDE, SERÁ DE LAS 00:00 HORAS HASTA LAS 15:00 HORAS DEL MISMO DÍ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3</w:t>
      </w:r>
      <w:r>
        <w:rPr>
          <w:rFonts w:cs="Tahoma" w:ascii="Tahoma" w:hAnsi="Tahoma"/>
          <w:sz w:val="20"/>
          <w:szCs w:val="20"/>
        </w:rPr>
        <w:t>.- ES FACULTAD DEL H. AYUNTAMIENTO MODIFICAR LOS HORARIOS ESTABLECIDOS, ASÍ COMO LOS DÍAS DE FUNCIONAMIENTO PREVISTOS EN EL PRESENTE REGLAMENTO, CUANDO SE LLEVEN A CABO LAS ELECCIONES ORDINARIAS O EXTRAORDINARIAS FEDERALES, ESTATALES O MUNICIPALES, Y LOS QUE A CRITERIO DEL AYUNTAMIENTO POR RAZONES DE ORDEN PUBLICO O DE INTERÉS GENERAL SEAN NECESARIAS O CONVENIENTES A TRAVÉS DE DISPOSICIONES QUE SE COMUNICARAN A LOS ESTABLECIMIENTOS CON ANTICIPACIÓ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 LAS OBLIGA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SON OBLIGACIONES DE LOS PROPIETARIOS, ADMINISTRADORES O ENCARGADOS DE LOS ESTABLECIMIENTOS REGULADOS POR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CONTAR CON LICENCIAS DE FUNCIONAMIENTO LEGALMENTE EXPEDI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CONSERVAR EN EL DOMICILIO LEGAL, EL DOCUMENTO ORIGINAL DE LA LICENCIA DE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 xml:space="preserve">. </w:t>
        <w:tab/>
        <w:t>COMUNICAR POR ESCRITO A LA AUTORIDAD MUNICIPAL LA SUSPENSIÓN O TERMINACIÓN DE ACTIVIDADES, DENTRO DE LOS DIEZ SIGUIENTES EN QUE SÉ DE EL SUPUES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SUJETARSE A LOS HONORARIOS QUE ESTABLEZCA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GUARDAR Y HACER GUARDAR EL ORDEN DENTRO D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FACILITAR LAS INSPECCIONES A LAS AUTORIDADES MUNICIPALES PROPORCIONANDO LA INFORMACIÓN Y DOCUMENTACIÓN COMPROBATORIA QUE SE LE SOLICITE. ASÍ COMO PERMITIR EL ACCESO A CUALQUIERA QUE TENGA COMUNICACIÓN CON 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ab/>
        <w:t>EXPENDER LOS PRODUCTOS Y PRESTAR LOS SERVICIOS SUJETÁNDOSE ESTRICTAMENTE AL GIRO QUE SE ESTABLEZCA EN SU LICENC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w:t>
        <w:tab/>
        <w:t>QUE EL INMUEBLE DONDE SE UBIQUEN CORRESPONDA EN CARACTERÍSTICAS, ESPECIFICACIONES Y FUNCIONALIDAD AL GIRO COMERCIAL SEÑALADO EN LA LICENCIA DE FUNCION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w:t>
        <w:tab/>
        <w:t>CONTAR CON UN RESPONSABLE, ADMINISTRADOR O ENCARG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w:t>
        <w:tab/>
        <w:t>CONTAR CON LOS RECURSOS HUMANOS Y MATERIALES INDISPENSABLES PARA SU BUEN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w:t>
      </w:r>
      <w:r>
        <w:rPr>
          <w:rFonts w:cs="Tahoma" w:ascii="Tahoma" w:hAnsi="Tahoma"/>
          <w:sz w:val="20"/>
          <w:szCs w:val="20"/>
        </w:rPr>
        <w:tab/>
        <w:t>PARA EL CASO DE LOS ESTABLECIMIENTOS COMPRENDIDOS EN EL ARTÍCULO 10 DEL PRESENTE ORDENAMIENTO ESTOS DEBERÁN CONTAR CON UN ALCOHOLÍMETRO, EL CUAL SERÁ OPERADO POR PERSONAL DE LA SECRETARIA DE SALUD PÚBLICA MUNICIPAL Y LA SECRETARIA DE SEGURIDAD PÚBLICA, TRANSITO Y VIALIDADMUNICIPAL EXCEPTUANDO A LAS MARISQUERÍAS Y SALONES DE FIESTA. EL COMITÉ DICTAMINADOR DE VERIFICACIONES Y CLAUSURAS DEL H. AYUNTAMIENTO TENDRÁ LA FACULTAD DE DECIDIR QUE ESTABLECIMIENTOS DEBEN CONTAR CON EL ALCOHOLÍMETR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w:t>
      </w:r>
      <w:r>
        <w:rPr>
          <w:rFonts w:cs="Tahoma" w:ascii="Tahoma" w:hAnsi="Tahoma"/>
          <w:sz w:val="20"/>
          <w:szCs w:val="20"/>
        </w:rPr>
        <w:tab/>
        <w:t>REALIZAR EL RESGUARDO DE BOTELLAS DE BEBIDAS ALCOHÓLICAS UTILIZADAS EN EL ESTABLECIMIENTO DURANTE UN PERIODO DE 30 DÍAS A EFECTO DE QUE LA DIRECCIÓN DE VERIFICACIONES Y CLAUSURAS ESTABLEZCA EL MECANISMO PARA SU DESTRUCCIÓN;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I.</w:t>
      </w:r>
      <w:r>
        <w:rPr>
          <w:rFonts w:cs="Tahoma" w:ascii="Tahoma" w:hAnsi="Tahoma"/>
          <w:sz w:val="20"/>
          <w:szCs w:val="20"/>
        </w:rPr>
        <w:tab/>
        <w:t>LAS DE MAS QUE SEÑALEN LAS LEYES Y REGLAMENTOS QUE SEAN APLICABL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L CAMBIO DE DOMICIL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5.-</w:t>
      </w:r>
      <w:r>
        <w:rPr>
          <w:rFonts w:cs="Tahoma" w:ascii="Tahoma" w:hAnsi="Tahoma"/>
          <w:sz w:val="20"/>
          <w:szCs w:val="20"/>
        </w:rPr>
        <w:t xml:space="preserve"> LA DIRECCIÓN PODRÁ AUTORIZAR EL CAMBIO DE DOMICILIO O DE DENOMINACIÓN DE LOS ESTABLECIMIENTOS CON VENTA, CONSUMO Y DISTRIBUCIÓN DE BEBIDAS ALCOHÓLICAS SIEMPRE Y CUANDO REÚNAN LOS SIGUIENTES REQUISIT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PRESENTAR ANTE LA DIRECCIÓN DE VERIFICACIONES Y CLAUSURAS DEL H. AYUNTAMIENTO SOLICITUD POR ESCRITO CON 30 DÍAS DE ANTICIPACIÓN A LA FECHA EN QUE SE PRETENDA REALIZAR EL CAMBIO DE DOMICILIO Y / O DENOMI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PRESENTAR CROQUIS EN DONDE SE ESPECIFIQUE DE MANERA CLARA Y PRECISA, LA DISTANCIA EN QUE SE ENCUENTRE EL ESTABLECIMIENTO EN RELACIÓN A LOS LUGARES A QUE SE REFIERE ÉL ARTÍCULO 17 FRACCIÓN II INCISO C);</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CONSTANCIA POR ESCRITO, EN LA QUE SEIS VECINOS INMEDIATOS DEL LUGAR EN QUE SE UBICARA EL ESTABLECIMIENTO, MANIFIESTEN SU CONSENTIMIENTO PARA QUE FUNCIONE LA NEGOCI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AUTORIZACIÓN DEL USO Y FACTIBILIDAD DEL SUELO POR LA SECRETARIA DE DESARROLLO URBANO, OBRAS PUBLICAS Y ECOLOGÍA DEL H. AYUNTAMIENT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CUMPLIDOS LOS REQUISITOS ANTERIORES SE REALIZARA LA INSPECCIÓN POR PERSONAL DEBIDAMENTE AUTORIZADO, PARA COMPROBAR QUE SE MANTIENE LAS CONDICIONES Y REQUISITOS DISPUESTOS EN ESTE REGLAMENTO, DEBIENDO LA DIRECCIÓN DE VERIFICACIONES Y CLAUSURAS EMITIR EL DICTAMEN DEFINITIVO QUE PROCED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A EXPEDICIÓN, REVALIDACIÓN, REVOCACIÓN O CADUCIDAD DE LICENCI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6.-</w:t>
      </w:r>
      <w:r>
        <w:rPr>
          <w:rFonts w:cs="Tahoma" w:ascii="Tahoma" w:hAnsi="Tahoma"/>
          <w:sz w:val="20"/>
          <w:szCs w:val="20"/>
        </w:rPr>
        <w:t xml:space="preserve"> PARA LOS EFECTOS DE ESTE REGLAMENTO, SE ENTIENDE POR LICENCIA LA AUTORIZACIÓN QUE OTORGUE EL H. AYUNTAMIENTO, PARA LA VENTA, CONSUMO Y DISTRIBUCIÓN DE BEBIDAS ALCOHÓLICAS, EN LOS ESTABLECIMIENTOS REGULADOS POR ESTE REGLAMENTO, ENTENDIÉNDOSE QUE ES UN ACTO DISCRECIONAL DE AUTORIDAD QUE CONSTITUYE EXCLUSIVAMENTE UN DERECHO PERSONAL E INTRANSFERIBLE Y QUE EN CONSECUENCIA PODRÁ REVOCARSE O CADUCARA CUANDO NO SE OBSERVE LO ESTIPULADO EN LOS ARTÍCULOS 40 Y 41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7.-</w:t>
      </w:r>
      <w:r>
        <w:rPr>
          <w:rFonts w:cs="Tahoma" w:ascii="Tahoma" w:hAnsi="Tahoma"/>
          <w:sz w:val="20"/>
          <w:szCs w:val="20"/>
        </w:rPr>
        <w:t xml:space="preserve"> PARA LOS EFECTOS A QUE SE REFIERE EL ARTÍCULO ANTERIOR, LOS INTERESADOS SE SUJETARÁN AL PROCEDIMIENT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SER MEXICANO, MAYOR DE EDAD, CON CAPACIDAD DE GOCE Y EJERCICIO DE SUS DERECH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QUE EL ESTABLECIMIENTO Y LUGAR DONDE SE PRETENDA FUNCIONAR, REÚNA LOS REQUISITOS ESTABLECIDOS EN EL PRESENTE ORDE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EL PROPIETARIO O REPRESENTANTE LEGAL DEL ESTABLECIMIENTO DEBERÁ SOLICITAR SU LICENCIA POR ESCRITO A LA AUTORIDAD MUNICIPAL COMPETENTE, CUANDO MENOS 30 DÍAS HÁBILES ANTES DE LA FECHA EN QUE PRETENDE INICIAR ACTIVIDADES, ANEXANDO LOS DATOS Y DOCUMENTO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A)</w:t>
      </w:r>
      <w:r>
        <w:rPr>
          <w:rFonts w:cs="Tahoma" w:ascii="Tahoma" w:hAnsi="Tahoma"/>
          <w:sz w:val="20"/>
          <w:szCs w:val="20"/>
        </w:rPr>
        <w:tab/>
        <w:t>NOMBRE, IDENTIFICACIÓN Y DOMICILIO DEL PERMISIONARIO;</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B</w:t>
      </w:r>
      <w:r>
        <w:rPr>
          <w:rFonts w:cs="Tahoma" w:ascii="Tahoma" w:hAnsi="Tahoma"/>
          <w:sz w:val="20"/>
          <w:szCs w:val="20"/>
        </w:rPr>
        <w:t>)</w:t>
        <w:tab/>
        <w:t>ACTA DE NACIMIENTO, EN EL CASO DE PERSONAS FÍSICAS O COPIA CERTIFICADA DEL ACTA CONSTITUTIVA TRATÁNDOSE DE PERSONAS MORALES;</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C)</w:t>
        <w:tab/>
      </w:r>
      <w:r>
        <w:rPr>
          <w:rFonts w:cs="Tahoma" w:ascii="Tahoma" w:hAnsi="Tahoma"/>
          <w:sz w:val="20"/>
          <w:szCs w:val="20"/>
        </w:rPr>
        <w:t>CARTA DE ANTECEDENTES NO PENALES;</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D)</w:t>
      </w:r>
      <w:r>
        <w:rPr>
          <w:rFonts w:cs="Tahoma" w:ascii="Tahoma" w:hAnsi="Tahoma"/>
          <w:sz w:val="20"/>
          <w:szCs w:val="20"/>
        </w:rPr>
        <w:tab/>
        <w:t>CROQUIS DONDE SE INDIQUE EN FORMA CLARA Y PRECISA LA UBICACIÓN DEL LOCAL DONDE SE PRETENDE ESTABLECER EL GIRO, SEÑALANDO LAS DISTANCIAS EN QUE SE ENCUENTRE EL ESTABLECIMIENTO EN RELACIÓN A LOS LUGARES A QUE SE REFIERE EL ARTÍCULO 17 FRACCIÓN II INCISO C);</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E</w:t>
      </w:r>
      <w:r>
        <w:rPr>
          <w:rFonts w:cs="Tahoma" w:ascii="Tahoma" w:hAnsi="Tahoma"/>
          <w:sz w:val="20"/>
          <w:szCs w:val="20"/>
        </w:rPr>
        <w:t>)</w:t>
        <w:tab/>
        <w:t>CONSTANCIA POR ESCRITO EN LA QUE SEIS VECINOS INMEDIATOS DEL LUGAR EN QUE SE UBICARA EL ESTABLECIMIENTO, MANIFIESTEN SU CONSENTIMIENTO PARA QUE FUNCIONE EL NEGOCIO. LA CONSTANCIA DEBERÁ IR FIRMADA CON NOMBRE Y DOMICILIO DE LOS SUSCRITOS Y CROQUIS DONDE SEÑALE LA UBICACIÓN DE DICHOS DOMICILIOS EN RELACIÓN CON EL ESTABLECIMIENTO, SOLO TENDRÁ VALIDEZ PARA EL EFECTO LOS CONSENTIMIENTOS OTORGADOS POR JEFES DE FAMILIA;</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F)</w:t>
      </w:r>
      <w:r>
        <w:rPr>
          <w:rFonts w:cs="Tahoma" w:ascii="Tahoma" w:hAnsi="Tahoma"/>
          <w:sz w:val="20"/>
          <w:szCs w:val="20"/>
        </w:rPr>
        <w:tab/>
        <w:t>CONSTANCIA DE NO ADEUDO FISCAL EXPEDIDA POR LA TESORERÍA MUNICIPAL DEL H. AYUNTAMIENTO;</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G)</w:t>
      </w:r>
      <w:r>
        <w:rPr>
          <w:rFonts w:cs="Tahoma" w:ascii="Tahoma" w:hAnsi="Tahoma"/>
          <w:sz w:val="20"/>
          <w:szCs w:val="20"/>
        </w:rPr>
        <w:tab/>
        <w:t>CONSTANCIA EXPEDIDA POR LA AUTORIDAD SANITARIA, EN EL SENTIDO DE QUE EL LOCAL CUMPLE CON LOS REQUISITOS ESTABLECIDOS EN EL MARCO DE SU COMPETENCIA;</w:t>
      </w:r>
    </w:p>
    <w:p>
      <w:pPr>
        <w:pStyle w:val="TABULADO"/>
        <w:spacing w:lineRule="auto" w:line="240"/>
        <w:rPr/>
      </w:pPr>
      <w:r>
        <w:rPr>
          <w:rFonts w:cs="Tahoma" w:ascii="Tahoma" w:hAnsi="Tahoma"/>
          <w:b/>
          <w:bCs/>
          <w:sz w:val="20"/>
          <w:szCs w:val="20"/>
        </w:rPr>
        <w:t>H)</w:t>
      </w:r>
      <w:r>
        <w:rPr>
          <w:rFonts w:cs="Tahoma" w:ascii="Tahoma" w:hAnsi="Tahoma"/>
          <w:sz w:val="20"/>
          <w:szCs w:val="20"/>
        </w:rPr>
        <w:t xml:space="preserve"> </w:t>
        <w:tab/>
        <w:t>DOS CARTAS DE RECOMENDACIÓN ORIGINALES QUE ACREDITEN LA SOLVENCIA MORAL Y ECONÓMICA DEL SOLICITANTE;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DICTAMEN DE FACTIBILIDAD Y USO DE SUELO POR LA SECRETARÍA DE DESARROLLO URBANO, OBRAS PÚBLICAS Y ECOLOGÍA DEL H.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8.-</w:t>
      </w:r>
      <w:r>
        <w:rPr>
          <w:rFonts w:cs="Tahoma" w:ascii="Tahoma" w:hAnsi="Tahoma"/>
          <w:sz w:val="20"/>
          <w:szCs w:val="20"/>
        </w:rPr>
        <w:t xml:space="preserve"> RECIBIDA LA SOLICITUD DE LICENCIA POR ESCRITO CON LOS DATOS Y DOCUMENTOS SEÑALADOS, LA DIRECCIÓN DE VERIFICACIONES Y CLAUSURAS SI CONSIDERA QUE NO LESIONA EL ORDEN PUBLICO O INTERÉS SOCIAL, PROCEDERÁ A INSPECCIONAR EL ESTABLECIMIENTO A EFECTOS DE COMPROBAR SI ESTE REÚNE LOS REQUISITOS QUE ESTABLECE EL PRESENTE CAPÍTULO Y DEMÁS DISPOSICIONES APLICABLES AL RESPECTO. LA INSPECCIÓN INCLUIRÁ ADEMÁS, LA RATIFICACIÓN DEL CONSENTIMIENTO OTORGADO POR LOS VECINOS, LO QUE SE HARÁ CONSTAR EN ACT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9</w:t>
      </w:r>
      <w:r>
        <w:rPr>
          <w:rFonts w:cs="Tahoma" w:ascii="Tahoma" w:hAnsi="Tahoma"/>
          <w:sz w:val="20"/>
          <w:szCs w:val="20"/>
        </w:rPr>
        <w:t>.- EL EXPEDIENTE Y LAS QUE CON MOTIVO DEL QUE CELEBREN SE REMITIRÁN AL COMITÉ MUNICIPAL DE CONTROL DE BEBIDAS ALCOHÓLICAS, QUIEN EMITIRÁ SU OPINIÓN, NINGUNA LICENCIA PODRÁ AUTORIZARSE SIN EL CUMPLIMIENTO DE ESTE REQUISITO, SIENDO NULAS LAS LICENCIAS OTORGADAS EN CONTRAVENCIÓN A ESTE ARTÍCU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0</w:t>
      </w:r>
      <w:r>
        <w:rPr>
          <w:rFonts w:cs="Tahoma" w:ascii="Tahoma" w:hAnsi="Tahoma"/>
          <w:sz w:val="20"/>
          <w:szCs w:val="20"/>
        </w:rPr>
        <w:t>.- EL EXPEDIENTE DEBIDAMENTE INTEGRADO Y LA OPINIÓN DEL COMITÉ DE CONTROL DE BEBIDAS ALCOHÓLICAS, SÉ REMITIRÁN POR CONDUCTO DEL C. PRESIDENTE MUNICIPAL AL CABILDO, QUIEN PROCEDERÁ A EMITIR UN DICTAMEN DEFINITIVO EN EL SENTIDO QUE CORRESPON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1.-</w:t>
      </w:r>
      <w:r>
        <w:rPr>
          <w:rFonts w:cs="Tahoma" w:ascii="Tahoma" w:hAnsi="Tahoma"/>
          <w:sz w:val="20"/>
          <w:szCs w:val="20"/>
        </w:rPr>
        <w:t xml:space="preserve"> LA RESOLUCIÓN DEL H. AYUNTAMIENTO A QUE SE REFIERE EL ARTÍCULO ANTERIOR DEBERÁ SER DICTADA DENTRO DE LOS 15 DÍAS HÁBILES SIGUIENTES A LA FECHA DE RECEPCIÓN DE LA OPINIÓN DEL COMITÉ MUNICIPAL DE CONTROL DE BEBIDAS ALCOHÓLICAS. Y EN REUNIÓN DE CABILDO INSTRUIRÁ POR CONDUCTO DEL C. PRESIDENTE MUNICIPAL, AL TITULAR DE LA DIRECCIÓN DE VERIFICACIONES Y CLAUSURAS, PARA QUE SE EXPIDA LA LICENCIA MUNICIPAL CORRESPONDIENTE, EN CASO QUE EL DICTAMEN SEA FAVORABL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2.-</w:t>
      </w:r>
      <w:r>
        <w:rPr>
          <w:rFonts w:cs="Tahoma" w:ascii="Tahoma" w:hAnsi="Tahoma"/>
          <w:sz w:val="20"/>
          <w:szCs w:val="20"/>
        </w:rPr>
        <w:t xml:space="preserve"> DICHA LICENCIA DEBERÁ HACERSE CONSTAR EN UN DOCUMENTO QUE SERÁ OTORGADA AL LICENCIATARIO, Y EL CUAL DEBERÁ REUNIR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ab/>
        <w:t>NOMBRE O RAZÓN SO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w:t>
        <w:tab/>
        <w:t>GIR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 xml:space="preserve">) </w:t>
        <w:tab/>
        <w:t>DIRECCIÓN D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 xml:space="preserve">) </w:t>
        <w:tab/>
        <w:t>R. F. C.;</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 xml:space="preserve">) </w:t>
        <w:tab/>
        <w:t>LUGAR Y FECHA DE EXPEDICIÓN;</w:t>
      </w:r>
    </w:p>
    <w:p>
      <w:pPr>
        <w:pStyle w:val="TABULADO"/>
        <w:spacing w:lineRule="auto" w:line="240"/>
        <w:rPr/>
      </w:pPr>
      <w:r>
        <w:rPr>
          <w:rFonts w:cs="Tahoma" w:ascii="Tahoma" w:hAnsi="Tahoma"/>
          <w:b/>
          <w:bCs/>
          <w:sz w:val="20"/>
          <w:szCs w:val="20"/>
        </w:rPr>
        <w:t>F</w:t>
      </w:r>
      <w:r>
        <w:rPr>
          <w:rFonts w:cs="Tahoma" w:ascii="Tahoma" w:hAnsi="Tahoma"/>
          <w:sz w:val="20"/>
          <w:szCs w:val="20"/>
        </w:rPr>
        <w:t xml:space="preserve">) </w:t>
        <w:tab/>
        <w:t>FECHA DE VEN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G</w:t>
      </w:r>
      <w:r>
        <w:rPr>
          <w:rFonts w:cs="Tahoma" w:ascii="Tahoma" w:hAnsi="Tahoma"/>
          <w:sz w:val="20"/>
          <w:szCs w:val="20"/>
        </w:rPr>
        <w:t xml:space="preserve">) </w:t>
        <w:tab/>
        <w:t>NOMBRE Y FIRMA DEL PRESIDENTE MUNICIPAL;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H</w:t>
      </w:r>
      <w:r>
        <w:rPr>
          <w:rFonts w:cs="Tahoma" w:ascii="Tahoma" w:hAnsi="Tahoma"/>
          <w:sz w:val="20"/>
          <w:szCs w:val="20"/>
        </w:rPr>
        <w:t xml:space="preserve">) </w:t>
        <w:tab/>
        <w:t>NOMBRE Y FIRMA DEL PRESIDENTE DEL COMITÉ MUNICIPAL DE CONTROL DE BEBIDAS ALCOHÓLIC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SOLO EN CASO DE QUE EL DICTAMEN EMITIDO SEA FAVORABLE EL ESTABLECIMIENTO PODRÁ INICIAR SU FUNCIONAMIENTO PREVIA EXPEDICIÓN DE LA LICENCIA MUNICIPAL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4</w:t>
      </w:r>
      <w:r>
        <w:rPr>
          <w:rFonts w:cs="Tahoma" w:ascii="Tahoma" w:hAnsi="Tahoma"/>
          <w:sz w:val="20"/>
          <w:szCs w:val="20"/>
        </w:rPr>
        <w:t>.- TODA RESOLUCIÓN EN TÉRMINOS FAVORABLE O DESFAVORABLE SERÁ NOTIFICADA AL INTERESADO EN FORMA PERSON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5.-</w:t>
      </w:r>
      <w:r>
        <w:rPr>
          <w:rFonts w:cs="Tahoma" w:ascii="Tahoma" w:hAnsi="Tahoma"/>
          <w:sz w:val="20"/>
          <w:szCs w:val="20"/>
        </w:rPr>
        <w:t xml:space="preserve"> LAS LICENCIAS DE FUNCIONAMIENTO EXPEDIDAS CONFORME A ESTE REGLAMENTO SERÁN PERSONALES E INTRANSFERIBLES, NO PODRÁ SER OBJETO DE COMERCIO NI ARRENDARSE, VENDERSE, DONARSE GRAVARSE, POR CUALQUIER CONCEPTO, LA VIOLACIÓN A LO ANTERIOR, TENDRÁ COMO CONSECUENCIA LA REVOCACIÓN DE LA LICENCIA Y LA CLAUSURA DEL ESTABLECIMIENTO QUE ESTE OPERANDO AL AMPARO DE LA MISM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6.-</w:t>
      </w:r>
      <w:r>
        <w:rPr>
          <w:rFonts w:cs="Tahoma" w:ascii="Tahoma" w:hAnsi="Tahoma"/>
          <w:sz w:val="20"/>
          <w:szCs w:val="20"/>
        </w:rPr>
        <w:t xml:space="preserve"> SE EXCEPTÚAN DE LO DISPUESTO EN EL ARTÍCULO ANTERIOR, LOS CASOS DE FALLECIMIENTO DEL TITULAR DE LA LICENCIA, EN LOS CUALES SE EXPEDIRÁ A FAVOR DE EL O LOS HEREDEROS QUE REÚNAN LOS REQUISITOS PREVISTOS POR ESTE REGLAMENTO, SIEMPRE Y CUANDO NO EXISTA CONTROVERSIA ENTRE LOS MISMOS, DEBIÉNDOSE PRESENTAR LA SOLICITUD CORRESPONDIENTE PARA QUE EL H. AYUNTAMIENTO AUTORICE EL CAMBIO DEL TITULAR, EL ESTABLECIMIENTO CONTINUARA FUNCIONANDO Y SERÁ RESPONSABLE ANTE EL FISCO LA PERSONA QUE RESULTE ALBACEA EN TANTO SE DICTE LA RESOLUCIÓN JUDICIAL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7.</w:t>
      </w:r>
      <w:r>
        <w:rPr>
          <w:rFonts w:cs="Tahoma" w:ascii="Tahoma" w:hAnsi="Tahoma"/>
          <w:sz w:val="20"/>
          <w:szCs w:val="20"/>
        </w:rPr>
        <w:t>- LA DIRECCIÓN DE VERIFICACIONES Y CLAUSURAS LLEVARÁ UN REGISTRO Y CONTROL DE LOS ESTABLECIMIENTOS QUE VENDAN BEBIDAS ALCOHÓLICAS CON LICENCIAS DE FUNCIONAMIENTO, EN EL QUE SE ANOTARÁ:</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NOMBRE O RAZÓN SOCIAL DEL PERMISIONAR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DOMICILIO, DENOMINACIÓN Y NATURALEZA D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FECHA DE EXPEDICIÓN DE LA LICENCI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LAS SANCIONES QUE SE HUBIEREN IMPUESTO INDICANDO FECHA, CONCEPTO Y MO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8</w:t>
      </w:r>
      <w:r>
        <w:rPr>
          <w:rFonts w:cs="Tahoma" w:ascii="Tahoma" w:hAnsi="Tahoma"/>
          <w:sz w:val="20"/>
          <w:szCs w:val="20"/>
        </w:rPr>
        <w:t>.- LOS PROPIETARIOS DE ESTABLECIMIENTOS REGULADOS POR EL PRESENTE REGLAMENTO, DEBERÁN REVALIDAR LA LICENCIA DE FUNCIONAMIENTO EN EL PERIODO COMPRENDIDO DE ENERO A MARZO, CUBRIENDO EL MONTO ECONÓMICO QUE ESTABLEZCA LA NORMATIVIDAD JURÍDICA QUE LA REGULE.</w:t>
      </w:r>
    </w:p>
    <w:p>
      <w:pPr>
        <w:pStyle w:val="CUERPODETEXTO"/>
        <w:spacing w:lineRule="auto" w:line="240"/>
        <w:rPr/>
      </w:pPr>
      <w:r>
        <w:rPr>
          <w:rFonts w:cs="Tahoma" w:ascii="Tahoma" w:hAnsi="Tahoma"/>
          <w:b/>
          <w:bCs/>
          <w:sz w:val="20"/>
          <w:szCs w:val="20"/>
        </w:rPr>
        <w:t>ARTÍCULO 39.-</w:t>
      </w:r>
      <w:r>
        <w:rPr>
          <w:rFonts w:cs="Tahoma" w:ascii="Tahoma" w:hAnsi="Tahoma"/>
          <w:sz w:val="20"/>
          <w:szCs w:val="20"/>
        </w:rPr>
        <w:t xml:space="preserve"> PARA OBTENER LA REVALIDACIÓN A QUE SE REFIERE EL ARTÍCULO ANTERIOR, SE REQUIER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PRESENTAR POR ESCRITO LA SOLICITUD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QUE EL ESTABLECIMIENTO O LUGAR CONTINUÉ REUNIENDO LOS REQUISITOS ESTABLECIDOS EN EL PRESENTE REGLAMENTO Y DEMÁS DISPOSICIONES JURÍDICAS APLICABLES AL MISM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CONSTANCIA DE NO TENER ADEUDOS FISCALES, MULTAS O REFRENDOS ANTE LA TESORERÍA DE ESTE H.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0</w:t>
      </w:r>
      <w:r>
        <w:rPr>
          <w:rFonts w:cs="Tahoma" w:ascii="Tahoma" w:hAnsi="Tahoma"/>
          <w:sz w:val="20"/>
          <w:szCs w:val="20"/>
        </w:rPr>
        <w:t>.- EL H. AYUNTAMIENTO PODRÁ RESOLVER LA REVOCACIÓN O CADUCIDAD EN TODO MOMENTO DE LAS LICENCIAS MUNICIPALES, CUANDO LOS ESTABLECIMIENTOS DEJEN DE REUNIR LAS CONDICIONES Y REQUISITOS SEÑALADOS PARA SU FUNCIONAMIENTO POR ESTE REGLAMENTO Y DEMÁS DISPOSICIONES JURÍDICA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1</w:t>
      </w:r>
      <w:r>
        <w:rPr>
          <w:rFonts w:cs="Tahoma" w:ascii="Tahoma" w:hAnsi="Tahoma"/>
          <w:sz w:val="20"/>
          <w:szCs w:val="20"/>
        </w:rPr>
        <w:t>.- UNA VEZ DETERMINADA LA REVOCACIÓN O CADUCIDAD ESTABLECIDO EN EL ARTÍCULO ANTERIOR, SE PROCEDERÁ POR CONDUCTO DE LA DIRECCIÓN DE VERIFICACIONES Y CLAUSURAS A DAR CUMPLIMIENTO A LA RESOLUCIÓN NOTIFICÁNDOSE TAL SITUACIÓN, PROCEDIENDO A CLAUSURAR EL ESTABLECIMIENT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42.-</w:t>
      </w:r>
      <w:r>
        <w:rPr>
          <w:rFonts w:cs="Tahoma" w:ascii="Tahoma" w:hAnsi="Tahoma"/>
          <w:sz w:val="20"/>
          <w:szCs w:val="20"/>
        </w:rPr>
        <w:t xml:space="preserve"> LA DIRECCIÓN DE VERIFICACIONES Y CLAUSURAS ATENDERÁ EL SENTIR POPULAR, PARA QUE CUALQUIER CIUDADANO HAGA LA DENUNCIA CORRESPONDIENTE, MANIFESTANDO LA VIOLACIÓN AL PRESENTE REGLAMENTO, PROCEDIENDO A REALIZAR LAS INVESTIGACIONES DEL CASO EN PARTICULAR.</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DEL COMITÉ DICTAMINADOR DE VERIFICACIONES Y CLAUSUR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3.-</w:t>
      </w:r>
      <w:r>
        <w:rPr>
          <w:rFonts w:cs="Tahoma" w:ascii="Tahoma" w:hAnsi="Tahoma"/>
          <w:sz w:val="20"/>
          <w:szCs w:val="20"/>
        </w:rPr>
        <w:t xml:space="preserve"> EN EL MUNICIPIO SE INSTALARÁ Y FUNCIONARÁ UN COMITÉ DICTAMINADOR DE VERIFICACIONES Y CLAUSURAS, EL QUE SERÁ PRESIDIDO POR EL PRESIDENTE DE LA COMISIÓN DE SALUBRIDAD Y ASISTENCIA SOCIAL DEL H. AYUNTAMIENTO DE SOCOLTENANGO, CHIAPAS, EL DELEGADO MUNICIPAL DE CONTROL SANITARIO Y EL DIRECTOR DE INGRESOS DE LA TESORERÍA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4.-</w:t>
      </w:r>
      <w:r>
        <w:rPr>
          <w:rFonts w:cs="Tahoma" w:ascii="Tahoma" w:hAnsi="Tahoma"/>
          <w:sz w:val="20"/>
          <w:szCs w:val="20"/>
        </w:rPr>
        <w:t xml:space="preserve"> LAS RESOLUCIONES DEL COMITÉ DICTAMINADOR SERÁN TOMADAS POR MAYORÍA DE VOTOS, EL PRESIDENTE DE LA COMISIÓN DE SALUBRIDAD Y ASISTENCIA SOCIAL DEL H. AYUNTAMIENTO TENDRÁ VOTO DE CALIDAD EN CASO DE EMPA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5</w:t>
      </w:r>
      <w:r>
        <w:rPr>
          <w:rFonts w:cs="Tahoma" w:ascii="Tahoma" w:hAnsi="Tahoma"/>
          <w:sz w:val="20"/>
          <w:szCs w:val="20"/>
        </w:rPr>
        <w:t>.- EL COMITÉ DICTAMINADOR DE VERIFICACIONES Y CLAUSURAS DEBERÁ SESIONAR EL SEGUNDO Y CUARTO JUEVES DE CADA MES O AL DÍA HÁBIL SIGUIENTE, CUANDO ESTOS COINCIDAN CON DÍAS INHÁBI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6</w:t>
      </w:r>
      <w:r>
        <w:rPr>
          <w:rFonts w:cs="Tahoma" w:ascii="Tahoma" w:hAnsi="Tahoma"/>
          <w:sz w:val="20"/>
          <w:szCs w:val="20"/>
        </w:rPr>
        <w:t>.- EL DELEGADO MUNICIPAL DE CONTROL SANITARIO, CONVOCARÁ OPORTUNAMENTE A LAS SESIONES, LEVANTARA ACTA Y PREPARARÁ EL ORDEN DEL DÍA DE LAS MISMAS, CUIDANDO QUE LOS EXPEDIENTES DE LOS ASUNTOS CON QUE SE DÉ CUENTA AL COMITÉ, SE ENCUENTREN DEBIDAMENTE INTEGR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7.-</w:t>
      </w:r>
      <w:r>
        <w:rPr>
          <w:rFonts w:cs="Tahoma" w:ascii="Tahoma" w:hAnsi="Tahoma"/>
          <w:sz w:val="20"/>
          <w:szCs w:val="20"/>
        </w:rPr>
        <w:t xml:space="preserve"> SON ATRIBUCIONES DEL COMITÉ DICTAMINADOR DE VERIFICACIONES Y CLAUSURAS,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ANALIZAR LAS SOLICITUDES QUE SE PRECEPTÚEN PARA LA OBTENCIÓN DE LICENCIAS PARA LA VENTA, CONSUMO Y DISTRIBUCIÓN DE BEBIDAS ALCOHÓLICAS; EMITIENDO SU OPINIÓN SOBRE LA PROCEDENCIA O IMPROCEDENCIA DE LA SOLICITU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AUTORIZAR LAS LICENCIAS PARA LA VENTA, CONSUMO Y DISTRIBUCIÓN DE BEBIDAS ALCOHÓ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AUTORIZAR SOBRE LA SOLICITUD DE CAMBIO DE DOMICILIO DE LOS ESTABLECIMIENTOS CON VENTA, CONSUMO Y DISTRIBUCIÓN DE BEBIDAS ALCOHÓ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ab/>
        <w:t>RESOLVER SOBRE LA SOLICITUD DE CAMBIO DE PROPIETARIO DE LAS LICENCIAS DE FUNCIONAMIENTO, LA CUAL SERÁ PROCEDENTE ÚNICAMENTE EN LOS CASOS DE FALLECIMIENTOS DEL TITULAR; REUNIENDO LOS REQUISITOS ESTABLECIDOS EN EL REGLAMENTO PARA LA VENTA Y CONSUMO DE BEBIDAS ALCOHÓLICAS EN EL MUNICIPIO DE SOCOLTENANG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DETERMINAR EL MONTO, FORMA Y DESTINO DE LAS DONACIONES QUE REALICEN LOS SOLICITANTES DE LICENCIAS, CAMBIOS DE DOMICILIO Y/O PROPIETARI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ab/>
        <w:t>RESOLVER SOBRE LA REVOCACIÓN, CADUCIDAD Y CANCELACIÓN DE LAS LICENCIAS PARA LA VENTA, CONSUMO Y DISTRIBUCIÓN DE BEBIDAS ALCOHÓ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w:t>
        <w:tab/>
        <w:t>PROPONER CAMPAÑAS DE PREVENCIÓN COMO EL CONDUCTOR RESPONSABLE Y DEMÁS QUE TENGAN COMO OBJETIVO CONCIENCIAR SOBRE EL ABUSO DE BEBIDAS ALCOHÓLICAS, Y LA PREVENCIÓN DE ACCIDENTES AUTOMOVILÍSTICOS PARA SER APLICADOS EN LOS DISTINTOS ESTABLECIMIENTOS LEGALMENTE CONSTITUIDOS, ASÍ COMO EN TODO EL MUNICIPIO DE SOCOLTENANGO, ESTO EN COORDINACIÓN CON LA SECRETARIA DE SEGURIDAD, PÚBLICA TRÁNSITO Y VIALIDAD MUNICIPAL Y DEMÁS INSTANCIAS QUE CONTRIBUYAN PARA LA IMPLEMENTACIÓN DE LOS MISMO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ab/>
        <w:t>LAS DEMÁS QUE DETERMINE EL H. AYUNTAMI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I</w:t>
      </w:r>
    </w:p>
    <w:p>
      <w:pPr>
        <w:pStyle w:val="TITULAR"/>
        <w:spacing w:lineRule="auto" w:line="240"/>
        <w:rPr>
          <w:rFonts w:ascii="Tahoma" w:hAnsi="Tahoma" w:cs="Tahoma"/>
          <w:sz w:val="20"/>
          <w:szCs w:val="20"/>
        </w:rPr>
      </w:pPr>
      <w:r>
        <w:rPr>
          <w:rFonts w:cs="Tahoma" w:ascii="Tahoma" w:hAnsi="Tahoma"/>
          <w:sz w:val="20"/>
          <w:szCs w:val="20"/>
        </w:rPr>
        <w:t>DE LA INSPECCIÓN, VIGILANCIA Y RECURS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8.</w:t>
      </w:r>
      <w:r>
        <w:rPr>
          <w:rFonts w:cs="Tahoma" w:ascii="Tahoma" w:hAnsi="Tahoma"/>
          <w:sz w:val="20"/>
          <w:szCs w:val="20"/>
        </w:rPr>
        <w:t>- LA INSPECCIÓN Y VIGILANCIA SE LLEVARA A CABO POR CONDUCTO DEL PERSONAL DEBIDAMENTE AUTORIZADO, ESTE DEBERÁ MOSTRAR AL PARTICULAR LAIDENTIFICACIÓN QUE LO ACREDITE COMO TAL, PROCEDERÁ A LA INSPECCIÓN LEVANTANDO ACTA CIRCUNSTANCIADA DE LA MISMA, EN PRESENCIA DE DOS TESTIGOS QUE PROPONDRÁ LA PERSONA CON QUIEN SE ENTIENDA LA DILIGENCIA O POR EL INSPECTOR QUE LA PRACTICA SI AQUEL SE NEGARE A PROPONERLOS SE HARÁ CONSTAR ESTA SITUACIÓN EN EL ACTA ADMINISTRATIVA QUE AL EFECTO SE LEVANTE, SIN QUE ESTA CIRCUNSTANCIA INVALIDE LOS EFECTOS DE LA INSPEC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9</w:t>
      </w:r>
      <w:r>
        <w:rPr>
          <w:rFonts w:cs="Tahoma" w:ascii="Tahoma" w:hAnsi="Tahoma"/>
          <w:sz w:val="20"/>
          <w:szCs w:val="20"/>
        </w:rPr>
        <w:t>.- LAS VISITAS DE INSPECCIÓN Y VIGILANCIA SERÁN ORDENADAS POR EL DIRECTOR Y PODRÁN SER ORDINARIAS O EXTRAORDINARIAS; LAS PRIMERAS SE REALIZARAN EN DÍAS Y HORAS HÁBILES Y LAS SEGUNDAS LAS QUE SE LLEVEN ACABO EN CUALQUIER TIEMPO. SE ENTENDERÁ POR DÍAS Y HORAS HÁBILES, LOS DEL FUNCIONAMIENTO HABITUAL DE LOS ESTABLECIMIENTOS Y AUTORIZADOS POR 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0.-</w:t>
      </w:r>
      <w:r>
        <w:rPr>
          <w:rFonts w:cs="Tahoma" w:ascii="Tahoma" w:hAnsi="Tahoma"/>
          <w:sz w:val="20"/>
          <w:szCs w:val="20"/>
        </w:rPr>
        <w:t xml:space="preserve"> LOS INSPECTORES EN EL EJERCICIO DE SUS FUNCIONES TENDRÁ LIBRE ACCESO A LOS ESTABLECIMIENTOS REGULADOS POR 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1.-</w:t>
      </w:r>
      <w:r>
        <w:rPr>
          <w:rFonts w:cs="Tahoma" w:ascii="Tahoma" w:hAnsi="Tahoma"/>
          <w:sz w:val="20"/>
          <w:szCs w:val="20"/>
        </w:rPr>
        <w:t xml:space="preserve"> LOS PROPIETARIOS RESPONSABLES, ENCARGADOS U OCUPANTES DE ESTABLECIMIENTOS OBJETO DE INSPECCIÓN Y VIGILANCIA, ESTÁN OBLIGADOS A PERMITIR EL ACCESO Y A DAR FACILIDADES O INFORMES A LOS INSPECTORES PARA EL DESARROLLO DE SU LAB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2</w:t>
      </w:r>
      <w:r>
        <w:rPr>
          <w:rFonts w:cs="Tahoma" w:ascii="Tahoma" w:hAnsi="Tahoma"/>
          <w:sz w:val="20"/>
          <w:szCs w:val="20"/>
        </w:rPr>
        <w:t>.- CUALQUIER OPOSICIÓN QUE PRESENTEN LOS PROPIETARIOS RESPONSABLES, ENCARGADOS U OCUPANTES DEL ESTABLECIMIENTO, CON LA INTENCIÓN DE QUE NO SE CUMPLA CON LA COMISIÓN CONFERIDA AL INSPECTOR, SERÁ SANCIONADA EN LOS TÉRMINOS DEL PRESENTE REGLAMENT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3.-</w:t>
      </w:r>
      <w:r>
        <w:rPr>
          <w:rFonts w:cs="Tahoma" w:ascii="Tahoma" w:hAnsi="Tahoma"/>
          <w:sz w:val="20"/>
          <w:szCs w:val="20"/>
        </w:rPr>
        <w:t xml:space="preserve"> CUANDO SE DETECTEN ESTABLECIMIENTOS CLANDESTINOS, LAS PERSONAS ACREDITADAS PARA LA INSPECCIÓN PODRÁN REALIZAR EL ASEGURAMIENTO Y TRASLADO DEL PRODUCTO Y LOS BIENES MUEBLES REFERENTES AL GIRO DE LA NEGOCIACIÓN, AL LUGAR QUE DESIGNE LA AUTORIDAD, DE MANERA INMEDIATA O POSTERIOR, QUE GARANTICE EL PAGO DE LAS SANCIONES PECUNIARIAS QUE PARA EL EFECTO LA LEY DE INGRESOS MUNICIPALES VIGENTE DETERMINE Y SE ESTARÁ A LO DISPUESTO EN EL ARTÍCULO 19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4.-</w:t>
      </w:r>
      <w:r>
        <w:rPr>
          <w:rFonts w:cs="Tahoma" w:ascii="Tahoma" w:hAnsi="Tahoma"/>
          <w:sz w:val="20"/>
          <w:szCs w:val="20"/>
        </w:rPr>
        <w:t xml:space="preserve"> RECIBIDA EL ACTA DE INSPECCIÓN POR LA AUTORIDAD ORDENADORA DENTRO DE LOS CINCO DÍAS SIGUIENTES, EMITIRÁ ACUERDO ADMISORIO FUNDADO Y MOTIVADO EN EL QUE SE REQUIERA AL INTERESADO MEDIANTE NOTIFICACIÓN PERSONAL, PARA QUE DENTRO DEL TERMINO DE CINCO DÍAS HÁBILES A PARTIR DE QUE SURTA EFECTO DICHA NOTIFICACIÓN, MANIFIESTE POR ESCRITO LO QUE A SU DERECHO CONVENGA, EN RELACIÓN CON EL ACTA DE INSPECCIÓN Y OFREZCA PRUEBAS EN RELACIÓN CON LOS HECHOS U OMISIONES, QUE EN EL ACUERDO SE ASIENTE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5</w:t>
      </w:r>
      <w:r>
        <w:rPr>
          <w:rFonts w:cs="Tahoma" w:ascii="Tahoma" w:hAnsi="Tahoma"/>
          <w:sz w:val="20"/>
          <w:szCs w:val="20"/>
        </w:rPr>
        <w:t>.- El PRESUNTO INFRACTOR O REPRESENTANTE, DEBERÁ COMPARECER Y ACREDITAR ANTE LA DIRECCIÓN SU PERSONALIDAD JURÍDICA DE MANERA FEHACIENTE.</w:t>
      </w:r>
    </w:p>
    <w:p>
      <w:pPr>
        <w:pStyle w:val="CUERPODETEXTO"/>
        <w:spacing w:lineRule="auto" w:line="240"/>
        <w:rPr/>
      </w:pPr>
      <w:r>
        <w:rPr>
          <w:rFonts w:cs="Tahoma" w:ascii="Tahoma" w:hAnsi="Tahoma"/>
          <w:b/>
          <w:bCs/>
          <w:sz w:val="20"/>
          <w:szCs w:val="20"/>
        </w:rPr>
        <w:t>ARTÍCULO 56.-</w:t>
      </w:r>
      <w:r>
        <w:rPr>
          <w:rFonts w:cs="Tahoma" w:ascii="Tahoma" w:hAnsi="Tahoma"/>
          <w:sz w:val="20"/>
          <w:szCs w:val="20"/>
        </w:rPr>
        <w:t xml:space="preserve"> UNA VEZ OÍDO AL PRESUNTO INFRACTOR, RECIBIDAS Y DESAHOGADAS LAS PRUEBAS QUE SE OFRECIERON, O EN CASO, DE QUE EL INTERESADO NO HAYA HECHO USO DEL DERECHO QUE LE CONCEDE EL ARTÍCULO ANTERIOR DENTRO DEL PLAZO MENCIONADO, SE PROCEDERÁ A DICTAR RESOLUCIÓN ADMINISTRATIVA QUE CORRESPONDA, DENTRO DE LOS 5 DÍAS HÁBILES SIGUIENTES, MISMA QUE SE NOTIFICARA AL INTERES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7.</w:t>
      </w:r>
      <w:r>
        <w:rPr>
          <w:rFonts w:cs="Tahoma" w:ascii="Tahoma" w:hAnsi="Tahoma"/>
          <w:sz w:val="20"/>
          <w:szCs w:val="20"/>
        </w:rPr>
        <w:t>- EN LA RESOLUCIÓN ADMINISTRATIVA CORRESPONDIENTE SE SEÑALARAN LAS FALTAS INCURRIDAS Y LAS SANCIONES A QUE SE HUBIERE HECHO ACREEDOR CONFORME ALAS DISPOSICIONES APLICABLES, ADICIONANDO LAS MEDIDAS QUE DEBERÁN LLEVARSE A CABO PARA CORREGIR LAS DEFICIENCIAS O IRREGULARIDADES OBSERVADAS CONFORME A ESTE REGLAMENTO, DEBIENDO EL INFRACTOR COMUNICAR POR ESCRITO EN FORMA DETALLADA A LA AUTORIDAD ORDENADORA HABER DADO CUMPLIMIENTO EN LOS TÉRMINOS DE LA RESOLUCIÓN, SIN QUE ESTO LO EXIMA DE LAS SANCIONES A QUE SE HAYA HECHO ACREE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CUANDO SE TRATE DE SEGUNDA O POSTERIOR INSPECCIÓN PARA VERIFICAR EL CUMPLIMIENTO DE UNA RESOLUCIÓN ANTERIOR, Y DEL ACTA CORRESPONDIENTE SE DESPRENDA QUE NO SE HA DADO CUMPLIMIENTO A LAS MEDIDAS PREVIAMENTE ORDENADAS, SE PODRÁ IMPONER LA SANCIÓN O SANCIONES QUE PROCEDA CONFORME AL ARTICULÓ 40 Y 41 POR REBELDÍA DEL INTERES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8.-</w:t>
      </w:r>
      <w:r>
        <w:rPr>
          <w:rFonts w:cs="Tahoma" w:ascii="Tahoma" w:hAnsi="Tahoma"/>
          <w:sz w:val="20"/>
          <w:szCs w:val="20"/>
        </w:rPr>
        <w:t xml:space="preserve"> LAS PERSONAS AFECTADAS POR LAS RESOLUCIONES DICTADAS CON MOTIVO DE ESTE REGLAMENTO PODRÁN RECURRIRLAS EN LOS TÉRMINOS PREVISTOS POR LA LEY ORGÁNICA MUNICIPAL DEL ESTADO DE CHIAPAS, DEL REGLAMENTO INTERIOR DEL H. AYUNTAMIENTO Y EN SU CASO POR LA LEY DE PROCEDIMIENTOS ADMINISTRATIVOS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DE LAS SA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9</w:t>
      </w:r>
      <w:r>
        <w:rPr>
          <w:rFonts w:cs="Tahoma" w:ascii="Tahoma" w:hAnsi="Tahoma"/>
          <w:sz w:val="20"/>
          <w:szCs w:val="20"/>
        </w:rPr>
        <w:t>.- EL INCUMPLIMIENTO. Y VIOLACIONES A LAS DISPOSICIONES DE ESTE REGLAMENTO CONSTITUYEN INFRACCIONES Y SERÁN SANCIONADOS DE MANERA ADMINISTRATIVA Y CORPORAL POR LA AUTORIDAD MUNICIPAL SIN PERJUICIO DE LAS PENAS QUE CORRESPONDAN CUANDO SEAN CONSTITUTIVAS DE DELI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0.-</w:t>
      </w:r>
      <w:r>
        <w:rPr>
          <w:rFonts w:cs="Tahoma" w:ascii="Tahoma" w:hAnsi="Tahoma"/>
          <w:sz w:val="20"/>
          <w:szCs w:val="20"/>
        </w:rPr>
        <w:t xml:space="preserve"> LAS SANCIONES ADMINISTRATIVAS POR LAS INFRACCIONES A ESTE REGLAMENTO PODRÁN SE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AMONEST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MUL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CLAUSU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ARRESTO HASTA POR 36 HORA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w:t>
        <w:tab/>
        <w:t>REVOCACIÓN O CADUCIDAD DE LA LIC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1.-</w:t>
      </w:r>
      <w:r>
        <w:rPr>
          <w:rFonts w:cs="Tahoma" w:ascii="Tahoma" w:hAnsi="Tahoma"/>
          <w:sz w:val="20"/>
          <w:szCs w:val="20"/>
        </w:rPr>
        <w:t xml:space="preserve"> LAS SANCIONES QUE SE DERIVEN POR INCUMPLIMIENTO A LAS DISPOSICIONES DEL PRESENTE REGLAMENTO SE IMPONDRÁN MEDIANTE RESOLUCIÓN FUNDADA Y MOTIV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2.-</w:t>
      </w:r>
      <w:r>
        <w:rPr>
          <w:rFonts w:cs="Tahoma" w:ascii="Tahoma" w:hAnsi="Tahoma"/>
          <w:sz w:val="20"/>
          <w:szCs w:val="20"/>
        </w:rPr>
        <w:t xml:space="preserve"> SE SANCIONARÁ CON MULTA QUE ESTABLEZCA LA LEY DE INGRESOS DEL MUNICIPIO DE SOCOLTENANGO VIGENTE EN LO REFERENTE A LOS GIROS COMERCIALES QUE REGULA EL PRESENTE REGLAMENTO Y CLAUSURA TEMPORAL HASTA POR 3 DÍAS SEGÚN LAS CIRCUNSTANCIAS QUE EXISTAN EN LOS CASO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ab/>
        <w:t>POR LA VENTA DE VINOS, LICORES Y CERVEZAS EN LOS DÍAS PROHIBIDOS POR ESTE REGLAMENTO Y FUERA DEL HORARIO ESTABLECI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w:t>
        <w:tab/>
        <w:t>POR LA VENTA DE VINOS, LICORES Y CERVEZAS EN ENVASE ABIERTO PARA SU CONSUMO INMEDIATO EN LOS ESTABLECIMIENTOS A QUE SE REFIERE EL ARTÍCULO 9°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 xml:space="preserve"> </w:t>
        <w:tab/>
        <w:t>POR PERMITIR O REALIZAR EN EL INTERIOR DE LOS ESTABLECIMIENTOS TODO TIPO DE APUESTAS O JUEGOS DE AZ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w:t>
        <w:tab/>
        <w:t>POR NO TENER EN UN LUGAR VISIBLE AL PUBLICO LA LICENCIA ORIGINAL VIG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w:t>
        <w:tab/>
        <w:t>A LOS PROPIETARIOS DE ESTABLECIMIENTOS A QUE SE REFIEREN EL ARTÍCULO 9° Y 10 QUE NO FIJEN AVISOS Y LETREROS VISIBLES EN EL INTERIOR DE SU ESTABLECIMIENTO, ESTABLECIDOS EN EL ARTÍCULO 12 Y 13;</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F)</w:t>
      </w:r>
      <w:r>
        <w:rPr>
          <w:rFonts w:cs="Tahoma" w:ascii="Tahoma" w:hAnsi="Tahoma"/>
          <w:sz w:val="20"/>
          <w:szCs w:val="20"/>
        </w:rPr>
        <w:tab/>
        <w:t>LOS QUE PERMITAN EL CONSUMO O VENTA DE CERVEZAS, VINOS Y LICORES A MENORES DE EDAD, PERSONAS EN ESTADO DE EMBRIAGUEZ - O BAJO EL EFECTO DE LAS DROGAS, PORTEN ARMAS DE FUEGO O BLANCA, POLICÍAS O MILITARES UNIFORMADOS EN LOS ESTABLECIMIENTOS A QUE SE REFIERE EL ARTÍCULO 10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G)</w:t>
      </w:r>
      <w:r>
        <w:rPr>
          <w:rFonts w:cs="Tahoma" w:ascii="Tahoma" w:hAnsi="Tahoma"/>
          <w:sz w:val="20"/>
          <w:szCs w:val="20"/>
        </w:rPr>
        <w:tab/>
        <w:t>LOS TITULARES DE LICENCIA QUE PROPORCIONEN DATOS FALSOS A LAS AUTORIDADES MUNICIP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H</w:t>
      </w:r>
      <w:r>
        <w:rPr>
          <w:rFonts w:cs="Tahoma" w:ascii="Tahoma" w:hAnsi="Tahoma"/>
          <w:sz w:val="20"/>
          <w:szCs w:val="20"/>
        </w:rPr>
        <w:t>)</w:t>
        <w:tab/>
        <w:t>EL ESTABLECIMIENTO QUE FUNCIONE SIN HABER OBTENIDO LA REVALIDACIÓN ANUAL DE LA LICENCIA RESPECTIVA POR CAUSA IMPUTABLE AL INTERES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 xml:space="preserve"> </w:t>
        <w:tab/>
        <w:t>PERMITIR UN AFORO MAYOR A LA CAPACIDAD DEL ESTABLEC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J)</w:t>
      </w:r>
      <w:r>
        <w:rPr>
          <w:rFonts w:cs="Tahoma" w:ascii="Tahoma" w:hAnsi="Tahoma"/>
          <w:sz w:val="20"/>
          <w:szCs w:val="20"/>
        </w:rPr>
        <w:tab/>
        <w:t>A LOS QUE ESTANDO AUTORIZADOS EXCLUSIVAMENTE PARA LA VENTA DE CERVEZAS VENDAN O PERMITAN EN EL ESTABLECIMIENTO EL CONSUMO DE VINOS Y LICORE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K</w:t>
      </w:r>
      <w:r>
        <w:rPr>
          <w:rFonts w:cs="Tahoma" w:ascii="Tahoma" w:hAnsi="Tahoma"/>
          <w:sz w:val="20"/>
          <w:szCs w:val="20"/>
        </w:rPr>
        <w:t>)</w:t>
        <w:tab/>
        <w:t>NO SE PERMITA EL ACCESO A LOS INSPECTORES DE LA DIRECCIÓN AL ESTABLECIMIENTO; MOTIVO DE LA INSPECCIÓN POR PRIMERA OCASIÓN.</w:t>
      </w:r>
    </w:p>
    <w:p>
      <w:pPr>
        <w:pStyle w:val="CUERPODETEXTO"/>
        <w:spacing w:lineRule="auto" w:line="240"/>
        <w:rPr/>
      </w:pPr>
      <w:r>
        <w:rPr>
          <w:rFonts w:cs="Tahoma" w:ascii="Tahoma" w:hAnsi="Tahoma"/>
          <w:b/>
          <w:bCs/>
          <w:sz w:val="20"/>
          <w:szCs w:val="20"/>
        </w:rPr>
        <w:t>ARTÍCULO 63</w:t>
      </w:r>
      <w:r>
        <w:rPr>
          <w:rFonts w:cs="Tahoma" w:ascii="Tahoma" w:hAnsi="Tahoma"/>
          <w:sz w:val="20"/>
          <w:szCs w:val="20"/>
        </w:rPr>
        <w:t>.- SE SANCIONARÁ CON CLAUSURA DEFINITIVA Y MULTA QUE ESTABLEZCA LA LEY DE INGRESOS DEL MUNICIPIO DE SOCOLTENANGO, EN LOS CASO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ab/>
        <w:t>CUANDO FUNCIONE CARECIENDO DE LA LICENCIA RESPECTIV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w:t>
        <w:tab/>
        <w:t>CUANDO SIGA FUNCIONANDO DESPUÉS DE HABER SIDO NOTIFICADO LA REVOCACIÓN O CANCELACIÓN DE LA LICENC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ab/>
        <w:t>CUANDO SE FUNCIONE CON UN DOMICILIO DISTINTO SIN HABER OBTENIDO PREVIAMENTE LA AUTORIZACIÓN PARA ELL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w:t>
        <w:tab/>
        <w:t>A LOS QUE QUEBRANTEN SELLOS DE CLAUSURA O NOTIFICACIÓN COLOCADAS POR PERSONAL DEBIDAMENTE AUTORIZADO POR ESTA DIREC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ab/>
        <w:t>NO SE PERMITA EL ACCESO A LOS INSPECTORES DE LA DIRECCIÓN AL ESTABLECIMIENTO MOTIVO DE LA INSPECCIÓN POR SEGUNDA OCAS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F)</w:t>
      </w:r>
      <w:r>
        <w:rPr>
          <w:rFonts w:cs="Tahoma" w:ascii="Tahoma" w:hAnsi="Tahoma"/>
          <w:sz w:val="20"/>
          <w:szCs w:val="20"/>
        </w:rPr>
        <w:tab/>
        <w:t>POR PERMITIR O EJERCER LA PROSTITUCIÓN Y / O ALTERAR LA MORAL Y LAS BUENAS COSTUMBRE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G)</w:t>
      </w:r>
      <w:r>
        <w:rPr>
          <w:rFonts w:cs="Tahoma" w:ascii="Tahoma" w:hAnsi="Tahoma"/>
          <w:sz w:val="20"/>
          <w:szCs w:val="20"/>
        </w:rPr>
        <w:tab/>
        <w:t>CUANDO SE ALTERE EN EL ESTABLECIMIENTO EL ORDEN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4</w:t>
      </w:r>
      <w:r>
        <w:rPr>
          <w:rFonts w:cs="Tahoma" w:ascii="Tahoma" w:hAnsi="Tahoma"/>
          <w:sz w:val="20"/>
          <w:szCs w:val="20"/>
        </w:rPr>
        <w:t>.- SE SANCIONARÁ CON ARRESTO ADMINISTRATIVO POR 36 HORAS EN LOS CASO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w:t>
        <w:tab/>
        <w:t>LOS PROPIETARIOS O ENCARGADOS O CUALQUIER OTRA PERSONA QUE IMPIDAN LA EJECUCIÓN DE LAS RESOLUCIONES EMITIDAS POR INFRACCIÓN A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w:t>
        <w:tab/>
        <w:t>POR LA VENTA DE BEBIDAS ALCOHÓLICAS EN LA VÍA PUBLICA SIN EL PERMISO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w:t>
        <w:tab/>
        <w:t>A LOS QUE VENDAN BEBIDAS ALCOHÓLICAS EN FORMA CLANDESTINA DESPUÉS DE HABER SIDO AMONESTADOS, SANCIONADOS O HABERLE ASEGURADO BEBIDAS ALCOHÓLICAS O BIENES MUEBLES INHERENTES AL NEGOC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ab/>
        <w:t>A LA PERSONA QUE INTERFIERA O SE OPONGA AL EJERCICIO DE LAS FUNCIONES DE INSPECCIÓN Y VIGILANCI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ab/>
        <w:t>A LA PERSONA QUE EN REBELDÍA SE NIEGUE A CUMPLIR LAS DISPOSICIONES DE ESTE REGLAMENTO Y LA LEY ESTATAL DE SAL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5</w:t>
      </w:r>
      <w:r>
        <w:rPr>
          <w:rFonts w:cs="Tahoma" w:ascii="Tahoma" w:hAnsi="Tahoma"/>
          <w:sz w:val="20"/>
          <w:szCs w:val="20"/>
        </w:rPr>
        <w:t>.- SON CAUSAS DE REVOCACIÓN O CADUCIDAD DE LA LICENCIA DE FUNCIONAMIENTO CUANDO:</w:t>
      </w:r>
    </w:p>
    <w:p>
      <w:pPr>
        <w:pStyle w:val="TITULAR"/>
        <w:spacing w:lineRule="auto" w:line="240"/>
        <w:rPr>
          <w:rFonts w:ascii="Tahoma" w:hAnsi="Tahoma" w:cs="Tahoma"/>
          <w:sz w:val="20"/>
          <w:szCs w:val="20"/>
        </w:rPr>
      </w:pPr>
      <w:r>
        <w:rPr>
          <w:rFonts w:cs="Tahoma" w:ascii="Tahoma" w:hAnsi="Tahoma"/>
          <w:sz w:val="20"/>
          <w:szCs w:val="20"/>
        </w:rPr>
        <w:t>FRACCIÓN I: REVOCACIÓ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ab/>
        <w:t>SE DE OTRO GIRO COMERCIAL A LA LICENCIA MUNICIPAL DE LA AUTOR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B)</w:t>
      </w:r>
      <w:r>
        <w:rPr>
          <w:rFonts w:cs="Tahoma" w:ascii="Tahoma" w:hAnsi="Tahoma"/>
          <w:sz w:val="20"/>
          <w:szCs w:val="20"/>
        </w:rPr>
        <w:tab/>
        <w:t>SE REALICE HECHO O ACTO QUE ALTERE EL ORDEN PUBLICO, LA MORAL Y LAS BUENAS COSTUMB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C</w:t>
      </w:r>
      <w:r>
        <w:rPr>
          <w:rFonts w:cs="Tahoma" w:ascii="Tahoma" w:hAnsi="Tahoma"/>
          <w:sz w:val="20"/>
          <w:szCs w:val="20"/>
        </w:rPr>
        <w:t>)</w:t>
        <w:tab/>
        <w:t>EXISTA MOTIVO DE INTERÉS SOCIAL QUE A JUICIO DEL H. AYUNTAMIENTO CREA CONVEN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D</w:t>
      </w:r>
      <w:r>
        <w:rPr>
          <w:rFonts w:cs="Tahoma" w:ascii="Tahoma" w:hAnsi="Tahoma"/>
          <w:sz w:val="20"/>
          <w:szCs w:val="20"/>
        </w:rPr>
        <w:t>)</w:t>
        <w:tab/>
        <w:t>AL ESTABLECIMIENTO O LICENCIA MUNICIPAL DE FUNCIONAMIENTO QUE LE HAYA RECAÍDO, DOS RESOLUCIONES ADMINISTRATIVAS POR INCUMPLIMIENTO A LO ESTABLECIDO EN 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E)</w:t>
      </w:r>
      <w:r>
        <w:rPr>
          <w:rFonts w:cs="Tahoma" w:ascii="Tahoma" w:hAnsi="Tahoma"/>
          <w:sz w:val="20"/>
          <w:szCs w:val="20"/>
        </w:rPr>
        <w:tab/>
        <w:t>SI ACTÚA EN REBELDÍA AL NO ACATAR LO DETERMINADO EN LA RESOLUCIÓN ADMINISTRATIVA QUE LE HAYA RECAÍD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F</w:t>
      </w:r>
      <w:r>
        <w:rPr>
          <w:rFonts w:cs="Tahoma" w:ascii="Tahoma" w:hAnsi="Tahoma"/>
          <w:sz w:val="20"/>
          <w:szCs w:val="20"/>
        </w:rPr>
        <w:t>)</w:t>
        <w:tab/>
        <w:t>EL INCUMPLIMIENTO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FRACCIÓN II: CADUCIDAD</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r>
      <w:r>
        <w:rPr>
          <w:rFonts w:cs="Tahoma" w:ascii="Tahoma" w:hAnsi="Tahoma"/>
          <w:sz w:val="20"/>
          <w:szCs w:val="20"/>
        </w:rPr>
        <w:tab/>
        <w:t>EL INCUMPLIMIENTO DEL PAGO DE LA REVALIDACIÓN ANU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6.-</w:t>
      </w:r>
      <w:r>
        <w:rPr>
          <w:rFonts w:cs="Tahoma" w:ascii="Tahoma" w:hAnsi="Tahoma"/>
          <w:sz w:val="20"/>
          <w:szCs w:val="20"/>
        </w:rPr>
        <w:t xml:space="preserve"> EL INCUMPLIMIENTO DEL PAGO DE LAS SANCIONES PECUNIARIAS MOTIVADAS POR INFRACCIONES A ESTE REGLAMENTO CONSTITUYEN CRÉDITOS FISCALES Y PODRÁN EXIGIRSE EN LOS TÉRMINOS DEL PROCEDIMIENTO ECONÓMICO COACTIVO DE: EJECUCIÓN CUANDO NO SE CUBRA DE MANERA OPORTUNA POR LOS INFRACTOR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67.-</w:t>
      </w:r>
      <w:r>
        <w:rPr>
          <w:rFonts w:cs="Tahoma" w:ascii="Tahoma" w:hAnsi="Tahoma"/>
          <w:sz w:val="20"/>
          <w:szCs w:val="20"/>
        </w:rPr>
        <w:t xml:space="preserve"> EN CASO DE REINCIDENCIA SE DUPLICARÁ EL MONTO DE LA MULTA QUE CORRESPONDA APLICAR Y PROCEDERÁ LA CLAUSURA DEFINITIV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ARA LOS EFECTOS DE ESTE ARTÍCULO HABRÁ REINCIDENCIA CUANDO EL INFRACTOR COMETA LA MISMA VIOLACIÓN A LAS DISPOSICIONES DE ESTE REGLAMENTO, LA LEY ESTATAL DE SALUD Y DEMÁS OBLIGACIONES APLICABLES, 2 O MÁS VECES DENTRO DEL PERIODO DE UN AÑO CONTADOS A PARTIR DE LA FECHA EN QUE SE LE HUBIERA NOTIFICADO LA SANCIÓN INMEDIATA ANTERIOR.</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68</w:t>
      </w:r>
      <w:r>
        <w:rPr>
          <w:rFonts w:cs="Tahoma" w:ascii="Tahoma" w:hAnsi="Tahoma"/>
          <w:sz w:val="20"/>
          <w:szCs w:val="20"/>
        </w:rPr>
        <w:t>.- ES FACULTAD DEL PRESIDENTE MUNICIPAL POR CONDUCTO DE LA DIRECCIÓN DE VERIFICACIONES Y CLAUSURAS VIGILAR EN EL ÁMBITO MUNICIPAL DE SOCOLTENANGO, CHIAPAS; TODO LO CONCERNIENTE AL CUMPLIMIENTO Y OBSERVANCIA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w:t>
      </w:r>
    </w:p>
    <w:p>
      <w:pPr>
        <w:pStyle w:val="TITULAR"/>
        <w:spacing w:lineRule="auto" w:line="240"/>
        <w:rPr>
          <w:rFonts w:ascii="Tahoma" w:hAnsi="Tahoma" w:cs="Tahoma"/>
          <w:sz w:val="20"/>
          <w:szCs w:val="20"/>
        </w:rPr>
      </w:pPr>
      <w:r>
        <w:rPr>
          <w:rFonts w:cs="Tahoma" w:ascii="Tahoma" w:hAnsi="Tahoma"/>
          <w:sz w:val="20"/>
          <w:szCs w:val="20"/>
        </w:rPr>
        <w:t>DE LA PRESCRIP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9</w:t>
      </w:r>
      <w:r>
        <w:rPr>
          <w:rFonts w:cs="Tahoma" w:ascii="Tahoma" w:hAnsi="Tahoma"/>
          <w:sz w:val="20"/>
          <w:szCs w:val="20"/>
        </w:rPr>
        <w:t>.- EL EJERCICIO DE LA FACULTAD PARA IMPONER LAS SANCIONES ADMINISTRATIVAS PREVISTAS EN EL PRESENTE REGLAMENTO PRESCRIBIRÁ EN EL TERMINO DE 5 AÑOS, LOS TÉRMINOS PARA EFECTOS DE LA PRESCRIPCIÓN, SE SUJETARA A LO DISPUESTO EN LA LEY ESTATAL DE SAL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0</w:t>
      </w:r>
      <w:r>
        <w:rPr>
          <w:rFonts w:cs="Tahoma" w:ascii="Tahoma" w:hAnsi="Tahoma"/>
          <w:sz w:val="20"/>
          <w:szCs w:val="20"/>
        </w:rPr>
        <w:t>.- CUANDO EL PRESUNTO INFRACTOR IMPUGNARA LOS ACTOS DE LA AUTORIDAD COMPETENTE SE INTERRUMPIRÁ LA PRESCRIPCIÓN HASTA EN TANTO LA RESOLUCIÓN ADMINISTRATIVA QUE SE DICTE NO ADMITA ANTERIOR RECURS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1</w:t>
      </w:r>
      <w:r>
        <w:rPr>
          <w:rFonts w:cs="Tahoma" w:ascii="Tahoma" w:hAnsi="Tahoma"/>
          <w:sz w:val="20"/>
          <w:szCs w:val="20"/>
        </w:rPr>
        <w:t>.- LOS INTERESADOS PODRÁN HACER VALER LA PRESCRIPCIÓN POR VÍA DE EXCEPCIÓN: LA AUTORIDAD DEBERÁ DECLARARLO DE OFIC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rPr/>
      </w:pPr>
      <w:r>
        <w:rPr>
          <w:rFonts w:cs="Tahoma" w:ascii="Tahoma" w:hAnsi="Tahoma"/>
          <w:b/>
          <w:bCs/>
          <w:sz w:val="20"/>
          <w:szCs w:val="20"/>
        </w:rPr>
        <w:t>PRIMERO.-</w:t>
      </w:r>
      <w:r>
        <w:rPr>
          <w:rFonts w:cs="Tahoma" w:ascii="Tahoma" w:hAnsi="Tahoma"/>
          <w:sz w:val="20"/>
          <w:szCs w:val="20"/>
        </w:rPr>
        <w:t xml:space="preserve"> EL PRESENTE REGLAMENTO ENTRARA EN VIGOR AL DIA SIGUIENTE DE SU UBICACIÓN EN LA GACETA MUNICIPAL Y/O PERIÓDICO OFICIAL DEL GOBIERNO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SEGUNDO.-</w:t>
      </w:r>
      <w:r>
        <w:rPr>
          <w:rFonts w:cs="Tahoma" w:ascii="Tahoma" w:hAnsi="Tahoma"/>
          <w:sz w:val="20"/>
          <w:szCs w:val="20"/>
        </w:rPr>
        <w:t xml:space="preserve"> SE DEROGAN TODAS LAS DISPOSICIONES EXPEDIDAS CON ANTERIORIDAD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TERCERO.-</w:t>
      </w:r>
      <w:r>
        <w:rPr>
          <w:rFonts w:cs="Tahoma" w:ascii="Tahoma" w:hAnsi="Tahoma"/>
          <w:sz w:val="20"/>
          <w:szCs w:val="20"/>
        </w:rPr>
        <w:t xml:space="preserve"> A PARTIR DE LA PUBLICACIÓN DEL PRESENTE REGLAMENTO, LOS GIROS Y/O ESTABLECIMIENTOS REGULADOS POR EL MISMO CUENTAN CON UN PERIODO DE 60 DÍAS PARA REGULARIZAR LAS LICENCIAS, PREVIOS REQUISITOS ESTABLECI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CUARTO.-</w:t>
      </w:r>
      <w:r>
        <w:rPr>
          <w:rFonts w:cs="Tahoma" w:ascii="Tahoma" w:hAnsi="Tahoma"/>
          <w:sz w:val="20"/>
          <w:szCs w:val="20"/>
        </w:rPr>
        <w:t xml:space="preserve"> EL PRESIDENTE MUNICIPAL DISPONDRÁ SE PUBLIQUE, CIRCULE Y SE LE DE EL DEBIDO CUMPLI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DADO</w:t>
      </w:r>
      <w:r>
        <w:rPr>
          <w:rFonts w:cs="Tahoma" w:ascii="Tahoma" w:hAnsi="Tahoma"/>
          <w:sz w:val="20"/>
          <w:szCs w:val="20"/>
        </w:rPr>
        <w:t xml:space="preserve"> EN LA SALA DE CABILDO DE LA PRESIDENCIA MUNICIPAL DE SOCOLTENANGO, CHIAPAS; A LOS VEINTICUATRO DIAS DE SEPTIEMBRE DEL AÑO EN CURSO. EN CUMPLIMIENTO AL ACUERDO DE SESIÓN DE CABILDO EXTRAORDINARIA NUMERO VEINTICUATR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uto" w:line="240"/>
        <w:rPr>
          <w:rFonts w:ascii="Tahoma" w:hAnsi="Tahoma" w:cs="Tahoma"/>
          <w:b w:val="false"/>
          <w:b w:val="false"/>
          <w:bCs w:val="false"/>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C. Alejandro Avendaño López, Presidente Municipal Constitucional.- </w:t>
      </w:r>
      <w:r>
        <w:rPr>
          <w:rFonts w:cs="Tahoma" w:ascii="Tahoma" w:hAnsi="Tahoma"/>
          <w:b/>
          <w:bCs/>
          <w:sz w:val="20"/>
          <w:szCs w:val="20"/>
        </w:rPr>
        <w:t>Doy Fe:</w:t>
      </w:r>
      <w:r>
        <w:rPr>
          <w:rFonts w:cs="Tahoma" w:ascii="Tahoma" w:hAnsi="Tahoma"/>
          <w:sz w:val="20"/>
          <w:szCs w:val="20"/>
        </w:rPr>
        <w:t xml:space="preserve"> C. Francisco Avendaño Vidal, Secretario Municipal.- C. Alonso Rodríguez Muñoz, Síndico Municipal.- C. Adalberto Vidal Mandujano, Primer Regidor.- C. Martha Torres Ozuna, Segunda Regidora.- C. Zenón Aguilar Vega, Tercer Regidor.- C. Ángela Vega Suárez, Cuarta Regidora.- C. Rubén López Ruiz, Quinto Regidor.- C. Jordan Morales Hernández, Sexto Regidor.- Lic. Elizabeth Cano Nájera, Regidora Plurinominal.- Profra. Julia Morales Sosa, Regidora Plurinominal.- Lic. Rosby Monzerrath Mayorga Vidal, Regidora Plurinominal.- C. Blanca Esthela Coutiño Cruz, Regidora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31:00Z</dcterms:created>
  <dc:creator>UAJ-SLAT; cgarciah</dc:creator>
  <dc:description/>
  <cp:keywords/>
  <dc:language>en-US</dc:language>
  <cp:lastModifiedBy>cgarciah</cp:lastModifiedBy>
  <dcterms:modified xsi:type="dcterms:W3CDTF">2016-04-27T18:17:00Z</dcterms:modified>
  <cp:revision>4</cp:revision>
  <dc:subject/>
  <dc:title>CD 2018</dc:title>
</cp:coreProperties>
</file>