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pPr>
      <w:r>
        <w:rPr>
          <w:rFonts w:cs="Tahoma" w:ascii="Tahoma" w:hAnsi="Tahoma"/>
          <w:sz w:val="36"/>
          <w:szCs w:val="36"/>
        </w:rPr>
        <w:t>REGLAMENTO DE MERCADO, TIANGUIS, PLAZAS, PUESTOS FIJOS, SEMIFIJOS Y AMBULANTES EN VÍA PÚBLICA DE SOCOLTENANGO, CHIAP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02, Tercera Parte, de fecha 30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95-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Documento:</w:t>
      </w:r>
      <w:r>
        <w:rPr>
          <w:rFonts w:cs="Tahoma" w:ascii="Monotype Corsiva" w:hAnsi="Monotype Corsiva"/>
          <w:sz w:val="20"/>
        </w:rPr>
        <w:t xml:space="preserve"> Reglamento de Mercado, Tianguis, Plazas, Puestos fijos, Semifijos y Ambulantes en Vía Pública de Socoltenango, Chiapas.</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Style w:val="StrongEmphasis"/>
          <w:rFonts w:cs="Monotype Corsiva" w:ascii="Monotype Corsiva" w:hAnsi="Monotype Corsiva"/>
          <w:sz w:val="20"/>
          <w:szCs w:val="20"/>
        </w:rPr>
        <w:t>_____________________________________________________________________________________________</w:t>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pPr>
      <w:r>
        <w:rPr>
          <w:rFonts w:cs="Tahoma" w:ascii="Tahoma" w:hAnsi="Tahoma"/>
          <w:sz w:val="24"/>
          <w:szCs w:val="20"/>
        </w:rPr>
        <w:t>Consideran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El artículo 115 de la Constitución Política de los Estados Unidos Mexicanos establece las bases del Municipio en nuestro país. Cada municipio será administrado por un Ayuntamiento de elección popular directa que estarán investidos de personalidad jurídica y manejaran su patrimonio conforme a la ley.</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En el precepto anterior fracción III, se estatuye que los Ayuntamientos tienen atribuciones para aprobar los bandos de policía, los reglamentos, circulares y disposiciones administrativas deobservancia general dentro de sus respectivas jurisdicciones, que organicen la administración pública municipal, regulen las materias, procedimientos, funciones y servicios públicos de su competencia y aseguren la participación ciudadana y vecinal.  Por lo que se establece que los municipios dentro de sus atribuciones tendrán a su cargo prestar el servicio público de Mercados;  consecuentemente,  tiene la responsabilidad de la organización, dirección, vigilancia y supervisión de los mism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El servicio  público de Mercado, comprende el establecimiento, organización y funcionamiento de instalaciones adecuadas para la comercialización de mercancías o servicios de primera necesidad;  en tal sentido,  se hace imprescindible emitir un reglamento de mercado, que rija lo concerniente a las actividades propias del servicio público en men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El crecimiento de la población en nuestro municipio en los últimos tiempos,  ha traído como resultado un  incremento desorganizado, que a su vez ha generado el crecimiento desmedido de la demanda de satisfactores; consecuentemente la oferta de los mismos, se ha venido realizando de igual forma, sin control alguno, a través de actividades comerciales, no solo en el mercado, sino adquiriendo la modalidad de tianguis y venta de productos en forma desordenada en la vía pública,  por lo que existe la preocupación y compromiso firme del actual Gobierno Municipal, por regular una actividad que dada la diversidad que presenta, forma parte de la actividad económica y social en nuestro Estado y en el Municipio, misma que si bien es cierto no resulta ser ilegal, sí requiere de disposiciones específicas que normen la conducta y el modo de ejercer el comercio en vía pública, lo anterior dentro de un marco de respeto por la garantía del libre ejercicio de la Profesión, industria, comercio o trabajo lícito consagrado en el artículo 5 de la Carta Magna, pero sin pasar por alto los derechos de terceros. Dada la dinámica que presenta el ejercicio del comercio en el mercado y el comercio ambulante en este municipio, se hace necesario la existencia de un Reglamento acorde a la realidad, a la situación económica, jurídica, política y social que actualmente se presenta, procurando en todo momento, la pulcritud de las instalaciones en el mercado público, el manejo de mercancías con salubridad, que en muy alto porcentaje son comestibles y de pronta o próxima descomposición orgánica; y Por las consideraciones antes expuestas, los integrantes del H. ayuntamiento constitucional de Socoltenango, aprobaron en sesión ordinaria de cabildo el siguiente:</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ITULAR"/>
        <w:spacing w:lineRule="auto" w:line="240"/>
        <w:rPr>
          <w:rFonts w:ascii="Tahoma" w:hAnsi="Tahoma" w:cs="Tahoma"/>
          <w:sz w:val="20"/>
          <w:szCs w:val="20"/>
        </w:rPr>
      </w:pPr>
      <w:r>
        <w:rPr>
          <w:rFonts w:cs="Tahoma" w:ascii="Tahoma" w:hAnsi="Tahoma"/>
          <w:sz w:val="20"/>
          <w:szCs w:val="20"/>
        </w:rPr>
        <w:t>Reglamento de Mercado,  tianguis, plazas, puestos fijos semifijos y ambulantes en</w:t>
      </w:r>
    </w:p>
    <w:p>
      <w:pPr>
        <w:pStyle w:val="TITULAR"/>
        <w:spacing w:lineRule="auto" w:line="240"/>
        <w:rPr/>
      </w:pPr>
      <w:r>
        <w:rPr>
          <w:rFonts w:cs="Tahoma" w:ascii="Tahoma" w:hAnsi="Tahoma"/>
          <w:sz w:val="20"/>
          <w:szCs w:val="20"/>
        </w:rPr>
        <w:t>Vía Pública para el Municipio de Socoltenango, Chiapa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isposiciones generales</w:t>
      </w:r>
    </w:p>
    <w:p>
      <w:pPr>
        <w:pStyle w:val="TITULAR"/>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 </w:t>
      </w:r>
      <w:r>
        <w:rPr>
          <w:rFonts w:cs="Tahoma" w:ascii="Tahoma" w:hAnsi="Tahoma"/>
          <w:sz w:val="20"/>
          <w:szCs w:val="20"/>
        </w:rPr>
        <w:t>El presente reglamento es de observancia general; tiene por objeto regular la actividad de los comerciantes en el mercado público, tianguis, plazas, puestos fijos, semifijos y ambulantes en el municipio de Socoltenango, Chiapas, así como la organización y funcionamiento de los mismos, señalando las bases para su operatividad en aras de la seguridad y comodidad de sus habitantes, procurando la consecución de los fines de organización urban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w:t>
      </w:r>
      <w:r>
        <w:rPr>
          <w:rFonts w:cs="Tahoma" w:ascii="Tahoma" w:hAnsi="Tahoma"/>
          <w:sz w:val="20"/>
          <w:szCs w:val="20"/>
        </w:rPr>
        <w:t xml:space="preserve"> El ejercicio del comercio en el mercado público, tianguis,  plazas, puestos fijos, semifijos y ambulantes en el municipio de Socoltenango,  se regirá por las disposiciones contenidas en el presente reglamento, en la Ley Orgánica Municipal del Estado de Chiapas, la Ley de Salud del Estado de Chiapas, Ley de Protección Civil y demás ordenamientos municipales, estatales y federales que le sean aplicables.</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3°.-</w:t>
      </w:r>
      <w:r>
        <w:rPr>
          <w:rFonts w:cs="Tahoma" w:ascii="Tahoma" w:hAnsi="Tahoma"/>
          <w:sz w:val="20"/>
          <w:szCs w:val="20"/>
        </w:rPr>
        <w:t xml:space="preserve"> El comercio en la vía pública es una actividad que podrá realizarse con absoluto respeto a los derechos de terceros y evitará ofender los derechos de la sociedad, por lo que éste Reglamento protegerá en toda circunstanci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 xml:space="preserve">El tránsito peatonal y de vehículo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La integridad física de las persona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Los bienes públicos y privados;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El desarrollo urbano integral de los centros de población.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 </w:t>
      </w:r>
      <w:r>
        <w:rPr>
          <w:rFonts w:cs="Tahoma" w:ascii="Tahoma" w:hAnsi="Tahoma"/>
          <w:sz w:val="20"/>
          <w:szCs w:val="20"/>
        </w:rPr>
        <w:t>El funcionamiento del mercado público, tianguis,  plazas, puestos fijos, semifijos y ambulantes en el municipio, constituye además, un servicio público que presta el Ayuntamiento a través de los órganos de administración con la supervisión de la comisión de mercados que integran las autoridades municipales competentes y que puede ser concesionado a particulares, prefiriendo en igualdad de circunstancias a vecinos del municip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 </w:t>
      </w:r>
      <w:r>
        <w:rPr>
          <w:rFonts w:cs="Tahoma" w:ascii="Tahoma" w:hAnsi="Tahoma"/>
          <w:sz w:val="20"/>
          <w:szCs w:val="20"/>
        </w:rPr>
        <w:t xml:space="preserve">Para la prestación del servicio público de mercado, tianguis,  plazas, puestos fijos, semifijos y ambulantes,  el Ayuntamiento proveerá  la infraestructura indispensable para su adecuada  organización y buen funcionamiento.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b/>
          <w:bCs/>
          <w:sz w:val="20"/>
          <w:szCs w:val="20"/>
        </w:rPr>
        <w:t xml:space="preserve">ARTÍCULO 6°.- </w:t>
      </w:r>
      <w:r>
        <w:rPr>
          <w:rFonts w:cs="Tahoma" w:ascii="Tahoma" w:hAnsi="Tahoma"/>
          <w:sz w:val="20"/>
          <w:szCs w:val="20"/>
        </w:rPr>
        <w:t>El servicio público de mercado, tianguis,  plazas, puestos fijos, semifijos y ambulantes, tiene las finalidades siguientes:</w:t>
      </w:r>
      <w:r>
        <w:rPr>
          <w:rFonts w:cs="Tahoma" w:ascii="Tahoma" w:hAnsi="Tahoma"/>
          <w:b/>
          <w:bCs/>
          <w:sz w:val="20"/>
          <w:szCs w:val="20"/>
        </w:rPr>
        <w:t xml:space="preserve">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Permitir la distribución ordenada, eficiente y oportuna de alimentos básic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Fomentar el abasto de productos básicos, con técnicas modernas de distribución conservación, precios razonables y calidad;</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 xml:space="preserve">Incrementar la disponibilidad de productos; e,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Incrementar y fomentar la adecuada y eficiente participación de los comerciantes, en la prestación de un mejor servicio  a los consumidor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7°.- </w:t>
      </w:r>
      <w:r>
        <w:rPr>
          <w:rFonts w:cs="Tahoma" w:ascii="Tahoma" w:hAnsi="Tahoma"/>
          <w:sz w:val="20"/>
          <w:szCs w:val="20"/>
        </w:rPr>
        <w:t>Las  concesiones, licencias de funcionamiento y permisos, según corresponda, que permitan a particulares  expender  mercancías en los  mercado, tianguis,  plazas, puestos fijos, semifijos y ambulantes,  serán otorgados conforme a las disposiciones de este reglamento.</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rFonts w:ascii="Tahoma" w:hAnsi="Tahoma" w:cs="Tahoma"/>
          <w:sz w:val="20"/>
          <w:szCs w:val="20"/>
        </w:rPr>
      </w:pPr>
      <w:r>
        <w:rPr>
          <w:rFonts w:cs="Tahoma" w:ascii="Tahoma" w:hAnsi="Tahoma"/>
          <w:b/>
          <w:bCs/>
          <w:sz w:val="20"/>
          <w:szCs w:val="20"/>
        </w:rPr>
        <w:t xml:space="preserve">ARTÍCULO 8°.- </w:t>
      </w:r>
      <w:r>
        <w:rPr>
          <w:rFonts w:cs="Tahoma" w:ascii="Tahoma" w:hAnsi="Tahoma"/>
          <w:sz w:val="20"/>
          <w:szCs w:val="20"/>
        </w:rPr>
        <w:t>Para los efectos de este reglamento se entiende por:</w:t>
      </w:r>
      <w:r>
        <w:rPr>
          <w:rFonts w:cs="Tahoma" w:ascii="Tahoma" w:hAnsi="Tahoma"/>
          <w:b/>
          <w:bCs/>
          <w:sz w:val="20"/>
          <w:szCs w:val="20"/>
        </w:rPr>
        <w:t xml:space="preserve"> </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w:t>
        <w:tab/>
        <w:t>Municipio.-</w:t>
      </w:r>
      <w:r>
        <w:rPr>
          <w:rFonts w:cs="Tahoma" w:ascii="Tahoma" w:hAnsi="Tahoma"/>
          <w:sz w:val="20"/>
          <w:szCs w:val="20"/>
        </w:rPr>
        <w:t xml:space="preserve"> Al municipio de Socoltenango, Chiapas.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t xml:space="preserve">Ayuntamiento.- </w:t>
      </w:r>
      <w:r>
        <w:rPr>
          <w:rFonts w:cs="Tahoma" w:ascii="Tahoma" w:hAnsi="Tahoma"/>
          <w:sz w:val="20"/>
          <w:szCs w:val="20"/>
        </w:rPr>
        <w:t xml:space="preserve">Al  Honorable Ayuntamiento Municipal Constitucional  de Socoltenango, Chiapas.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t>Concesión</w:t>
      </w:r>
      <w:r>
        <w:rPr>
          <w:rFonts w:cs="Tahoma" w:ascii="Tahoma" w:hAnsi="Tahoma"/>
          <w:sz w:val="20"/>
          <w:szCs w:val="20"/>
        </w:rPr>
        <w:t>.- Es el acto administrativo por medio del cual, el Ayuntamiento concede autorización personal e intransferible  a una persona física o jurídica  determinada, para el  ejercicio del servicio público de  mercad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III.</w:t>
        <w:tab/>
        <w:t>Licencia de funcionamiento.-</w:t>
      </w:r>
      <w:r>
        <w:rPr>
          <w:rFonts w:cs="Tahoma" w:ascii="Tahoma" w:hAnsi="Tahoma"/>
          <w:sz w:val="20"/>
          <w:szCs w:val="20"/>
        </w:rPr>
        <w:t xml:space="preserve">  Es el documento expedido  por Presidente Municipal, con la autorización del cabildo, previo cumplimiento de los requisitos Sanitarios y administrativos que al efecto señale la normatividad Municipal aplicable y que es indispensable para que opere un giro comerci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t xml:space="preserve">Permiso.-  </w:t>
      </w:r>
      <w:r>
        <w:rPr>
          <w:rFonts w:cs="Tahoma" w:ascii="Tahoma" w:hAnsi="Tahoma"/>
          <w:sz w:val="20"/>
          <w:szCs w:val="20"/>
        </w:rPr>
        <w:t xml:space="preserve">Es el documento expedido por el Presidente Municipal, con la permisión del cabildo, que expresa, la autorización personal e intransferible, que otorga el Ayuntamiento al particular,  para el ejercicio del comercio en tianguis y vía pública, previo cumplimiento de los requisitos Sanitarios y administrativos que para  el efecto señale la normatividad Municipal aplicable,  que en ningún caso podrá ser permanente.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t xml:space="preserve">Comerciante.- </w:t>
      </w:r>
      <w:r>
        <w:rPr>
          <w:rFonts w:cs="Tahoma" w:ascii="Tahoma" w:hAnsi="Tahoma"/>
          <w:sz w:val="20"/>
          <w:szCs w:val="20"/>
        </w:rPr>
        <w:t xml:space="preserve"> Es toda persona física o jurídica, que hace del comercio su ocupación ordinaria.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t>Comerciante autorizado</w:t>
      </w:r>
      <w:r>
        <w:rPr>
          <w:rFonts w:cs="Tahoma" w:ascii="Tahoma" w:hAnsi="Tahoma"/>
          <w:sz w:val="20"/>
          <w:szCs w:val="20"/>
        </w:rPr>
        <w:t>.-   Es toda persona física o jurídica,  a la cual el Ayuntamiento le confiere una licencia, concesión, permiso o autorización,  para ejercer el comercio en el mercado públic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t>Comerciante temporal.-</w:t>
      </w:r>
      <w:r>
        <w:rPr>
          <w:rFonts w:cs="Tahoma" w:ascii="Tahoma" w:hAnsi="Tahoma"/>
          <w:sz w:val="20"/>
          <w:szCs w:val="20"/>
        </w:rPr>
        <w:t xml:space="preserve"> Es aquel que habiendo obtenido la autorización correspondiente ejerce el comercio en un lugar fijo y por un tiempo determinad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t xml:space="preserve">Vendedor ambulante.- </w:t>
      </w:r>
      <w:r>
        <w:rPr>
          <w:rFonts w:cs="Tahoma" w:ascii="Tahoma" w:hAnsi="Tahoma"/>
          <w:sz w:val="20"/>
          <w:szCs w:val="20"/>
        </w:rPr>
        <w:t xml:space="preserve"> Es  la persona física que haya obtenido el registro correspondiente, ante la autoridad municipal, para ejercer el comercio en unidades móviles o transportando sus productos sobre su cuerpo en vía pública para hacerla llegar a los consumidor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tab/>
        <w:t xml:space="preserve">Mercado.- </w:t>
      </w:r>
      <w:r>
        <w:rPr>
          <w:rFonts w:cs="Tahoma" w:ascii="Tahoma" w:hAnsi="Tahoma"/>
          <w:sz w:val="20"/>
          <w:szCs w:val="20"/>
        </w:rPr>
        <w:t xml:space="preserve">Es la unidad de servicios, propiedad del Ayuntamiento, que alberga diversas instalaciones con una administración común,  dirigidas al ejercicio del comercio de productos básicos de consumo popular,  a la cual concurren directamente los comerciantes y  consumidores.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w:t>
        <w:tab/>
        <w:t xml:space="preserve">Zona de mercado.-   </w:t>
      </w:r>
      <w:r>
        <w:rPr>
          <w:rFonts w:cs="Tahoma" w:ascii="Tahoma" w:hAnsi="Tahoma"/>
          <w:sz w:val="20"/>
          <w:szCs w:val="20"/>
        </w:rPr>
        <w:t>Es el espacio físico delimitado por  el Ayuntamiento,  que comprende tanto el área interior como exterior del mercado públic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w:t>
        <w:tab/>
        <w:t xml:space="preserve">Tianguis.-   </w:t>
      </w:r>
      <w:r>
        <w:rPr>
          <w:rFonts w:cs="Tahoma" w:ascii="Tahoma" w:hAnsi="Tahoma"/>
          <w:sz w:val="20"/>
          <w:szCs w:val="20"/>
        </w:rPr>
        <w:t>Es el establecimiento temporal de espacios ubicados habitualmente alrededor del mercado público, o en cualquier otro lugar que el Ayuntamiento determine, normalmente a cielo abierto, y destinados al expendio de productos, preferentemente otorgados a productores y/o vendedores que no cuentan con licencia de funcionamiento, concesión y/o autorización para ejercer el comercio en el Mercad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w:t>
        <w:tab/>
        <w:t>Puesto semifijo.</w:t>
      </w:r>
      <w:r>
        <w:rPr>
          <w:rFonts w:cs="Tahoma" w:ascii="Tahoma" w:hAnsi="Tahoma"/>
          <w:sz w:val="20"/>
          <w:szCs w:val="20"/>
        </w:rPr>
        <w:t xml:space="preserve">- Es el lugar o local donde el comerciante de vía pública ejerce su comercio, también se considerarán puestos semifijos, las carpas, circos, aparatos mecánicos, juegos y espectáculos que funcionen en la vía pública y predios que sean o no propiedad del H. Ayuntamiento.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I.</w:t>
        <w:tab/>
        <w:t xml:space="preserve">Local comercial.- </w:t>
      </w:r>
      <w:r>
        <w:rPr>
          <w:rFonts w:cs="Tahoma" w:ascii="Tahoma" w:hAnsi="Tahoma"/>
          <w:sz w:val="20"/>
          <w:szCs w:val="20"/>
        </w:rPr>
        <w:t xml:space="preserve">  Es el espacio debidamente delimitado, otorgado al particular para ejercer exclusivamente el comercio en el mercado, tianguis, plazas, puestos fijos y semifij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V.</w:t>
        <w:tab/>
        <w:t xml:space="preserve">Vía pública.- </w:t>
      </w:r>
      <w:r>
        <w:rPr>
          <w:rFonts w:cs="Tahoma" w:ascii="Tahoma" w:hAnsi="Tahoma"/>
          <w:sz w:val="20"/>
          <w:szCs w:val="20"/>
        </w:rPr>
        <w:t xml:space="preserve">  Es toda área de uso común y  dominio públic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V.</w:t>
        <w:tab/>
        <w:t xml:space="preserve">Consumidor.- </w:t>
      </w:r>
      <w:r>
        <w:rPr>
          <w:rFonts w:cs="Tahoma" w:ascii="Tahoma" w:hAnsi="Tahoma"/>
          <w:sz w:val="20"/>
          <w:szCs w:val="20"/>
        </w:rPr>
        <w:t xml:space="preserve">persona que ocurre libremente a los mercados públicos o tianguis a comprar o permutar mercancías.  </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9°.-</w:t>
      </w:r>
      <w:r>
        <w:rPr>
          <w:rFonts w:cs="Tahoma" w:ascii="Tahoma" w:hAnsi="Tahoma"/>
          <w:sz w:val="20"/>
          <w:szCs w:val="20"/>
        </w:rPr>
        <w:t xml:space="preserve"> Los términos que establece el presente reglamento se computarán por días hábiles.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10.-</w:t>
      </w:r>
      <w:r>
        <w:rPr>
          <w:rFonts w:cs="Tahoma" w:ascii="Tahoma" w:hAnsi="Tahoma"/>
          <w:sz w:val="20"/>
          <w:szCs w:val="20"/>
        </w:rPr>
        <w:t xml:space="preserve"> El establecimiento del mercado o la ampliación, de tianguis, puestos fijos, semifijos y ambulantes, requiere de autorización previa de la autoridad municipal.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11.-</w:t>
      </w:r>
      <w:r>
        <w:rPr>
          <w:rFonts w:cs="Tahoma" w:ascii="Tahoma" w:hAnsi="Tahoma"/>
          <w:sz w:val="20"/>
          <w:szCs w:val="20"/>
        </w:rPr>
        <w:t xml:space="preserve"> Se declara de interés público el retiro de puestos, cuya instalación contravengan las disposiciones de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De las Autoridades competentes para la aplicación de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2.- </w:t>
      </w:r>
      <w:r>
        <w:rPr>
          <w:rFonts w:cs="Tahoma" w:ascii="Tahoma" w:hAnsi="Tahoma"/>
          <w:sz w:val="20"/>
          <w:szCs w:val="20"/>
        </w:rPr>
        <w:t xml:space="preserve">Son Autoridades municipales competentes para aplicar el presente reglamento, las siguientes: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 xml:space="preserve">El  Ayuntamiento;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El Presidente Municipal Constitucion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 xml:space="preserve">La Comisión de Mercados;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La Administración de mercado tianguis,  plazas, puestos fijos, semifijos y ambulant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El Comité Municipal de mercado, tianguis, plazas, puestos fijos, semifijos y ambulant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La  Tesorería  Municipal;</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La Unidad Jurídico Social Municip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3.- </w:t>
      </w:r>
      <w:r>
        <w:rPr>
          <w:rFonts w:cs="Tahoma" w:ascii="Tahoma" w:hAnsi="Tahoma"/>
          <w:sz w:val="20"/>
          <w:szCs w:val="20"/>
        </w:rPr>
        <w:t xml:space="preserve">Compete al Honorable Ayuntamiento Municipal Constitucional: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Vigilar y hacer cumplir en la esfera de su competencia y atribuciones, la aplicación del presente reglamento y demás disposiciones de la materi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Autorizar el establecimiento del mercado tianguis,  plazas, puestos fijos, semifijos y ambulantes en sitios públicos de este municipi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Llevar el registro y control de los comerciantes que regula este reglamen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Autorizar la concesión a personas físicas o morales, para su establecimiento en el mercado tianguis,  plazas, puestos fijos, semifijos y ambulantes en sitios públicos de este municipio, previo el cumplimiento de los requisitos administrativos y sanitarios que este reglamento y demás disposiciones legales aplicables,  señale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La autorización de cambios de giro y  permutas, relativos a la Actividad  que lleven a cabo los comerciantes, en el mercado tianguis, plazas, puestos fijos, semifijos y ambulantes en sitiospúblicos; previo  cumplimiento de los requisitos Sanitarios y administrativos para tal efecto,  y entero a la Comisión de mercado tianguis,  plazas, puestos fijos, semifijos y ambulantes en sitios públic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 xml:space="preserve">Proteger a los pequeños comerciantes o locatarios concesionados en los Mercados y Centrales de Abasto,  de competencias inequitativas;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 xml:space="preserve">Proveer lo conducente para  la construcción, mantenimiento y conservación de mercados  y centrales de abasto; y,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r>
      <w:r>
        <w:rPr>
          <w:rFonts w:cs="Tahoma" w:ascii="Tahoma" w:hAnsi="Tahoma"/>
          <w:sz w:val="20"/>
          <w:szCs w:val="20"/>
        </w:rPr>
        <w:t>Levantar los reportes y calificar las infracciones al presente reglamento en que incurran los Comerciant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tab/>
      </w:r>
      <w:r>
        <w:rPr>
          <w:rFonts w:cs="Tahoma" w:ascii="Tahoma" w:hAnsi="Tahoma"/>
          <w:sz w:val="20"/>
          <w:szCs w:val="20"/>
        </w:rPr>
        <w:t>Determinar y vigilar el estricto cumplimiento de los horarios y las condiciones mediante las que deberán funcionar los mercados así como cualquier otro espectáculo que se realice en la vía públic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w:t>
        <w:tab/>
      </w:r>
      <w:r>
        <w:rPr>
          <w:rFonts w:cs="Tahoma" w:ascii="Tahoma" w:hAnsi="Tahoma"/>
          <w:sz w:val="20"/>
          <w:szCs w:val="20"/>
        </w:rPr>
        <w:t>Ordenar y vigilar la instalación, adecuación, alineamientos, mantenimiento, reparación y retiro de los puestos a que se refiere este reglamen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w:t>
        <w:tab/>
      </w:r>
      <w:r>
        <w:rPr>
          <w:rFonts w:cs="Tahoma" w:ascii="Tahoma" w:hAnsi="Tahoma"/>
          <w:sz w:val="20"/>
          <w:szCs w:val="20"/>
        </w:rPr>
        <w:t>Las demás atribuciones que se deriven del presente reglamento y otras  disposiciones  legales aplicab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4.- </w:t>
      </w:r>
      <w:r>
        <w:rPr>
          <w:rFonts w:cs="Tahoma" w:ascii="Tahoma" w:hAnsi="Tahoma"/>
          <w:sz w:val="20"/>
          <w:szCs w:val="20"/>
        </w:rPr>
        <w:t>Son facultades y obligaciones del Presidente Municipal,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Vigilar y hacer cumplir en el ámbito de su competencia, el presente reglamento y demás disposiciones de la materia, por sí mismo,  o a través del órgano administrativo que design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Suscribir con la aprobación del Ayuntamiento, convenios o acuerdos con el ejecutivo del estado, así como con otros municipios, para mejorar la prestación adecuada del servicio de mercado, tianguis, plazas, puestos fijos, semifijos y ambulante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Ejecutar los acuerdos que en materia de mercado, tianguis, plazas, puestos fijos, semifijos y ambulantes, dicte el Ayunt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Dirigir el establecimiento, organización, funcionamiento, construcción, mantenimiento y conservación de mercado, tianguis, plazas, puestos fijos, semifijos y ambulant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Dictar las medidas pertinentes para que se garantice el abasto de productos y satisfactores de  uso popular,  en el municipi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Ordenar inspecciones a los mercado, tianguis, puestos fijos, semifijos y ambulantes,  cuando así proceda, las  medidas de seguridad y sanciones que correspondan;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ab/>
        <w:t>Las demás que señale este reglamento y  otras disposiciones legales de la materia.</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ARTÍCULO 15.-</w:t>
      </w:r>
      <w:r>
        <w:rPr>
          <w:rFonts w:cs="Tahoma" w:ascii="Tahoma" w:hAnsi="Tahoma"/>
          <w:sz w:val="20"/>
          <w:szCs w:val="20"/>
        </w:rPr>
        <w:t xml:space="preserve"> Para su eficaz organización administrativa interna y un mejor desempeño de las funciones atribuidas a la corporación municipal que se encuentra señalado en los artículos 45, 46 Fracción V; así como lo señalado en el artículo 50 de la Ley Orgánica Municipal, se establecen que son facultades y obligaciones de la Comisión de Mercad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 xml:space="preserve">Presentar propuestas al Ayuntamiento para la elaboración de planes y programas relacionados con su ramo y formular recomendaciones tendientes al mejoramiento de su administración o a la prestación de los servicios públicos;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 xml:space="preserve">Proponer al Ayuntamiento el mejoramiento o la creación de nuevos servicios públicos;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 xml:space="preserve">Cumplir y hacer cumplir en el ámbito de su competencia y atribuciones, las disposiciones contenidas en el presente reglamento;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 xml:space="preserve">Proponer la adopción de medidas  y  procedimientos para el fin  de mantener  actualizado el censo de los  comerciantes que  ejercen su actividad comercial en mercado, tianguis, plazas, puestos fijos, semifijos y ambulantes en el municipio, así como el giro comercial al que se dedican;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 xml:space="preserve">Proponer al  Ayuntamiento la forma, tiempo y modalidad en que habrá de desarrollarse la  Remodelación, mantenimiento y limpieza,  del mercado, tianguis, plazas, puestos fijos, semifijos así como la administración de los mismos;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 xml:space="preserve">Vigilar que la Administración del Mercado elabore y mantenga actualizado el registro de locatarios del mercado, tianguis, plazas, puestos fijos, semifijos y ambulantes; constatar que los giros autorizados para su funcionamiento, correspondan fielmente a lo que en él se mencionan, en caso contrario,  informar por escrito a la Administración del Mercado;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Vigilar que los comerciantes en el mercado tianguis, puestos fijos, semifijos y ambulantes, respeten el horario de funcionamiento establecid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r>
      <w:r>
        <w:rPr>
          <w:rFonts w:cs="Tahoma" w:ascii="Tahoma" w:hAnsi="Tahoma"/>
          <w:sz w:val="20"/>
          <w:szCs w:val="20"/>
        </w:rPr>
        <w:t>Supervisar el funcionamiento de los servicios concesionados, tales como Sanitarios, estacionamientos, sonido comercial o publicitario y otros;  ubicados dentro del mercado o la ampliación, de tianguis, puestos fijos, semifijos y ambulantes; así como, reportar mensualmente  al Ayuntamiento, la calidad, la regularidad y funcionamiento en general de estos servici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X.</w:t>
        <w:tab/>
      </w:r>
      <w:r>
        <w:rPr>
          <w:rFonts w:cs="Tahoma" w:ascii="Tahoma" w:hAnsi="Tahoma"/>
          <w:sz w:val="20"/>
          <w:szCs w:val="20"/>
        </w:rPr>
        <w:t xml:space="preserve">Solicitar la intervención de la Unidad  Jurídico Social Municipal, cuando se tenga conocimiento de que  en el mercado o la ampliación, de tianguis, puestos fijos, semifijos y ambulantes en la vía pública, se  expende al público cualquier tipo de publicación, independientemente de su naturaleza, que sea de carácter obsceno o que atente contra la moral y las buenas costumbres, así como otros actos o hechos que se presuman sean ilícitos;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w:t>
        <w:tab/>
      </w:r>
      <w:r>
        <w:rPr>
          <w:rFonts w:cs="Tahoma" w:ascii="Tahoma" w:hAnsi="Tahoma"/>
          <w:sz w:val="20"/>
          <w:szCs w:val="20"/>
        </w:rPr>
        <w:t xml:space="preserve">Vigilar y exigir  el manejo higiénico  de  los alimentos que se expendan en el mercado, tianguis, puestos fijos, semifijos y ambulantes en la vía pública, y solicitar la intervención de la autoridad Sanitaria correspondiente, para que intervenga como proceda;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w:t>
        <w:tab/>
      </w:r>
      <w:r>
        <w:rPr>
          <w:rFonts w:cs="Tahoma" w:ascii="Tahoma" w:hAnsi="Tahoma"/>
          <w:sz w:val="20"/>
          <w:szCs w:val="20"/>
        </w:rPr>
        <w:t xml:space="preserve">Vigilar el retiro de mercancías en mal estado y no aptas para el consumo humano, en el mercado, tianguis, plazas, puestos fijos, semifijos y ambulantes, en coordinación con  la Unidad  Jurídica Social Municipal y  Policía Municipal, Protección civil y Vialidad Municipal;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I.</w:t>
        <w:tab/>
      </w:r>
      <w:r>
        <w:rPr>
          <w:rFonts w:cs="Tahoma" w:ascii="Tahoma" w:hAnsi="Tahoma"/>
          <w:sz w:val="20"/>
          <w:szCs w:val="20"/>
        </w:rPr>
        <w:t>Vigilar el control y uso de aparatos de sonido,  en los mercados,   centrales de abasto,  y tianguis, respetando lo establecido por la Ley de equilibrio ecológico  y demás disposiciones legales aplicab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III.</w:t>
        <w:tab/>
      </w:r>
      <w:r>
        <w:rPr>
          <w:rFonts w:cs="Tahoma" w:ascii="Tahoma" w:hAnsi="Tahoma"/>
          <w:sz w:val="20"/>
          <w:szCs w:val="20"/>
        </w:rPr>
        <w:t>Vigilar que se cubran los derechos y aprovechamientos que se generen en favor del fisco Municipal, por concepto de la prestación del Servicio público de mercado tianguis,  plazas, puestos fijos, semifijos y ambulantes, según correspond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V.</w:t>
        <w:tab/>
      </w:r>
      <w:r>
        <w:rPr>
          <w:rFonts w:cs="Tahoma" w:ascii="Tahoma" w:hAnsi="Tahoma"/>
          <w:sz w:val="20"/>
          <w:szCs w:val="20"/>
        </w:rPr>
        <w:t>Proponer al Ayuntamiento Municipal, el mantenimiento, construcción, reparación y  modificación del mercado, los tianguis,  plazas, propiedad del municipio, cuando las circunstancias así lo ameriten;</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w:t>
        <w:tab/>
      </w:r>
      <w:r>
        <w:rPr>
          <w:rFonts w:cs="Tahoma" w:ascii="Tahoma" w:hAnsi="Tahoma"/>
          <w:sz w:val="20"/>
          <w:szCs w:val="20"/>
        </w:rPr>
        <w:t>Reportar  inmediatamente a la Administración Municipal,  sobre los puestos fijos o semifijos que se instalen en la vía pública o en los lugares no autorizad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I.</w:t>
        <w:tab/>
      </w:r>
      <w:r>
        <w:rPr>
          <w:rFonts w:cs="Tahoma" w:ascii="Tahoma" w:hAnsi="Tahoma"/>
          <w:sz w:val="20"/>
          <w:szCs w:val="20"/>
        </w:rPr>
        <w:t xml:space="preserve">Ordenar a los administradores de los mercado tianguis,  plazas, puestos fijos, semifijos y ambulantes el aseguramiento de productos o mercancías, de aquellas personas que realicen  venta en mercados, centrales de abasto, tianguis y en la vía pública,  cuando no cuenten con la  concesión, licencia de funcionamiento  y/o  permiso de la autoridad competente; y,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II.</w:t>
        <w:tab/>
      </w:r>
      <w:r>
        <w:rPr>
          <w:rFonts w:cs="Tahoma" w:ascii="Tahoma" w:hAnsi="Tahoma"/>
          <w:sz w:val="20"/>
          <w:szCs w:val="20"/>
        </w:rPr>
        <w:t>Las demás facultades y obligaciones que le confiere este reglamento y otras disposiciones legales de la mater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6.- </w:t>
      </w:r>
      <w:r>
        <w:rPr>
          <w:rFonts w:cs="Tahoma" w:ascii="Tahoma" w:hAnsi="Tahoma"/>
          <w:sz w:val="20"/>
          <w:szCs w:val="20"/>
        </w:rPr>
        <w:t xml:space="preserve">Corresponde al administrador del mercado tianguis,  plazas, puestos fijos, semifijos y ambulantes en sitios públicos de este municipio: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I.</w:t>
      </w:r>
      <w:r>
        <w:rPr>
          <w:rFonts w:cs="Tahoma" w:ascii="Tahoma" w:hAnsi="Tahoma"/>
          <w:sz w:val="20"/>
          <w:szCs w:val="20"/>
        </w:rPr>
        <w:tab/>
        <w:t>Cumplir y hacer cumplir en el ámbito de su competencia,  las disposiciones contenidas en el presente reglamento y demás disposiciones legales de la materi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b/>
          <w:b/>
          <w:bCs/>
          <w:sz w:val="20"/>
          <w:szCs w:val="20"/>
        </w:rPr>
      </w:pPr>
      <w:r>
        <w:rPr>
          <w:rFonts w:cs="Tahoma" w:ascii="Tahoma" w:hAnsi="Tahoma"/>
          <w:b/>
          <w:bCs/>
          <w:sz w:val="20"/>
          <w:szCs w:val="20"/>
        </w:rPr>
        <w:t>II.</w:t>
        <w:tab/>
      </w:r>
      <w:r>
        <w:rPr>
          <w:rFonts w:cs="Tahoma" w:ascii="Tahoma" w:hAnsi="Tahoma"/>
          <w:sz w:val="20"/>
          <w:szCs w:val="20"/>
        </w:rPr>
        <w:t xml:space="preserve">Administrar el mercado tianguis,  plazas, puestos fijos, semifijos y ambulantes en sitios públicos de este municipio, que determine el   Ayuntamiento;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r>
      <w:r>
        <w:rPr>
          <w:rFonts w:cs="Tahoma" w:ascii="Tahoma" w:hAnsi="Tahoma"/>
          <w:sz w:val="20"/>
          <w:szCs w:val="20"/>
        </w:rPr>
        <w:tab/>
        <w:t>Ejecutar los acuerdos e instrucciones que para el eficiente desarrollo del Servicio público de mercados, tianguis,  plazas, puestos fijos, semifijos y ambulantes en sitios públicos de este municipio,  reciba de sus superiores jerárquic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Emitir instructivos, circulares o disposiciones, que con apego a este reglamento sean necesarios, para establecer sistemas de control y vigilancia en el mercado público a su cargo, y cualquier otra medida o disposición tendiente a hacer efectivo el servicio público de mercado tianguis,  plazas, puestos fijos, semifijos y ambulantes en sitios públicos de este municipio, siempre contando con el visto bueno del Ayuntamiento Municipal y en coordinación  con la Comisión de Mercados y Consejo Técnico Consultiv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w:t>
      </w:r>
      <w:r>
        <w:rPr>
          <w:rFonts w:cs="Tahoma" w:ascii="Tahoma" w:hAnsi="Tahoma"/>
          <w:sz w:val="20"/>
          <w:szCs w:val="20"/>
        </w:rPr>
        <w:tab/>
        <w:t>Proponer a sus superiores jerárquicos la adopción de medidas y procedimientos para el funcionamiento del  servicio público de mercado tianguis, plazas, puestos fijos, semifijos y ambulantes en sitios públicos de este municipi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 xml:space="preserve">Elaborar y mantener actualizado el registro de locatarios y concesionarios,  del mercado, tianguis,  plazas, puestos fijos, semifijos y ambulantes,  a su cargo, y constatar que los giros autorizados para su funcionamiento, correspondan fielmente a los que en él se mencionan, y en caso contrario informar a la Comisión de Mercados, Consejo Técnico Consultiv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Recibir las solicitudes que se presenten para obtener la concesión del funcionamiento de un local comercial, que por fallecimiento de un titular sé dé, turnando inmediatamente dicha solicitud al Presidente Municipal Constitucional, para que se proceda de conformidad con lo establecido en el presen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VIII.</w:t>
      </w:r>
      <w:r>
        <w:rPr>
          <w:rFonts w:cs="Tahoma" w:ascii="Tahoma" w:hAnsi="Tahoma"/>
          <w:sz w:val="20"/>
          <w:szCs w:val="20"/>
        </w:rPr>
        <w:tab/>
        <w:t>Actualizar y controlar el padrón de comerciantes, del mercado tianguis,  plazas, puestos fijos, semifijos y ambulantes en sitios públicos de este municipio, y enviarlos a la Dirección de Obras Públicas Municipales y Tesorería Municipal, debiendo actualizarlos,  cuando menos cada tres mes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X.</w:t>
      </w:r>
      <w:r>
        <w:rPr>
          <w:rFonts w:cs="Tahoma" w:ascii="Tahoma" w:hAnsi="Tahoma"/>
          <w:sz w:val="20"/>
          <w:szCs w:val="20"/>
        </w:rPr>
        <w:tab/>
        <w:t>Establecer la autorización de los giros comerciales dentro del mercado tianguis,  plazas, puestos fijos, semifijos y ambulantes en sitios públicos de este municipio a su cargo, debiendo contar para tal efecto con el visto bueno el Ayuntamiento Municipal,  bajo pena de nulidad de dicha autoriz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w:t>
      </w:r>
      <w:r>
        <w:rPr>
          <w:rFonts w:cs="Tahoma" w:ascii="Tahoma" w:hAnsi="Tahoma"/>
          <w:sz w:val="20"/>
          <w:szCs w:val="20"/>
        </w:rPr>
        <w:tab/>
        <w:t>Vigilar  que los locatarios concesionados respeten el horario de funcionamiento establecido por el Ayunt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I.</w:t>
      </w:r>
      <w:r>
        <w:rPr>
          <w:rFonts w:cs="Tahoma" w:ascii="Tahoma" w:hAnsi="Tahoma"/>
          <w:sz w:val="20"/>
          <w:szCs w:val="20"/>
        </w:rPr>
        <w:tab/>
        <w:t>Señalar el lugar donde deban ser depositadas las mercancías de los puestos o locales comerciales,  que por violar las disposiciones del presente reglamento sean clausurados  por la autoridad competente e informar al locatario de esta ubicación y  señalarle el tiempo con que cuenta para su recep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II.</w:t>
      </w:r>
      <w:r>
        <w:rPr>
          <w:rFonts w:cs="Tahoma" w:ascii="Tahoma" w:hAnsi="Tahoma"/>
          <w:sz w:val="20"/>
          <w:szCs w:val="20"/>
        </w:rPr>
        <w:tab/>
        <w:t xml:space="preserve">Cumplir y hacer cumplir,  las resoluciones dictadas por el Ayuntamiento Municipal, por violaciones a las disposiciones sanitarias y  de este reglamento;  así como la resolución que se emita en relación con  la solución que se dé a las  controversias entre particulares,  y los recursos que sean resuelto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III.</w:t>
      </w:r>
      <w:r>
        <w:rPr>
          <w:rFonts w:cs="Tahoma" w:ascii="Tahoma" w:hAnsi="Tahoma"/>
          <w:sz w:val="20"/>
          <w:szCs w:val="20"/>
        </w:rPr>
        <w:tab/>
        <w:t xml:space="preserve">Solicitar la intervención de la Unidad  Jurídica y Policía Municipal, cuando se tenga conocimiento  que  en mercado tianguis,  plazas, puestos fijos, semifijos y en la vía pública, se  expendan al público cualquier tipo de publicación,   independientemente de su  naturaleza;  que sea de carácter obsceno y que atente contra la moral y las buenas costumbres, así como otros actos o hechos que se presuman ilícito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IV.</w:t>
      </w:r>
      <w:r>
        <w:rPr>
          <w:rFonts w:cs="Tahoma" w:ascii="Tahoma" w:hAnsi="Tahoma"/>
          <w:sz w:val="20"/>
          <w:szCs w:val="20"/>
        </w:rPr>
        <w:tab/>
        <w:t>Llevar el archivo del mercado tianguis, plazas, puestos fijos, semifijos y ambulantes en sitios públicos de este municipio a su carg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V.</w:t>
      </w:r>
      <w:r>
        <w:rPr>
          <w:rFonts w:cs="Tahoma" w:ascii="Tahoma" w:hAnsi="Tahoma"/>
          <w:sz w:val="20"/>
          <w:szCs w:val="20"/>
        </w:rPr>
        <w:tab/>
        <w:t>Vigilar y exigir la limpieza y manejo higiénico en los alimentos  que se expenden al público, en mercado tianguis,  plazas, puestos fijos, semifijos y en la vía públic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VI.</w:t>
      </w:r>
      <w:r>
        <w:rPr>
          <w:rFonts w:cs="Tahoma" w:ascii="Tahoma" w:hAnsi="Tahoma"/>
          <w:sz w:val="20"/>
          <w:szCs w:val="20"/>
        </w:rPr>
        <w:tab/>
        <w:t xml:space="preserve">Recibir y tramitar las peticiones que hagan los locatarios, del mercado tianguis,  plazas, puestos fijos, semifijos y ambulantes en sitios públicos de este municipio bajo su encargo; </w:t>
      </w:r>
    </w:p>
    <w:p>
      <w:pPr>
        <w:pStyle w:val="TABULADO"/>
        <w:spacing w:lineRule="auto" w:line="240"/>
        <w:rPr/>
      </w:pPr>
      <w:r>
        <w:rPr>
          <w:rFonts w:cs="Tahoma" w:ascii="Tahoma" w:hAnsi="Tahoma"/>
          <w:b/>
          <w:bCs/>
          <w:sz w:val="20"/>
          <w:szCs w:val="20"/>
        </w:rPr>
        <w:t>XVII.</w:t>
      </w:r>
      <w:r>
        <w:rPr>
          <w:rFonts w:cs="Tahoma" w:ascii="Tahoma" w:hAnsi="Tahoma"/>
          <w:sz w:val="20"/>
          <w:szCs w:val="20"/>
        </w:rPr>
        <w:tab/>
        <w:t>Informar al Ayuntamiento, Presidente Municipal, Comisión de mercados y Comité Técnico Consultivo, las actividades realizad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XVIII.</w:t>
      </w:r>
      <w:r>
        <w:rPr>
          <w:rFonts w:cs="Tahoma" w:ascii="Tahoma" w:hAnsi="Tahoma"/>
          <w:sz w:val="20"/>
          <w:szCs w:val="20"/>
        </w:rPr>
        <w:tab/>
        <w:t xml:space="preserve">Controlar el uso de aparatos de sonidos en las instalaciones de Mercados y Centrales de Abasto y tianguis,  respetando lo establecido por la Ley de equilibrio ecológico, y demás disposiciones legales aplicables en la materia; y,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XIX.</w:t>
      </w:r>
      <w:r>
        <w:rPr>
          <w:rFonts w:cs="Tahoma" w:ascii="Tahoma" w:hAnsi="Tahoma"/>
          <w:sz w:val="20"/>
          <w:szCs w:val="20"/>
        </w:rPr>
        <w:tab/>
        <w:t>Las demás facultades y obligaciones que le confiere este reglamento y otras disposiciones legales de la mater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7.- </w:t>
      </w:r>
      <w:r>
        <w:rPr>
          <w:rFonts w:cs="Tahoma" w:ascii="Tahoma" w:hAnsi="Tahoma"/>
          <w:sz w:val="20"/>
          <w:szCs w:val="20"/>
        </w:rPr>
        <w:t xml:space="preserve">Son facultades y obligaciones de la Tesorería Municipal,  las  siguientes: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Recaudar los ingresos derivados de la expedición de concesiones, permisos y licencias de funcionamiento, para la prestación del servicio público  de mercados y plazas, así como para la instalación de tianguis, puestos fijos, semifijos y el ejercicio autorizado del comercio en la vía públic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Recaudar los ingresos derivados de la aplicación de las Sanciones pecuniarias previstas en el presente reglamento;</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 xml:space="preserve">Vigilar que los  comerciantes concesionados  y locatarios del mercado tianguis,  plazas, puestos fijos, semifijos y ambulantes; estén al corriente en el pago de las contribuciones Municipales,  a que estén obligados de conformidad con lo establecido en el presente reglamento, la Ley de Ingresos Municipal correspondiente y demás ordenamientos fiscales aplicables; y,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Las demás facultades y obligaciones que señale este reglamento y  disposiciones legales aplicables  de la mater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8.- </w:t>
      </w:r>
      <w:r>
        <w:rPr>
          <w:rFonts w:cs="Tahoma" w:ascii="Tahoma" w:hAnsi="Tahoma"/>
          <w:sz w:val="20"/>
          <w:szCs w:val="20"/>
        </w:rPr>
        <w:t>Son facultades y obligaciones  de la Unidad Jurídico Social Municipal:</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 xml:space="preserve">Conocer, integrar y resolver los recursos administrativos que promuevan los locatarios y  concesionados, del mercado tianguis,  plazas, puestos fijos, semifijos y ambulantes, de acuerdo a las Leyes y reglamentos aplicables;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Elaborar y revisar los contratos, convenios, acuerdos, bases de concertación y de colaboración que realice el municipio con los locatarios y  concesionados del mercado tianguis,  plazas, puestos fijos, semifijos y ambulantes; así como con entidades Municipales, estatales y federales; e instaurar el procedimiento administrativo correspondiente, a efecto de decretar cuando así proceda, la revocación de la concesión respectiva y/o la  rescisión del contrato de arrendamiento correspondiente,  de los locales comerciales del mercado Tianguis,  plazas, puestos fijos, semifijos y ambulant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 xml:space="preserve">Capacitar al personal de la Dirección de Obras Públicas Municipales, al administrador y cobrador del mercado tianguis,  plazas, puestos fijos, semifijos y ambulantes; sobre las bases jurídicas para diligenciar actas o aplicar sanciones a los concesionados, locatarios, y tianguistas,  según corresponda;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 xml:space="preserve">Conocer, integrar y resolver,  los conflictos que se susciten entre locatarios, ya sea por inconvenientes de carácter personal o cuando en la litis, se plantee el usufructo de un local comercial, debiendo emitir la resolución administrativa correspondiente, que dé solución al conflicto planteado; y,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Las demás que señalen las Leyes, reglamentos y otras disposiciones legales de la materi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I</w:t>
      </w:r>
    </w:p>
    <w:p>
      <w:pPr>
        <w:pStyle w:val="TITULAR"/>
        <w:spacing w:lineRule="auto" w:line="240"/>
        <w:rPr>
          <w:rFonts w:ascii="Tahoma" w:hAnsi="Tahoma" w:cs="Tahoma"/>
          <w:sz w:val="20"/>
          <w:szCs w:val="20"/>
        </w:rPr>
      </w:pPr>
      <w:r>
        <w:rPr>
          <w:rFonts w:cs="Tahoma" w:ascii="Tahoma" w:hAnsi="Tahoma"/>
          <w:sz w:val="20"/>
          <w:szCs w:val="20"/>
        </w:rPr>
        <w:t>De las concesiones, Licencias  de Funcionamiento y Permisos,</w:t>
      </w:r>
    </w:p>
    <w:p>
      <w:pPr>
        <w:pStyle w:val="TITULAR"/>
        <w:spacing w:lineRule="auto" w:line="240"/>
        <w:rPr>
          <w:rFonts w:ascii="Tahoma" w:hAnsi="Tahoma" w:cs="Tahoma"/>
          <w:sz w:val="20"/>
          <w:szCs w:val="20"/>
        </w:rPr>
      </w:pPr>
      <w:r>
        <w:rPr>
          <w:rFonts w:cs="Tahoma" w:ascii="Tahoma" w:hAnsi="Tahoma"/>
          <w:sz w:val="20"/>
          <w:szCs w:val="20"/>
        </w:rPr>
        <w:t>Otorgados a los comerciant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9.- </w:t>
      </w:r>
      <w:r>
        <w:rPr>
          <w:rFonts w:cs="Tahoma" w:ascii="Tahoma" w:hAnsi="Tahoma"/>
          <w:sz w:val="20"/>
          <w:szCs w:val="20"/>
        </w:rPr>
        <w:t xml:space="preserve">Los permisos, licencias de funcionamiento y concesiones, obligan a su titular a ejercer el comercio en forma personal y directa.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0.- </w:t>
      </w:r>
      <w:r>
        <w:rPr>
          <w:rFonts w:cs="Tahoma" w:ascii="Tahoma" w:hAnsi="Tahoma"/>
          <w:sz w:val="20"/>
          <w:szCs w:val="20"/>
        </w:rPr>
        <w:t>Los comerciantes del mercado, tianguis y  plazas,  propiedad del Ayuntamiento, únicamente serán poseedores de los locales y puestos, que les sean concesionados,  de los que tendrán el carácter de usufructuarios; espacios que  son  inalienables, inembargables, y no podrán ser objeto de comodato, usufructo, arrendamiento o traspaso, ni cesión de derech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1.- </w:t>
      </w:r>
      <w:r>
        <w:rPr>
          <w:rFonts w:cs="Tahoma" w:ascii="Tahoma" w:hAnsi="Tahoma"/>
          <w:sz w:val="20"/>
          <w:szCs w:val="20"/>
        </w:rPr>
        <w:t xml:space="preserve">La titularidad de las concesiones  o permisos,  respecto de los espacios para ejercer una actividad comercial, no crea   derechos reales.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2.- </w:t>
      </w:r>
      <w:r>
        <w:rPr>
          <w:rFonts w:cs="Tahoma" w:ascii="Tahoma" w:hAnsi="Tahoma"/>
          <w:sz w:val="20"/>
          <w:szCs w:val="20"/>
        </w:rPr>
        <w:t xml:space="preserve">Los comerciantes que se dediquen a las actividades a que se refiere este reglamento, están obligados a obtener los permisos, licencias de funcionamiento, y/o concesiones, a través del  Ayuntamiento,  previo pago a la tesorería Municipal de los derechos correspondientes, siendo necesario demostrar la necesidad de la actividad solicitada por el interesado y la conveniencia para el público consumidor del servicio que se pretende dar, siempre que no se ocasionen perjuicios al interés público, para lo cual deberán cumplir con los siguientes requisitos: </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 xml:space="preserve">Presentar solicitud por triplicado, al Administrador del Mercado, dirigido al  Presidente Municipal Constitucional,  expresando su nombre, edad, estado civil, nacionalidad,  domicilio; nombre del   mercado, tianguis y/o  plaza,  del cual solicita el espacio y giro comercial que pretende instalar, debiendo  señalar, si así lo desea,  el nombre del beneficiario de la concesión en caso de fallecimient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 xml:space="preserve">Adjuntar a su solicitud, dos fotografías recientes tamaño credencial, acta de nacimiento en original, identificación oficial con fotografía (credencial de elector, pasaporte, cartilla del servicio militar, licencia de manejo);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Ser mayor de dieciocho añ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Tener residencia mínima en cabecera municipal o comunidades, de un año con anterioridad a la fecha de su solicitud, debiendo acreditar tal circunstancia con la constancia de residencia correspondiente;</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En caso de que su giro comercial esté relacionado con el expendio de productos alimenticios, deberá exhibir certificado médico oficial  de salud, y la documentación que lo señale la jurisdicción sanitaria para la apertura de los mism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No tener antecedentes penales.</w:t>
      </w:r>
    </w:p>
    <w:p>
      <w:pPr>
        <w:pStyle w:val="TABULAD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3.- </w:t>
      </w:r>
      <w:r>
        <w:rPr>
          <w:rFonts w:cs="Tahoma" w:ascii="Tahoma" w:hAnsi="Tahoma"/>
          <w:sz w:val="20"/>
          <w:szCs w:val="20"/>
        </w:rPr>
        <w:t>El  Administrador del Mercado, turnará dicha petición a la Comisión de Mercados, quienes serán los responsables de presentar dicha solicitud al Cabildo, dentro de  los  diez  días hábiles siguientes a la presentación de la misma, se le informara si le es  negado o concedido lo solicitado, con la debida fundamentación que avale la determinación correspondi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Tendrán derechos preferenciales en el otorgamiento de  concesiones o permisos, las personas de escasos recursos económicos, madres solteras,  las de edad avanzada y los minusválidos.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4.- </w:t>
      </w:r>
      <w:r>
        <w:rPr>
          <w:rFonts w:cs="Tahoma" w:ascii="Tahoma" w:hAnsi="Tahoma"/>
          <w:sz w:val="20"/>
          <w:szCs w:val="20"/>
        </w:rPr>
        <w:t>Para la renovación de concesiones y licencias  de funcionamiento,  se deberá pre</w:t>
        <w:softHyphen/>
        <w:t xml:space="preserve">sentar ante la Administración del mercado tianguis,  plazas, puestos fijos, semifijos y ambulantes  durante los tres primeros meses de cada año la solicitud correspondiente,  debiendo cumplir  para efectos del refrendo respectivo,  con los requisitos que este reglamento señala.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5</w:t>
      </w:r>
      <w:r>
        <w:rPr>
          <w:rFonts w:cs="Tahoma" w:ascii="Tahoma" w:hAnsi="Tahoma"/>
          <w:sz w:val="20"/>
          <w:szCs w:val="20"/>
        </w:rPr>
        <w:t>.- Las concesiones y  licencias de funcionamiento,  tendrán validez únicamente por un año fiscal. Los permisos concedidos a los particulares que ejerzan el comercio en tianguis  y en la vía pública, tendrán la Vigencia que la misma autorización señal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6.- </w:t>
      </w:r>
      <w:r>
        <w:rPr>
          <w:rFonts w:cs="Tahoma" w:ascii="Tahoma" w:hAnsi="Tahoma"/>
          <w:sz w:val="20"/>
          <w:szCs w:val="20"/>
        </w:rPr>
        <w:t>Los derechos que adquiere el titular de una concesión, licencia de funcionamiento o permiso y el espacio que utilice por tal concepto, son de naturaleza pública, inalienable  e inembargable,  y en ningún caso podrán constituirse como garantía de ninguna especie, llámese  de seguros,  fianzas, etc.,  En favor de personas físicas, jurídicas, empresas, instituciones descentralizadas o dependencias ofici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7.- </w:t>
      </w:r>
      <w:r>
        <w:rPr>
          <w:rFonts w:cs="Tahoma" w:ascii="Tahoma" w:hAnsi="Tahoma"/>
          <w:sz w:val="20"/>
          <w:szCs w:val="20"/>
        </w:rPr>
        <w:t>En caso de fallecimiento del titular de una concesión, el Ayuntamiento Municipal,  debe reconocer la sucesión hereditaria del mismo, en  términos de lo que ordene la autoridad jurisdiccional competente, siempre y cuando lo anterior, acontezca dentro de un plazo no mayor a seis meses, con posterioridad al fallecimiento del titular de la conces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Pasado los seis meses antes señalados, los derechos de la concesión respectiva, deberá restituirse  en favor del Ayuntamiento, de conformidad con el procedimiento que para tal efecto desahogue la unidad jurídica social municipal.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Si obra  en la solicitud de concesión el nombre del beneficiario;  se le otorgará, previo el cumplimiento de los requisitos que este reglamento señala, la titularidad de la concesión en referencia.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8.- </w:t>
      </w:r>
      <w:r>
        <w:rPr>
          <w:rFonts w:cs="Tahoma" w:ascii="Tahoma" w:hAnsi="Tahoma"/>
          <w:sz w:val="20"/>
          <w:szCs w:val="20"/>
        </w:rPr>
        <w:t>Los beneficiarios de derechos por fallecimiento, deberán presentar a la Administración del Mercado solicitud de su reconocimiento de derechos,  y reunir los requisitos establecidos por este reglamento. Hecho que sea lo anterior,  el Administrador del Mercado, turnará a la Comisión de Mercado dicha solicitud para que sean estos los responsables de solicitar al Cabildo dicha petición, quienes deliberarán lo conducente, dentro de un término no mayor a diez días hábiles.</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 xml:space="preserve">ARTÍCULO 29.- </w:t>
      </w:r>
      <w:r>
        <w:rPr>
          <w:rFonts w:cs="Tahoma" w:ascii="Tahoma" w:hAnsi="Tahoma"/>
          <w:sz w:val="20"/>
          <w:szCs w:val="20"/>
        </w:rPr>
        <w:t xml:space="preserve"> La solicitud del beneficiario de  los derechos de la concesión o licencia de funcionamiento, se tendrá por  no interpuesta si  se presenta  dentro de un plazo mayor a dos meses, a partir de la fecha del deceso del  concesionario o licenciatario,  procediéndose en consecuencia,  a la cancelación  de los derechos a favor de la persona fallecida, reintegrándose los derechos que ampare la concesión en favor del  Ayuntamient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V</w:t>
      </w:r>
    </w:p>
    <w:p>
      <w:pPr>
        <w:pStyle w:val="TITULAR"/>
        <w:spacing w:lineRule="auto" w:line="240"/>
        <w:rPr>
          <w:rFonts w:ascii="Tahoma" w:hAnsi="Tahoma" w:cs="Tahoma"/>
          <w:sz w:val="20"/>
          <w:szCs w:val="20"/>
        </w:rPr>
      </w:pPr>
      <w:r>
        <w:rPr>
          <w:rFonts w:cs="Tahoma" w:ascii="Tahoma" w:hAnsi="Tahoma"/>
          <w:sz w:val="20"/>
          <w:szCs w:val="20"/>
        </w:rPr>
        <w:t>Del horario de funcionamiento en los mercados,</w:t>
      </w:r>
    </w:p>
    <w:p>
      <w:pPr>
        <w:pStyle w:val="TITULAR"/>
        <w:spacing w:lineRule="auto" w:line="240"/>
        <w:rPr>
          <w:rFonts w:ascii="Tahoma" w:hAnsi="Tahoma" w:cs="Tahoma"/>
          <w:sz w:val="20"/>
          <w:szCs w:val="20"/>
        </w:rPr>
      </w:pPr>
      <w:r>
        <w:rPr>
          <w:rFonts w:cs="Tahoma" w:ascii="Tahoma" w:hAnsi="Tahoma"/>
          <w:sz w:val="20"/>
          <w:szCs w:val="20"/>
        </w:rPr>
        <w:t>Centrales de abasto, tianguis y vía públi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0.- </w:t>
      </w:r>
      <w:r>
        <w:rPr>
          <w:rFonts w:cs="Tahoma" w:ascii="Tahoma" w:hAnsi="Tahoma"/>
          <w:sz w:val="20"/>
          <w:szCs w:val="20"/>
        </w:rPr>
        <w:t>La actividad comercial en el queda sujeto al horario que establezca el reglamento interior del mercado;  para el caso de los tianguis, puestos fijos y semifijos el horario deberá especificarse en el permiso o autorización que se emita para su instalación y funcion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1.- </w:t>
      </w:r>
      <w:r>
        <w:rPr>
          <w:rFonts w:cs="Tahoma" w:ascii="Tahoma" w:hAnsi="Tahoma"/>
          <w:sz w:val="20"/>
          <w:szCs w:val="20"/>
        </w:rPr>
        <w:t>El horario para la actividad comercial  en la vía pública, será determinado para cada giro comercial  por la autoridad municipal, misma que deberá señalarse en el  permiso o autorización respectiv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2.- </w:t>
      </w:r>
      <w:r>
        <w:rPr>
          <w:rFonts w:cs="Tahoma" w:ascii="Tahoma" w:hAnsi="Tahoma"/>
          <w:sz w:val="20"/>
          <w:szCs w:val="20"/>
        </w:rPr>
        <w:t>Los comerciantes que excepcionalmente se encuentren en el exterior de los mercados públicos se sujetaran a los horarios de esto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w:t>
      </w:r>
    </w:p>
    <w:p>
      <w:pPr>
        <w:pStyle w:val="TITULAR"/>
        <w:spacing w:lineRule="auto" w:line="240"/>
        <w:rPr>
          <w:rFonts w:ascii="Tahoma" w:hAnsi="Tahoma" w:cs="Tahoma"/>
          <w:sz w:val="20"/>
          <w:szCs w:val="20"/>
        </w:rPr>
      </w:pPr>
      <w:r>
        <w:rPr>
          <w:rFonts w:cs="Tahoma" w:ascii="Tahoma" w:hAnsi="Tahoma"/>
          <w:sz w:val="20"/>
          <w:szCs w:val="20"/>
        </w:rPr>
        <w:t>De las obligac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3.- </w:t>
      </w:r>
      <w:r>
        <w:rPr>
          <w:rFonts w:cs="Tahoma" w:ascii="Tahoma" w:hAnsi="Tahoma"/>
          <w:sz w:val="20"/>
          <w:szCs w:val="20"/>
        </w:rPr>
        <w:t xml:space="preserve">Son obligaciones de los comerciantes de los mercados, plazas, tianguis, puestos fijos, semifijos y ambulantes, según corresponda: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Obtener y refrendar anualmente, la  concesión y  licencia de funcionamiento, para estar en condiciones de ejercer su Actividad comerci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Obtener el  permiso correspondiente, en lo que hace a tianguistas y vendedores en la vía pública, debiendo liquidar la cantidad que por tal efecto, determine la tesorería Municipal, previa autorización de la autoridad Municipal competente;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Liquidar  de forma diaria,  mensual, bimestral,  anual  o según corresponda, la renta  y/o los derechos correspondientes, por el usufructo del espacio autorizado o concesionado, de conformidad con lo que  establezca la Ley de ingresos Municipal respectiv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Mantener el   local, puesto y áreas circundantes, en buen estado de higiene y seguridad;</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Acatar las indicaciones que la autoridad Municipal dicte en materia de ubicación, dimensiones, color de los locales y puestos, así como su alineació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Ejercer personalmente la actividad comercial que le fue autorizada  por medio de concesión, licencia de funcionamiento, y/o permiso, expedido por la autoridad Municipal;  en caso de ausencia justificada, el titular deberá solicitar por escrito, ante el Administrador de Mercados, plazas, tianguis, puestos fijos, semifijos y ambulantes el permiso para que un tercero lo supla por el tiempo estrictamente necesario en el ejercicio de la mism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Propiciar y participar en campañas permanentes de seguridad e higiene dentro del mercado, plazas, tianguis, puestos fijos, semifij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 xml:space="preserve">Hacer uso adecuado de las instalaciones del mercado y no introducir animales dentro del mism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 xml:space="preserve">Colaborar en comités de protección civil, de acuerdo al programa Municipal de protección civil, para así poder instrumentar las estrategias de planeación, enmarcadas en los sistemas nacional, estatal y Municipal de protección civil;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 xml:space="preserve">Sujetar su actividad comercial al horario que se señale en  el permiso, licencia de funcionamiento y/o concesión, según corresponda; o el horario establecido en el reglamento interior de cada mercad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 xml:space="preserve">Permitir  y dar las facilidades necesarias a los inspectores en el ejercicio de sus funciones, respecto de las Visitas de verificación Sanitaria que ordene la Dirección de Servicios Públicos Municipales;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w:t>
        <w:tab/>
        <w:t>Observar las disposiciones relativas al ejercicio del comercio en mercados, centrales de abasto, tianguis y vía pública, contenidos en el presente reglamento y demás disposiciones legales aplicab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4.- </w:t>
      </w:r>
      <w:r>
        <w:rPr>
          <w:rFonts w:cs="Tahoma" w:ascii="Tahoma" w:hAnsi="Tahoma"/>
          <w:sz w:val="20"/>
          <w:szCs w:val="20"/>
        </w:rPr>
        <w:t>Cuando hubiese necesidad de realizar obras de construcción, conservación, reparación o mejoras en los lugares en donde se  encuentren instalados comerciantes,   la autoridad Municipal podrá reubicarlos temporalmente; si al concluirse la obra resultase que la instalación de los puestos interfiere el tránsito de personas, vehículos o la prestación de un Servicio, la autoridad Municipal reubicará en forma definitiva a los comerciantes que hayan sido afectados por tales modificacione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I</w:t>
      </w:r>
    </w:p>
    <w:p>
      <w:pPr>
        <w:pStyle w:val="TITULAR"/>
        <w:spacing w:lineRule="auto" w:line="240"/>
        <w:rPr>
          <w:rFonts w:ascii="Tahoma" w:hAnsi="Tahoma" w:cs="Tahoma"/>
          <w:sz w:val="20"/>
          <w:szCs w:val="20"/>
        </w:rPr>
      </w:pPr>
      <w:r>
        <w:rPr>
          <w:rFonts w:cs="Tahoma" w:ascii="Tahoma" w:hAnsi="Tahoma"/>
          <w:sz w:val="20"/>
          <w:szCs w:val="20"/>
        </w:rPr>
        <w:t>De las  prohibic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5.- </w:t>
      </w:r>
      <w:r>
        <w:rPr>
          <w:rFonts w:cs="Tahoma" w:ascii="Tahoma" w:hAnsi="Tahoma"/>
          <w:sz w:val="20"/>
          <w:szCs w:val="20"/>
        </w:rPr>
        <w:t xml:space="preserve">Se prohíbe a los comerciantes del mercado, tianguis,  plazas, puestos fijos, semifijos y  ambulantes, según corresponda: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Colocar fuera de los establecimientos o puestos: marquesinas, toldos, rótulos, cajo</w:t>
        <w:softHyphen/>
        <w:t>nes, canastas, huacales, jaulas, y en general cualquier objeto que entorpezca el libre tránsito de personas dentro y fuera del mercado tianguis,  plazas, puestos fijos, semifijos y en la vía públ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Expender y/o consumir,  bebidas alcohólicas dentro del mercado, tianguis,  plazas, puestos fijos, semifijos y en la vía públic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Utilizar los locales  del mercado tianguis,  plazas, puestos fijos, semifijos y en la vía pública, para fines distintos a los autorizados, así también,  se prohíbe, la exhibición, compra y venta de material pornográfic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Vender, traspasar, arrendar o subarrendar los locale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V.</w:t>
        <w:tab/>
        <w:t xml:space="preserve">Utilizar aparatos de sonido de cualquier índole,  para anunciar sus productos con volúmenes  que provoquen molestias o que entorpezcan la actividad comercial de los locatarios próximos   a su negociación; estándose en todo caso,  a lo que establezca el </w:t>
      </w:r>
      <w:r>
        <w:rPr>
          <w:rFonts w:cs="Tahoma" w:ascii="Tahoma" w:hAnsi="Tahoma"/>
          <w:b/>
          <w:bCs/>
          <w:sz w:val="20"/>
          <w:szCs w:val="20"/>
        </w:rPr>
        <w:t xml:space="preserve"> </w:t>
      </w:r>
      <w:r>
        <w:rPr>
          <w:rFonts w:cs="Tahoma" w:ascii="Tahoma" w:hAnsi="Tahoma"/>
          <w:sz w:val="20"/>
          <w:szCs w:val="20"/>
        </w:rPr>
        <w:t xml:space="preserve">reglamento general de protección ambiental;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 xml:space="preserve">Instalar su local comercial en  la vía públic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Expender explosivos inflamables y juegos pirotécnic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 xml:space="preserve">Cambiar sin permiso de la autoridad competente el giro comercial autorizad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 xml:space="preserve">Utilizar los locales, puestos y espacios concesionados o autorizados por Ayuntamiento, como bodegas, dormitorios o Vivienda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Dar en arrendamiento el puesto o local comercial, ya sea   de forma temporal o permanent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 xml:space="preserve">Realizar trabajos de instalación o reparación, cualquiera que éstos sean, de vehículos, refrigeradores, estufas, etc.,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w:t>
        <w:tab/>
        <w:t xml:space="preserve">Realizar trabajos de carpintería, hojalatería, pintura, albañilería, etc., en la vía pública o pasillos de acceso a usuario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I.</w:t>
        <w:tab/>
        <w:t>Descargar cualquier clase de mercancía fuera de la zona autorizada por el Ayunt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V.</w:t>
        <w:tab/>
        <w:t>Permanecer en el interior del mercado, tianguis,  plazas, puestos fijos, semifijos y/o en la vía pública, después del horario  de cierre, excepto en los casos en que se reciba mercancía o sea necesaria su presencia dentro del mismo, para lo cual pedirá el permiso correspondient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w:t>
        <w:tab/>
        <w:t xml:space="preserve">Concentrar o acaparar artículos de consumo necesario con fines especulativos y de alza de  Precio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I.</w:t>
        <w:tab/>
        <w:t xml:space="preserve">Cerrar sin causa justificada por más de diez días naturales, el local concesionad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II.</w:t>
        <w:tab/>
        <w:t xml:space="preserve">Hacer modificaciones o construcciones en los locales sin el permiso de la autoridad Municipal competente;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III.</w:t>
        <w:tab/>
        <w:t>Las demás que se deriven del presente reglamento y otras disposiciones de carácter general que le sean aplicable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II</w:t>
      </w:r>
    </w:p>
    <w:p>
      <w:pPr>
        <w:pStyle w:val="TITULAR"/>
        <w:spacing w:lineRule="auto" w:line="240"/>
        <w:rPr>
          <w:rFonts w:ascii="Tahoma" w:hAnsi="Tahoma" w:cs="Tahoma"/>
          <w:sz w:val="20"/>
          <w:szCs w:val="20"/>
        </w:rPr>
      </w:pPr>
      <w:r>
        <w:rPr>
          <w:rFonts w:cs="Tahoma" w:ascii="Tahoma" w:hAnsi="Tahoma"/>
          <w:sz w:val="20"/>
          <w:szCs w:val="20"/>
        </w:rPr>
        <w:t>De la administración de los mercad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6.- </w:t>
      </w:r>
      <w:r>
        <w:rPr>
          <w:rFonts w:cs="Tahoma" w:ascii="Tahoma" w:hAnsi="Tahoma"/>
          <w:sz w:val="20"/>
          <w:szCs w:val="20"/>
        </w:rPr>
        <w:t>El administrador del mercado, tianguis, plazas, puestos fijos, semifijos y ambulantes, propiedad del Ayuntamiento, es nombrado por éste, a propuesta del Presidente Municipal.</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 xml:space="preserve">ARTÍCULO 37.- </w:t>
      </w:r>
      <w:r>
        <w:rPr>
          <w:rFonts w:cs="Tahoma" w:ascii="Tahoma" w:hAnsi="Tahoma"/>
          <w:sz w:val="20"/>
          <w:szCs w:val="20"/>
        </w:rPr>
        <w:t>Para ser administrador del mercado, independientemente de las aptitudes y capacidades para el desempeño del cargo, se requier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 xml:space="preserve">Ser mayor de edad;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De nacionalidad Mexican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Saber leer y escribir;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No pertenecer a ninguna organización de comerciantes de mercados o tianguis o  haberse separado de la agrupación un año antes de su designació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No tener antecedentes penales;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Gozar de  amplia solvencia mor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8.- </w:t>
      </w:r>
      <w:r>
        <w:rPr>
          <w:rFonts w:cs="Tahoma" w:ascii="Tahoma" w:hAnsi="Tahoma"/>
          <w:sz w:val="20"/>
          <w:szCs w:val="20"/>
        </w:rPr>
        <w:t>El administrador es responsable del buen funcionamiento del mercado,  tianguis,  plazas, puestos fijos, semifijos y ambulantes, bajo su responsabilidad,  y tendrán, sin perjuicio  de las atribuciones ya señaladas,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 xml:space="preserve">Elaborar un programa de trabajo, para ser aprobado por el Ayuntamient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Cumplir y hacer cumplir las disposiciones de este reglamento y demás ordenamientos del mercado a su carg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Empadronar para registrar a los comerciantes, uniones y asociaciones de comerciantes del mercado a su carg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Señalar a los empleados del mercado, sus facultades, atribuciones y restriccione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Zonificar el mercado a su cargo, de acuerdo con los diferentes giros, comerciales, para dar orden lógico y funcional en beneficio de los consumidore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 xml:space="preserve">Vigilar el óptimo funcionamiento de los Servicios del mercad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Mantener el orden público en el interior del mercado, tianguis,  plazas, puestos fijos, semifijos y en la vía pública, con apoyo de las Autoridades correspondient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 xml:space="preserve">Vigilar que los comerciantes presten sus Servicios o expendan sus mercancías en buen Estado, en forma personal, continúa y regular, ordenando retirar las mercancías que se encuentren en estado de descomposició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Dar cuenta al Comité Técnico Consultivo, Comisión de Mercados, Presidente Municipal y Ayuntamiento, de las Violaciones a este reglamento,  y demás disposiciones Municipales que  regule la Actividad del  Servicio público de Mercado, tianguis,  plazas, puestos fijos, semifijos y en la vía públ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 xml:space="preserve">No permitir vendedores ambulantes en el interior del mercado;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 xml:space="preserve">Las demás que se deriven del presente reglamento y aun las que no se encuentren debidamente expresadas, pero que sean necesarias para una mejor administración del mercado público y central de abasto bajo su responsabilidad. </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III</w:t>
      </w:r>
    </w:p>
    <w:p>
      <w:pPr>
        <w:pStyle w:val="TITULAR"/>
        <w:spacing w:lineRule="auto" w:line="240"/>
        <w:rPr>
          <w:rFonts w:ascii="Tahoma" w:hAnsi="Tahoma" w:cs="Tahoma"/>
          <w:sz w:val="20"/>
          <w:szCs w:val="20"/>
        </w:rPr>
      </w:pPr>
      <w:r>
        <w:rPr>
          <w:rFonts w:cs="Tahoma" w:ascii="Tahoma" w:hAnsi="Tahoma"/>
          <w:sz w:val="20"/>
          <w:szCs w:val="20"/>
        </w:rPr>
        <w:t>De los tianguis y del ejercicio del  comercio en la vía públi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9.- </w:t>
      </w:r>
      <w:r>
        <w:rPr>
          <w:rFonts w:cs="Tahoma" w:ascii="Tahoma" w:hAnsi="Tahoma"/>
          <w:sz w:val="20"/>
          <w:szCs w:val="20"/>
        </w:rPr>
        <w:t xml:space="preserve">Los comerciantes que ejerzan su actividad en la vía pública, previa autorización del Ayuntamiento, podrán organizarse en tianguis, cuya ubicación será determinada por dicha autoridad, en lugares fijos o semifijos, sujetos a las condiciones que le imponga el Ayuntamiento.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0.- </w:t>
      </w:r>
      <w:r>
        <w:rPr>
          <w:rFonts w:cs="Tahoma" w:ascii="Tahoma" w:hAnsi="Tahoma"/>
          <w:sz w:val="20"/>
          <w:szCs w:val="20"/>
        </w:rPr>
        <w:t xml:space="preserve"> El  Ayuntamiento autorizará  previamente a los vendedores que expendan sus productos en la  vía  pública,  que deseen incorporarse a los tianguis mencionados en el artículo anterior.</w:t>
        <w:tab/>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1.- </w:t>
      </w:r>
      <w:r>
        <w:rPr>
          <w:rFonts w:cs="Tahoma" w:ascii="Tahoma" w:hAnsi="Tahoma"/>
          <w:sz w:val="20"/>
          <w:szCs w:val="20"/>
        </w:rPr>
        <w:t xml:space="preserve"> El funcionamiento e instalación  de los tianguis se sujetarán a las siguientes regla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Cada puesto deberá ocupar un espacio que no exceda de 1.80 metros de frente,  por 1.50 metros de fon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Los puestos tendrán una estructura uniform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Los puestos se alinearán de conformidad con el plano previamente autorizado, conservando en forma permanente el mismo orden, sin invadir pasillos peatonales y espacios entre uno y otr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Los integrantes del tianguis, tienen la obligación de conservar limpia el área del puesto que a cada uno le corresponda, colocando a una prudente distancia los depósitos para la recolección de basur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Los tianguis funcionaran de las 06:00 a las 17:00 horas del día asignado, debiendo dejar aseada el área autorizada;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b/>
          <w:b/>
          <w:bCs/>
          <w:sz w:val="20"/>
          <w:szCs w:val="20"/>
        </w:rPr>
      </w:pPr>
      <w:r>
        <w:rPr>
          <w:rFonts w:cs="Tahoma" w:ascii="Tahoma" w:hAnsi="Tahoma"/>
          <w:sz w:val="20"/>
          <w:szCs w:val="20"/>
        </w:rPr>
        <w:t>VI.</w:t>
        <w:tab/>
        <w:t>Deberán ajustarse a las disposiciones que en materia de vialidad, de salud y de ecología se encuentran vigentes.</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 xml:space="preserve">ARTÍCULO 42.- </w:t>
      </w:r>
      <w:r>
        <w:rPr>
          <w:rFonts w:cs="Tahoma" w:ascii="Tahoma" w:hAnsi="Tahoma"/>
          <w:sz w:val="20"/>
          <w:szCs w:val="20"/>
        </w:rPr>
        <w:t>El Ayuntamiento, no podrá otorgar  concesiones o  permisos,  para ejercer la actividad comercial fuera de los Mercados, ni en áreas Municipales sujetas a restricción, excepto en las temporadas y lugares que se tengan considerados en atención a las costumbres y tradiciones del municipio; sujetándose a lo dispuesto por este capítul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3.- </w:t>
      </w:r>
      <w:r>
        <w:rPr>
          <w:rFonts w:cs="Tahoma" w:ascii="Tahoma" w:hAnsi="Tahoma"/>
          <w:sz w:val="20"/>
          <w:szCs w:val="20"/>
        </w:rPr>
        <w:t>Se prohíbe la instalación de comerciantes fijos y semifijos frente a los edificios públicos como: escuelas, centro de salud, oficinas de gobierno, terminales de servicio de transporte colectivo, y en los demás lugares que determine el Ayuntamiento, por razones de salubridad, seguridad pública, seguridad peatonal o saturación comercial.</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 xml:space="preserve">ARTÍCULO 44.- </w:t>
      </w:r>
      <w:r>
        <w:rPr>
          <w:rFonts w:cs="Tahoma" w:ascii="Tahoma" w:hAnsi="Tahoma"/>
          <w:sz w:val="20"/>
          <w:szCs w:val="20"/>
        </w:rPr>
        <w:t>Los comerciantes que excepcionalmente cuenten con autorización para vender en la vía pública;  deberán sujetarse a los giros, horarios y superficie para ejercer el comercio, que para tal efecto se exprese en su permiso o  autorización, debien</w:t>
        <w:softHyphen/>
        <w:t>do circunscribirse al área que les señale la Administración de Mercados.</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 xml:space="preserve">ARTÍCULO 45.- </w:t>
      </w:r>
      <w:r>
        <w:rPr>
          <w:rFonts w:cs="Tahoma" w:ascii="Tahoma" w:hAnsi="Tahoma"/>
          <w:sz w:val="20"/>
          <w:szCs w:val="20"/>
        </w:rPr>
        <w:t xml:space="preserve">Para ejercer el comercio en la modalidad de venta de alimentos,  los interesados deberán sujetarse a lo siguiente: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 xml:space="preserve">Contar con permiso o autorización y credencial de identificación expedida por el Ayuntamiento, para ejercer el comercio, la cual será de naturaleza única intransferible;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Contar con licencia sanitaria expedida por la Coordinación de Salud Municipales, tanto para el propietario del giro comercial, como para el personal que lo atiend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Contar con la anuencia de la Coordinación Municipal de protección civil, en donde se especifiquen las medidas de seguridad necesarias para el manejo de algún tipo de combustible;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Expender los alimentos y productos en las debidas condiciones de salubridad, en perfec</w:t>
        <w:softHyphen/>
        <w:t xml:space="preserve">to estado de limpieza, así como observar las condiciones de higiene  personal;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Contar todos los involucrados en el manejo de alimentos con certificados médicos de salud oficial. </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 xml:space="preserve">ARTÍCULO 46.- </w:t>
      </w:r>
      <w:r>
        <w:rPr>
          <w:rFonts w:cs="Tahoma" w:ascii="Tahoma" w:hAnsi="Tahoma"/>
          <w:sz w:val="20"/>
          <w:szCs w:val="20"/>
        </w:rPr>
        <w:t>Los vendedores en la vía pública, tendrán derecho única y exclusivamente a un solo permiso, consecuentemente a quien se le compruebe que tiene dos o más, se le cancelaran administrativamente en forma inmediata, sin perjuicio en su caso de las Sanciones aplicables al respecto</w:t>
      </w:r>
      <w:r>
        <w:rPr>
          <w:rFonts w:cs="Tahoma" w:ascii="Tahoma" w:hAnsi="Tahoma"/>
          <w:b/>
          <w:bCs/>
          <w:sz w:val="20"/>
          <w:szCs w:val="20"/>
        </w:rPr>
        <w:t>.</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 xml:space="preserve">ARTÍCULO 47.-  </w:t>
      </w:r>
      <w:r>
        <w:rPr>
          <w:rFonts w:cs="Tahoma" w:ascii="Tahoma" w:hAnsi="Tahoma"/>
          <w:sz w:val="20"/>
          <w:szCs w:val="20"/>
        </w:rPr>
        <w:t xml:space="preserve">Los vendedores ambulantes y  ambulantes con vehículo, podrán ejercer el comercio en el área que el Ayuntamiento determine, siempre y cuando no se afecte el interés turístico, histórico, el orden público, las buenas costumbres, la ecología y la salud pública. </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X</w:t>
      </w:r>
    </w:p>
    <w:p>
      <w:pPr>
        <w:pStyle w:val="TITULAR"/>
        <w:spacing w:lineRule="auto" w:line="240"/>
        <w:rPr>
          <w:rFonts w:ascii="Tahoma" w:hAnsi="Tahoma" w:cs="Tahoma"/>
          <w:sz w:val="20"/>
          <w:szCs w:val="20"/>
        </w:rPr>
      </w:pPr>
      <w:r>
        <w:rPr>
          <w:rFonts w:cs="Tahoma" w:ascii="Tahoma" w:hAnsi="Tahoma"/>
          <w:sz w:val="20"/>
          <w:szCs w:val="20"/>
        </w:rPr>
        <w:t>DE LAS MEDIDAS DE PROTECCIÓN CIVI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8.- </w:t>
      </w:r>
      <w:r>
        <w:rPr>
          <w:rFonts w:cs="Tahoma" w:ascii="Tahoma" w:hAnsi="Tahoma"/>
          <w:sz w:val="20"/>
          <w:szCs w:val="20"/>
        </w:rPr>
        <w:t>No se permitirá el establecimiento de comerciantes en:</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Los lugares que la coordinación de protección civil haya determinado como zona de riesg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En lugares donde en el subsuelo se encuentren conductos que transporten algún tipo de combustibl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En lugares donde se encuentren instalados cables de alta tensió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En los lugares donde haya tráfico intenso;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En los demás lugares que a juicio del Ayuntamiento o de la dirección de servicios público, así lo  determine. </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 xml:space="preserve">ARTÍCULO 49.- </w:t>
      </w:r>
      <w:r>
        <w:rPr>
          <w:rFonts w:cs="Tahoma" w:ascii="Tahoma" w:hAnsi="Tahoma"/>
          <w:sz w:val="20"/>
          <w:szCs w:val="20"/>
        </w:rPr>
        <w:t>No se podrá utilizar ningún tipo de combustible en locales de los mercados, puestos de tianguis o lugares públicos en donde se ubiquen paraderos de transporte público y en los que por sus características propias, sean determinados como zonas de riesg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0.- </w:t>
      </w:r>
      <w:r>
        <w:rPr>
          <w:rFonts w:cs="Tahoma" w:ascii="Tahoma" w:hAnsi="Tahoma"/>
          <w:sz w:val="20"/>
          <w:szCs w:val="20"/>
        </w:rPr>
        <w:t xml:space="preserve">Todo puesto que por su giro utilice gas, deberá contar como máximo, con un cilindro, cuya capacidad no exceda de  20 kilogramos, queda prohibida la existencia de cilindros de reserva y almacenamiento.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1.- </w:t>
      </w:r>
      <w:r>
        <w:rPr>
          <w:rFonts w:cs="Tahoma" w:ascii="Tahoma" w:hAnsi="Tahoma"/>
          <w:sz w:val="20"/>
          <w:szCs w:val="20"/>
        </w:rPr>
        <w:t>Los cilindros de gas deberán disponer de cajón de resguardo con pro</w:t>
        <w:softHyphen/>
        <w:t>tecciones que impidan recibir el calor directo, por la cercanía de parrillas y condiciones similar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2.-  </w:t>
      </w:r>
      <w:r>
        <w:rPr>
          <w:rFonts w:cs="Tahoma" w:ascii="Tahoma" w:hAnsi="Tahoma"/>
          <w:sz w:val="20"/>
          <w:szCs w:val="20"/>
        </w:rPr>
        <w:t>Los puestos que por su giro utilicen combustible, deberán contar con extintores de gas galón 12-11, tubería de cobre, válvula reguladora de presión y doble válvula de paso, una antes y la otra después del regulado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En todo lo no previsto en el presente capítulo, se estará a lo dispuesto a la Ley de Protección Civil del Estado y demás disposiciones legales aplicables en la materia. </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X</w:t>
      </w:r>
    </w:p>
    <w:p>
      <w:pPr>
        <w:pStyle w:val="TITULAR"/>
        <w:spacing w:lineRule="auto" w:line="240"/>
        <w:rPr>
          <w:rFonts w:ascii="Tahoma" w:hAnsi="Tahoma" w:cs="Tahoma"/>
          <w:sz w:val="20"/>
          <w:szCs w:val="20"/>
        </w:rPr>
      </w:pPr>
      <w:r>
        <w:rPr>
          <w:rFonts w:cs="Tahoma" w:ascii="Tahoma" w:hAnsi="Tahoma"/>
          <w:sz w:val="20"/>
          <w:szCs w:val="20"/>
        </w:rPr>
        <w:t>DE LAS ASOCIACIONES DE LOS COMERCIANT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3.- </w:t>
      </w:r>
      <w:r>
        <w:rPr>
          <w:rFonts w:cs="Tahoma" w:ascii="Tahoma" w:hAnsi="Tahoma"/>
          <w:sz w:val="20"/>
          <w:szCs w:val="20"/>
        </w:rPr>
        <w:t xml:space="preserve">Los comerciantes de un mismo giro comercial,  podrán organizarse con la única y exclusiva finalidad de defender mutuamente sus intereses colectivos, así como para el  mejoramiento de las actividades comerciales que lleven a cabo, tomando en cuenta siempre el interés general.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4.- </w:t>
      </w:r>
      <w:r>
        <w:rPr>
          <w:rFonts w:cs="Tahoma" w:ascii="Tahoma" w:hAnsi="Tahoma"/>
          <w:sz w:val="20"/>
          <w:szCs w:val="20"/>
        </w:rPr>
        <w:t>Las organizaciones de comerciantes legalmente constituidas, deberán registrarse ante la Administración Municipal de mercado tianguis,  plazas, puestos fijos, semifijos y en la vía pública, la que les otorgará el registro correspondiente, y serán considerados como órganos de consulta y representación de sus agremiad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5.- </w:t>
      </w:r>
      <w:r>
        <w:rPr>
          <w:rFonts w:cs="Tahoma" w:ascii="Tahoma" w:hAnsi="Tahoma"/>
          <w:sz w:val="20"/>
          <w:szCs w:val="20"/>
        </w:rPr>
        <w:t>A la solicitud de registro de las organizaciones de comerciantes, deberán acompañars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 xml:space="preserve">Copia certificada del acta constitutiv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El padrón de socios actualizado, debiendo acompañar original y copia, de sus licencias de funcionamiento, permisos, autorizaciones y/o concesiones, según corresponda;  sin este requisito no se podrá llevar a cabo el reconocimiento y entrega del registro por parte del Ayuntamiento Municip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Domicilio social de la asociación para el despacho de los asuntos de la misma, con croquis de localización;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Constancia expedida por la autoridad municipal que exprese el tiempo que lleva el agremiado, dedicado a su  actividad comercial.</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XI</w:t>
      </w:r>
    </w:p>
    <w:p>
      <w:pPr>
        <w:pStyle w:val="TITULAR"/>
        <w:spacing w:lineRule="auto" w:line="240"/>
        <w:rPr>
          <w:rFonts w:ascii="Tahoma" w:hAnsi="Tahoma" w:cs="Tahoma"/>
          <w:sz w:val="20"/>
          <w:szCs w:val="20"/>
        </w:rPr>
      </w:pPr>
      <w:r>
        <w:rPr>
          <w:rFonts w:cs="Tahoma" w:ascii="Tahoma" w:hAnsi="Tahoma"/>
          <w:sz w:val="20"/>
          <w:szCs w:val="20"/>
        </w:rPr>
        <w:t xml:space="preserve">DE LA SOLUCIÓN DE LAS CONTROVERSIAS QUE SURJAN </w:t>
      </w:r>
    </w:p>
    <w:p>
      <w:pPr>
        <w:pStyle w:val="TITULAR"/>
        <w:spacing w:lineRule="auto" w:line="240"/>
        <w:rPr>
          <w:rFonts w:ascii="Tahoma" w:hAnsi="Tahoma" w:cs="Tahoma"/>
          <w:sz w:val="20"/>
          <w:szCs w:val="20"/>
        </w:rPr>
      </w:pPr>
      <w:r>
        <w:rPr>
          <w:rFonts w:cs="Tahoma" w:ascii="Tahoma" w:hAnsi="Tahoma"/>
          <w:sz w:val="20"/>
          <w:szCs w:val="20"/>
        </w:rPr>
        <w:t xml:space="preserve">ENTRE COMERCIANTES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6.- </w:t>
      </w:r>
      <w:r>
        <w:rPr>
          <w:rFonts w:cs="Tahoma" w:ascii="Tahoma" w:hAnsi="Tahoma"/>
          <w:sz w:val="20"/>
          <w:szCs w:val="20"/>
        </w:rPr>
        <w:t>Las controversias suscitadas entren comerciantes que realicen su actividad en los mercados públicos, centrales  de abasto,  tianguis, así como en la vía pública;  serán atendidas por el administrador del mercado,   de oficio o a instancia de parte agraviada, según sea el caso;  de ser necesario,  el administrador del mercado,  podrá solicitar la intervención de  elementos de la policía Municipal, y si el asunto lo amerita,  atendiendo a su gravedad, solicitará la intervención de la unidad jurídico social Municipal, para que resuelva lo conduc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Los locatarios podrán acudir a la Unidad Jurídica Social Municipal, para dirimir cualquier  controversia, mediante escrito presentado ante dicha instancia, que debe contener los datos siguientes: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El nombre del promoverte y domicilio para oír y recibir notificacion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El nombre del comerciante con quien tenga la controversia, el número y  ubicación del local o puesto comercial;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Las prestaciones que reclam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Exposición suscita de los hechos en que funde su pediment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Las pruebas  que considere necesarias para acreditar sus hechos y pretensiones;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 xml:space="preserve">Firma o huella digital del quejoso,  en cuyo caso,  deberá firmar alguna persona a su ruego.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Las partes podrán comparecer en forma directa o por conducto de apoderado legalmente autorizado mediante poder notarial o carta poder firmada por el otorgante ante dos testigos, sin necesidad de ser ratificad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7.- </w:t>
      </w:r>
      <w:r>
        <w:rPr>
          <w:rFonts w:cs="Tahoma" w:ascii="Tahoma" w:hAnsi="Tahoma"/>
          <w:sz w:val="20"/>
          <w:szCs w:val="20"/>
        </w:rPr>
        <w:t>Una vez presentada la queja,  la unidad jurídico social Municipal,  citara a las partes, a efecto de llevar a cabo el desahogo de  una  audiencia  única de concili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8.- </w:t>
      </w:r>
      <w:r>
        <w:rPr>
          <w:rFonts w:cs="Tahoma" w:ascii="Tahoma" w:hAnsi="Tahoma"/>
          <w:sz w:val="20"/>
          <w:szCs w:val="20"/>
        </w:rPr>
        <w:t xml:space="preserve">Iniciada la audiencia de conciliación, se tomarán los datos generales de los comparecientes,  procediendo con posterioridad,   a dar lectura al  escrito de queja presentado por la parte quejosa; hecho que sea esto,  en el acto se exhortará a las partes, para que con mediación de la unidad jurídico social Municipal, solventen su inconveniente de forma conciliatoria.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De llevarse a cabo un arreglo armonioso, se hará constar en los términos que decidan las partes, dando en consecuencia por terminada la Litis planteada, sin que ello implique que se deje de observar las medidas destinadas para velar por el cumplimiento de lo convenido.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59.-</w:t>
      </w:r>
      <w:r>
        <w:rPr>
          <w:rFonts w:cs="Tahoma" w:ascii="Tahoma" w:hAnsi="Tahoma"/>
          <w:sz w:val="20"/>
          <w:szCs w:val="20"/>
        </w:rPr>
        <w:t xml:space="preserve"> De no optar las partes por la conciliación para resolver su controversia, la unidad jurídico social Municipal, le notificará en el acto al infractor, que cuenta con un término de cinco días hábiles, para  que produzca  su contestación a la queja presentada en su contra y para que a la vez,  ofrezca las pruebas que considere pertinentes, que sustenten su contestación y defensas que haga vale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Una vez contestada la queja y ofrecidas las pruebas del supuesto infractor, la unidad jurídico social Municipal, admitirá las pruebas que sean procedentes conforme a derecho,  ofrecidas por ambas partes,  y señalará fecha y hora para su desahogo, así como para la exposición de sus alegatos,  dentro  de un  término no mayor a diez días hábiles; las cuales se notificarán  personalmente a las partes,  debiendo aplicar supletoriamente  los lineamientos que para el ofrecimiento y desahogo de pruebas,  señala el código de procedimientos civiles del Estado de Chiapas.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Una vez desahogadas las pruebas que las partes hubiesen ofrecido, y hecho valer en su caso los alegatos correspondientes.  La unidad jurídico social Municipal,  dentro de un término no mayor a diez días hábiles, emitirá la resolución administrativa correspondi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La audiencia única  de conciliación, no podrá suspenderse ni prorrogarse, salvo que mediara causa debidamente justificada, en cuyo caso el coordinador de la unidad jurídico social Municipal, hará constar tal circunstancia y señalará nueva fecha, por una sola vez.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En caso de inasistencia de la parte que se mandó a citar, se hará constar su rebeldía y se substanciará el procedimiento en términos de lo establecido en este capítulo,  resolviendo  el fondo del asunto, aún sin comparecenci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XII</w:t>
      </w:r>
    </w:p>
    <w:p>
      <w:pPr>
        <w:pStyle w:val="TITULAR"/>
        <w:spacing w:lineRule="auto" w:line="240"/>
        <w:rPr>
          <w:rFonts w:ascii="Tahoma" w:hAnsi="Tahoma" w:cs="Tahoma"/>
          <w:sz w:val="20"/>
          <w:szCs w:val="20"/>
        </w:rPr>
      </w:pPr>
      <w:r>
        <w:rPr>
          <w:rFonts w:cs="Tahoma" w:ascii="Tahoma" w:hAnsi="Tahoma"/>
          <w:sz w:val="20"/>
          <w:szCs w:val="20"/>
        </w:rPr>
        <w:t xml:space="preserve">De la inspección y vigilancia Sanitaria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60.- </w:t>
      </w:r>
      <w:r>
        <w:rPr>
          <w:rFonts w:cs="Tahoma" w:ascii="Tahoma" w:hAnsi="Tahoma"/>
          <w:sz w:val="20"/>
          <w:szCs w:val="20"/>
        </w:rPr>
        <w:t xml:space="preserve">La Administración del Mercado, está facultada para realizar la inspección y vigilancia en mercados,  plazas, tianguis, puestos fijos, semifijos y ambulantes  en la vía pública, para verificar el cumplimiento y  observancia del presente reglamento y las Leyes Sanitarias correlativas al mismo;  a través de los verificadores Sanitarios,  que al efecto faculte la Coordinación de Salud y Jurisdicción Sanitaria.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61.- </w:t>
      </w:r>
      <w:r>
        <w:rPr>
          <w:rFonts w:cs="Tahoma" w:ascii="Tahoma" w:hAnsi="Tahoma"/>
          <w:sz w:val="20"/>
          <w:szCs w:val="20"/>
        </w:rPr>
        <w:t>Las inspecciones  Sanitarias que practique la autoridad Municipal, se sujetarán al procedimiento siguient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I.</w:t>
        <w:tab/>
      </w:r>
      <w:r>
        <w:rPr>
          <w:rFonts w:cs="Tahoma" w:ascii="Tahoma" w:hAnsi="Tahoma"/>
          <w:sz w:val="20"/>
          <w:szCs w:val="20"/>
        </w:rPr>
        <w:t>El Ayuntamiento Municipal, expedirá por escrito la orden de Visita de verificación, la cual contendrá:</w:t>
      </w:r>
    </w:p>
    <w:p>
      <w:pPr>
        <w:pStyle w:val="CUERPODETEXTO"/>
        <w:spacing w:lineRule="auto" w:line="240"/>
        <w:rPr>
          <w:rFonts w:ascii="Tahoma" w:hAnsi="Tahoma" w:cs="Tahoma"/>
          <w:sz w:val="20"/>
          <w:szCs w:val="20"/>
        </w:rPr>
      </w:pPr>
      <w:r>
        <w:rPr>
          <w:rFonts w:cs="Tahoma" w:ascii="Tahoma" w:hAnsi="Tahoma"/>
          <w:sz w:val="20"/>
          <w:szCs w:val="20"/>
        </w:rPr>
      </w:r>
    </w:p>
    <w:p>
      <w:pPr>
        <w:pStyle w:val="TABULADO2"/>
        <w:spacing w:lineRule="auto" w:line="240"/>
        <w:rPr>
          <w:rFonts w:ascii="Tahoma" w:hAnsi="Tahoma" w:cs="Tahoma"/>
          <w:sz w:val="20"/>
          <w:szCs w:val="20"/>
        </w:rPr>
      </w:pPr>
      <w:r>
        <w:rPr>
          <w:rFonts w:cs="Tahoma" w:ascii="Tahoma" w:hAnsi="Tahoma"/>
          <w:sz w:val="20"/>
          <w:szCs w:val="20"/>
        </w:rPr>
        <w:tab/>
        <w:t>1.</w:t>
        <w:tab/>
        <w:t xml:space="preserve">Nombre del Visitado, el domicilio y/o ubicación, así como el giro comercial,  y la fecha de la Visita; </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rFonts w:ascii="Tahoma" w:hAnsi="Tahoma" w:cs="Tahoma"/>
          <w:sz w:val="20"/>
          <w:szCs w:val="20"/>
        </w:rPr>
      </w:pPr>
      <w:r>
        <w:rPr>
          <w:rFonts w:cs="Tahoma" w:ascii="Tahoma" w:hAnsi="Tahoma"/>
          <w:sz w:val="20"/>
          <w:szCs w:val="20"/>
        </w:rPr>
        <w:tab/>
        <w:t>2.</w:t>
        <w:tab/>
        <w:t xml:space="preserve">El lugar o lugares que han de inspeccionarse; </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rFonts w:ascii="Tahoma" w:hAnsi="Tahoma" w:cs="Tahoma"/>
          <w:sz w:val="20"/>
          <w:szCs w:val="20"/>
        </w:rPr>
      </w:pPr>
      <w:r>
        <w:rPr>
          <w:rFonts w:cs="Tahoma" w:ascii="Tahoma" w:hAnsi="Tahoma"/>
          <w:sz w:val="20"/>
          <w:szCs w:val="20"/>
        </w:rPr>
        <w:tab/>
        <w:t>3.</w:t>
        <w:tab/>
        <w:t>El nombre del  inspector habilitado para realizar la visita de inspección física sanitaria;</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rFonts w:ascii="Tahoma" w:hAnsi="Tahoma" w:cs="Tahoma"/>
          <w:sz w:val="20"/>
          <w:szCs w:val="20"/>
        </w:rPr>
      </w:pPr>
      <w:r>
        <w:rPr>
          <w:rFonts w:cs="Tahoma" w:ascii="Tahoma" w:hAnsi="Tahoma"/>
          <w:sz w:val="20"/>
          <w:szCs w:val="20"/>
        </w:rPr>
        <w:tab/>
        <w:t>4.</w:t>
        <w:tab/>
        <w:t xml:space="preserve">La fundamentación y motivación; y, </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rFonts w:ascii="Tahoma" w:hAnsi="Tahoma" w:cs="Tahoma"/>
          <w:sz w:val="20"/>
          <w:szCs w:val="20"/>
        </w:rPr>
      </w:pPr>
      <w:r>
        <w:rPr>
          <w:rFonts w:cs="Tahoma" w:ascii="Tahoma" w:hAnsi="Tahoma"/>
          <w:sz w:val="20"/>
          <w:szCs w:val="20"/>
        </w:rPr>
        <w:tab/>
        <w:t>5.</w:t>
        <w:tab/>
        <w:t>Nombre y firma de la autoridad que expide la orden, señalando  la fecha respectiv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w:t>
        <w:tab/>
      </w:r>
      <w:r>
        <w:rPr>
          <w:rFonts w:cs="Tahoma" w:ascii="Tahoma" w:hAnsi="Tahoma"/>
          <w:sz w:val="20"/>
          <w:szCs w:val="20"/>
        </w:rPr>
        <w:t xml:space="preserve">Al practicar la Visita, el inspector deberá identificarse con el Visitado o con quien se encuentre en el lugar, con credencial Vigente expedida por la autoridad correspondiente con fotografía.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II.</w:t>
        <w:tab/>
      </w:r>
      <w:r>
        <w:rPr>
          <w:rFonts w:cs="Tahoma" w:ascii="Tahoma" w:hAnsi="Tahoma"/>
          <w:sz w:val="20"/>
          <w:szCs w:val="20"/>
        </w:rPr>
        <w:t>Entregará al Visitado, copia de la orden de inspección y le informará la obligación que tiene de permitirle el acceso al lugar de que se trate y otorgarle las facilidades necesarias para la práctica de la diligenci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IV.</w:t>
        <w:tab/>
      </w:r>
      <w:r>
        <w:rPr>
          <w:rFonts w:cs="Tahoma" w:ascii="Tahoma" w:hAnsi="Tahoma"/>
          <w:sz w:val="20"/>
          <w:szCs w:val="20"/>
        </w:rPr>
        <w:t>El inspector deberá requerir al Visitado para que nombre a dos personas, que funjan como testigos en la inspección, advirtiéndoles que en caso de rebeldía, éstos serán propuestos y designados por el propio inspector;</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w:t>
        <w:tab/>
      </w:r>
      <w:r>
        <w:rPr>
          <w:rFonts w:cs="Tahoma" w:ascii="Tahoma" w:hAnsi="Tahoma"/>
          <w:sz w:val="20"/>
          <w:szCs w:val="20"/>
        </w:rPr>
        <w:t xml:space="preserve">La inspección  se hará constar en acta circunstanciada, en la cual se  asentarán  las circunstancias de la diligencia, las deficiencias o anomalías observadas con base a las disposiciones aplicables y en su caso  el inspector estará facultado para aplicar las medidas de seguridad que juzgue conveniente.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w:t>
        <w:tab/>
      </w:r>
      <w:r>
        <w:rPr>
          <w:rFonts w:cs="Tahoma" w:ascii="Tahoma" w:hAnsi="Tahoma"/>
          <w:sz w:val="20"/>
          <w:szCs w:val="20"/>
        </w:rPr>
        <w:t>Si como medida de seguridad se determina la suspensión total de trabajos y servicios, el inspector procederá de inmediato a la fijación de los sellos de clausura respectiv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w:t>
        <w:tab/>
      </w:r>
      <w:r>
        <w:rPr>
          <w:rFonts w:cs="Tahoma" w:ascii="Tahoma" w:hAnsi="Tahoma"/>
          <w:sz w:val="20"/>
          <w:szCs w:val="20"/>
        </w:rPr>
        <w:t xml:space="preserve">Al concluir la inspección se dará oportunidad al propietario, encargado u ocupante del lugar visitado, de manifestar lo que a su interés convenga. Elaborada el acta de inspección y firmada por los participantes, el inspector entregará al visitado, copia de la misma;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VIII.</w:t>
        <w:tab/>
      </w:r>
      <w:r>
        <w:rPr>
          <w:rFonts w:cs="Tahoma" w:ascii="Tahoma" w:hAnsi="Tahoma"/>
          <w:sz w:val="20"/>
          <w:szCs w:val="20"/>
        </w:rPr>
        <w:t>Recibida el acta de inspección el Ayuntamiento, dentro de los tres días hábiles siguientes, en caso de advertir violaciones al presente reglamento y demás disposiciones que sirvieron de fundamento para emitir la orden de verificación correspondiente; requerirá al visitado o  quién resulte responsable o propietario del local visitado, para que adopte de inmediato las medidas correctivas de urgente aplicación, fundamentando y motivando el requerimiento para que  dentro del término de diez días hábiles a partir de que reciba la notificación correspondiente, manifieste por escrito lo que a su derecho convenga, ofrezca pruebas y alegatos, en relación con los hechos anotados en el acta circunstanciada de la cual se le dé cuenta.</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 xml:space="preserve">IX.-  </w:t>
        <w:tab/>
      </w:r>
      <w:r>
        <w:rPr>
          <w:rFonts w:cs="Tahoma" w:ascii="Tahoma" w:hAnsi="Tahoma"/>
          <w:sz w:val="20"/>
          <w:szCs w:val="20"/>
        </w:rPr>
        <w:t>Una vez oído al presunto infractor, recibidas y desahogadas las pruebas que se ofrecieron o en caso de que el interesado no haya hecho uso del derecho que se le concede en la fracción anterior, dentro de los veinte días hábiles que sigan al término antes señalado, se emitirá la resolución administrativa correspondiente.</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XIII</w:t>
      </w:r>
    </w:p>
    <w:p>
      <w:pPr>
        <w:pStyle w:val="TITULAR"/>
        <w:spacing w:lineRule="auto" w:line="240"/>
        <w:rPr>
          <w:rFonts w:ascii="Tahoma" w:hAnsi="Tahoma" w:cs="Tahoma"/>
          <w:sz w:val="20"/>
          <w:szCs w:val="20"/>
        </w:rPr>
      </w:pPr>
      <w:r>
        <w:rPr>
          <w:rFonts w:cs="Tahoma" w:ascii="Tahoma" w:hAnsi="Tahoma"/>
          <w:sz w:val="20"/>
          <w:szCs w:val="20"/>
        </w:rPr>
        <w:t>DE LAS INFRACCIONES A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62.- </w:t>
      </w:r>
      <w:r>
        <w:rPr>
          <w:rFonts w:cs="Tahoma" w:ascii="Tahoma" w:hAnsi="Tahoma"/>
          <w:sz w:val="20"/>
          <w:szCs w:val="20"/>
        </w:rPr>
        <w:t xml:space="preserve">Las infracciones al presente reglamento serán calificadas por la Comisión de Mercados, y a la unidad jurídico social Municipal, e informado el Comité Técnico Consultivo, según corresponda;  de conformidad con lo establecido en los capítulos que preceden; sin perjuicio que de observarse alguna otra trasgresión, se ponga en conocimiento del Ayuntamiento los hechos correspondientes. </w:t>
      </w:r>
    </w:p>
    <w:p>
      <w:pPr>
        <w:pStyle w:val="CUERPODETEXTO"/>
        <w:spacing w:lineRule="auto" w:line="240"/>
        <w:rPr/>
      </w:pPr>
      <w:r>
        <w:rPr>
          <w:rFonts w:cs="Tahoma" w:ascii="Tahoma" w:hAnsi="Tahoma"/>
          <w:b/>
          <w:bCs/>
          <w:sz w:val="20"/>
          <w:szCs w:val="20"/>
        </w:rPr>
        <w:t xml:space="preserve">ARTÍCULO 63.- </w:t>
      </w:r>
      <w:r>
        <w:rPr>
          <w:rFonts w:cs="Tahoma" w:ascii="Tahoma" w:hAnsi="Tahoma"/>
          <w:sz w:val="20"/>
          <w:szCs w:val="20"/>
        </w:rPr>
        <w:t>Las infracciones al presente reglamento, previa garantía de audiencia,  serán sancionadas con:</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Apercibi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Resguardo de la mercancí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Suspensión temporal de la  concesión, licencia de funcionamiento y  permis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Retiro de puestos, rótulos, toldos e instalacione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Clausura  del local;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 xml:space="preserve">Cancelación definitiva de la concesión,  licencia de funcionamiento  y  el permiso respectivo;  y/o clausura definitiva del local comercial;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Arresto administrativo hasta por 24 hor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 xml:space="preserve">Reubicació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 xml:space="preserve">Multa de cincuenta hasta trescientos  cincuenta  días de salario mínimo vigente en la zona económica.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64.- </w:t>
      </w:r>
      <w:r>
        <w:rPr>
          <w:rFonts w:cs="Tahoma" w:ascii="Tahoma" w:hAnsi="Tahoma"/>
          <w:sz w:val="20"/>
          <w:szCs w:val="20"/>
        </w:rPr>
        <w:t>Cuando el puesto sea retirado del lugar en que se encuentre por Violar las disposiciones de este reglamento, las mercancías que en él hubiese, se resguardarán en el local que señale  el personal de la  unidad jurídico social Municipal, quién deberá dirigir  las actuaciones al respecto, en coordinación con el Administrador del Mercado, Comisión de Mercados, y bajo la supervisión del Comité Técnico Consultivo mediante el siguiente procedimiento:</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 xml:space="preserve">Elaboración de un talón foliado dividido en tres partes, una de las cuales va con la mercancía asegurada; otra se entregará a la persona que atienda el puesto en ese momento y la última estará en poder de la Administración de mercados, tianguis, plazas, puestos fijos, semifijos y ambulantes,  para su futura reclamación, teniendo el propietario un plazo hasta de 15 días naturales para recuperarla; en caso de productos perecederos,  el infractor deberá actuar de inmediato para recuperarlos antes de que sean inservibles, sin que tal circunstancia implique responsabilidad alguna para la autoridad Municipal.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Si transcurrido el plazo no ocurriere lo anterior, las mercancías se considerarán abandonadas procediéndose a su remate inmediato de acuerdo a lo dispuesto por el código fiscal Municipal vig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65.- </w:t>
      </w:r>
      <w:r>
        <w:rPr>
          <w:rFonts w:cs="Tahoma" w:ascii="Tahoma" w:hAnsi="Tahoma"/>
          <w:sz w:val="20"/>
          <w:szCs w:val="20"/>
        </w:rPr>
        <w:t>Todas las multas que aplique</w:t>
      </w:r>
      <w:r>
        <w:rPr>
          <w:rFonts w:cs="Tahoma" w:ascii="Tahoma" w:hAnsi="Tahoma"/>
          <w:b/>
          <w:bCs/>
          <w:sz w:val="20"/>
          <w:szCs w:val="20"/>
        </w:rPr>
        <w:t xml:space="preserve"> </w:t>
      </w:r>
      <w:r>
        <w:rPr>
          <w:rFonts w:cs="Tahoma" w:ascii="Tahoma" w:hAnsi="Tahoma"/>
          <w:sz w:val="20"/>
          <w:szCs w:val="20"/>
        </w:rPr>
        <w:t xml:space="preserve">la Administración Municipal, únicamente podrán ser decretadas mediante resolución administrativa, previo el cumplimiento de los requisitos de Ley, mismas que deberán ser notificadas a la Tesorería Municipal, para que proceda al cobro de las mismas, en los términos de su competencia y atribuciones.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Queda estrictamente prohibido al Administrador del Mercado, Tianguis, plazas, puestos fijos, semifijos y ambulantes, Unidad Jurídica Social Municipal, recibir personalmente los pagos por concepto de dichas multa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XIV</w:t>
      </w:r>
    </w:p>
    <w:p>
      <w:pPr>
        <w:pStyle w:val="TITULAR"/>
        <w:spacing w:lineRule="auto" w:line="240"/>
        <w:rPr>
          <w:rFonts w:ascii="Tahoma" w:hAnsi="Tahoma" w:cs="Tahoma"/>
          <w:sz w:val="20"/>
          <w:szCs w:val="20"/>
        </w:rPr>
      </w:pPr>
      <w:r>
        <w:rPr>
          <w:rFonts w:cs="Tahoma" w:ascii="Tahoma" w:hAnsi="Tahoma"/>
          <w:sz w:val="20"/>
          <w:szCs w:val="20"/>
        </w:rPr>
        <w:t>DE LAS SANCIONES POR VIOLACIONES A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66.- </w:t>
      </w:r>
      <w:r>
        <w:rPr>
          <w:rFonts w:cs="Tahoma" w:ascii="Tahoma" w:hAnsi="Tahoma"/>
          <w:sz w:val="20"/>
          <w:szCs w:val="20"/>
        </w:rPr>
        <w:t xml:space="preserve"> Las Sanciones se aplicarán tomando en cuent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Los daños que se hubieren producido o puedan producirs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El carácter intencional o no de la acción u omisión constitutiva de la infracció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La gravedad de la infracció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La reincidencia del infractor;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Las condiciones socioeconómicas del infractor;</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 xml:space="preserve">El giro comercial y su ubicación;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El valor de los objetos resguardad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67.- </w:t>
      </w:r>
      <w:r>
        <w:rPr>
          <w:rFonts w:cs="Tahoma" w:ascii="Tahoma" w:hAnsi="Tahoma"/>
          <w:sz w:val="20"/>
          <w:szCs w:val="20"/>
        </w:rPr>
        <w:t>Para la aplicación de multas se tomará como base el salario mínimo general vigente en la zona,  en la época de la infrac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68.- </w:t>
      </w:r>
      <w:r>
        <w:rPr>
          <w:rFonts w:cs="Tahoma" w:ascii="Tahoma" w:hAnsi="Tahoma"/>
          <w:sz w:val="20"/>
          <w:szCs w:val="20"/>
        </w:rPr>
        <w:t>Se impondrá multa de cincuenta a trescientos cincuenta días de salario mínimo:</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A los comerciantes, locatarios en mercados, tianguis, plazas, que afecten la estruc</w:t>
        <w:softHyphen/>
        <w:t xml:space="preserve">tura del inmueble o modifiquen la imagen del mism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A los comerciantes  ubicados en la vía pública, que deterioren las vías de comunicación donde desarrollen su actividad comercial;  esta multa se aplicará independientemente de que deberá cubrir la reparación del daño causad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A los comerciantes de mercados, tianguis, plazas, puestos fijos, semifijos y ambulantes, que contando con la  concesión,  licencia de funcionamiento o  permiso, para la realización de la actividad que se consigne en el documen</w:t>
        <w:softHyphen/>
        <w:t xml:space="preserve">to, no la tenga a la vista o se niegue a exhibirla al inspector que se la requier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A los comerciantes de animales vivos que realicen la venta de dichos animales, sin la autorización de la autoridad competente, o que realicen tales Actividades en lugar diferente al permitido por la autoridad Municipal;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A los comerciantes ubicados en los mercados, tianguis, plazas, puestos fijos, semifijos y ambulantes,  que vendan productos diferentes al giro autorizad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 xml:space="preserve">A los comerciantes de mercados, tianguis, plazas, puestos fijos, semifijos y ambulantes que ejerzan su Actividad comercial en días y horarios no permitido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A los comerciantes de mercados, tianguis, plazas, puestos fijos, semifijos y ambulantes,  que ejerzan su Actividad comercial fuera del área o en un espacio diferente al  asignado por la autoridad Municipal.</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 xml:space="preserve">ARTÍCULO 69.- </w:t>
      </w:r>
      <w:r>
        <w:rPr>
          <w:rFonts w:cs="Tahoma" w:ascii="Tahoma" w:hAnsi="Tahoma"/>
          <w:sz w:val="20"/>
          <w:szCs w:val="20"/>
        </w:rPr>
        <w:t>Se impondrá multa de cincuenta  a ciento cincuenta días de salario mínimo:</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 xml:space="preserve">A los comerciantes de mercados, tianguis, plazas, puestos fijos, semifijos y ambulantes en vía pública,  que invadan áreas no autorizadas, colocando fuera de sus establecimientos, locales o puestos: cajones, canastos, huacales, jaulas y en general objetos que entorpezcan el libre tránsito de personas o de vehículo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A los comerciantes de mercados, tianguis, plazas, puestos fijos, semifijos y ambulantes en vía pública, que exhiban su mercancía fuera del área destinada para ell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A los comerciantes de animales vivos que no mantengan en condiciones de higiene, limpieza y seguridad el área destinada a ejercer el comerci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A los comerciantes que introduzcan a los animales vivos forzadamente, alimentos o cualquier otro objeto para que aumenten de peso o que de alguna otra manera modifiquen las características naturales de aquello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A los comerciantes de mercados, tianguis, plazas, puestos fijos, semifijos y ambulantes en vía pública, que no acaten las indicaciones que el Ayuntamiento, dicte en cuanto al giro, ubicación, dimensión y color de locales y puesto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A los comerciantes de mercados, centrales de abasto, tianguis y en vía pública, que se nieguen a participar en las campañas de higiene, limpieza y seguridad que se lleven a cabo;</w:t>
        <w:tab/>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 xml:space="preserve">A los comerciantes que no cumplan con las medidas de protección Civil señaladas en este reglamento y demás disposiciones legales aplicables en la materia.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70.- </w:t>
      </w:r>
      <w:r>
        <w:rPr>
          <w:rFonts w:cs="Tahoma" w:ascii="Tahoma" w:hAnsi="Tahoma"/>
          <w:sz w:val="20"/>
          <w:szCs w:val="20"/>
        </w:rPr>
        <w:t xml:space="preserve">Se impondrá  multa de cien a trescientos cincuenta  días de salario mínimo, clausura y resguardo de los bienes u objetos de los comerciantes que ejerzan la Actividad comercial en  el mercado, tianguis, plazas, puestos fijos, semifijos y ambulantes en vía pública, según corresponda,  sin licencia, permiso,  autorización y/o concesión,  expedida por la autoridad Municipal Competente.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71.-</w:t>
      </w:r>
      <w:r>
        <w:rPr>
          <w:rFonts w:cs="Tahoma" w:ascii="Tahoma" w:hAnsi="Tahoma"/>
          <w:sz w:val="20"/>
          <w:szCs w:val="20"/>
        </w:rPr>
        <w:t xml:space="preserve"> Se  Sancionará con multa de  cincuenta a ciento cincuenta días de salario mínimo,  a las infracciones que se cometan al presente reglamento y que no se encuentren debidamente especificadas  en el presente capítulo, según la naturaleza de la infracción y a criterio de la autoridad resolutora.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72.- </w:t>
      </w:r>
      <w:r>
        <w:rPr>
          <w:rFonts w:cs="Tahoma" w:ascii="Tahoma" w:hAnsi="Tahoma"/>
          <w:sz w:val="20"/>
          <w:szCs w:val="20"/>
        </w:rPr>
        <w:t>Son causas de cancelación definitiva de las concesiones,  licencias de funcionamiento,   permisos, y  credenciales otorgadas a los comerciantes en mercado, tianguis, plazas, puestos fijos, semifijos y ambulantes en vía pública, independientemente de las Sanciones pecuniarias a las que se hagan acreedor,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 xml:space="preserve">Que lo solicite el titular;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Término de su Vigenci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Dejar de cumplir con las obligaciones fiscales, estatales y Municipales relativas a la Actividad comercial que realice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Dejar de trabajar en el local, lugar o zonas asignadas por la autoridad, por más de quin</w:t>
        <w:softHyphen/>
        <w:t xml:space="preserve">ce días consecutivos, sin causa justificada y sin notificar a  la Administración de Mercado, tianguis, plazas, puestos fijos, semifijos y ambulantes, así como por no ejercer de manera regular su Actividad comercial;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No pagar los derechos para ejercer el comercio en mercados, tianguis, plazas, puestos fijos, semifijos y ambulantes y en la vía públ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Cambiar el giro asignado, sin autorización expresa de la autoridad Municip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 xml:space="preserve">Traspasar, vender, arrendar, subarrendar, dar en usufructo o  ceder  los  derechos del  puesto o local; así como  de su licencia de funcionamiento, concesión,  permiso o autorizació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 xml:space="preserve">Por riña, agresiones, robo, amenazas y todas aquellas acciones que pongan en peligro la integridad física de comerciantes y consumidores, en mercados, tianguis y cualquier tipo de comercio en vía públic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Por causar  daños a las instalaciones de los mercados, centrales de abasto, tianguis,  o el  lugar donde ejerzan su Actividad comerci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Por alteración y falsificación de los documentos oficiales expedidos para el ejercicio de la Actividad comerci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Por ingerir bebidas alcohólicas, drogas o estupefacientes, dentro de las instalaciones del mercado o los lugares donde se ejerza el comerci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w:t>
        <w:tab/>
        <w:t>Por la venta y exhibición de material pornográfic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I.</w:t>
        <w:tab/>
        <w:t xml:space="preserve">Por amparar su puesto,  local o lugar donde ejerzan la Actividad comercial, con una concesión,  licencia de funcionamiento y  permiso  que no corresponda al propietario,  al lugar  o al  giro comercial señalado en los mismo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V.</w:t>
        <w:tab/>
        <w:t>Por no ejercer personalmente la Actividad comercial  que señala la licencia, permiso, autorización o credencial, expedida por las Autoridades Municipa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w:t>
        <w:tab/>
        <w:t xml:space="preserve">Por agresión física a la autoridad Municipal en el ejercicio de sus funciones;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I.</w:t>
        <w:tab/>
        <w:t>Por haber reincidido en  cualquier infracción a este reglamento,  en un lapso no mayor de seis mes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73.- </w:t>
      </w:r>
      <w:r>
        <w:rPr>
          <w:rFonts w:cs="Tahoma" w:ascii="Tahoma" w:hAnsi="Tahoma"/>
          <w:sz w:val="20"/>
          <w:szCs w:val="20"/>
        </w:rPr>
        <w:t>Se impondrá arresto administrativo hasta por 24 horas a las personas que instalen puestos para la práctica de  juegos de azar en mercado, tianguis, plazas, puestos fijos, semifijos y ambulantes  en vía públi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74.- </w:t>
      </w:r>
      <w:r>
        <w:rPr>
          <w:rFonts w:cs="Tahoma" w:ascii="Tahoma" w:hAnsi="Tahoma"/>
          <w:sz w:val="20"/>
          <w:szCs w:val="20"/>
        </w:rPr>
        <w:t>Las Sanciones por infracciones a este reglamento se impondrán,  sin per</w:t>
        <w:softHyphen/>
        <w:t>juicio de las penas que correspondan a los delitos en que incurran los infractores.</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 xml:space="preserve">ARTÍCULO 75.- </w:t>
      </w:r>
      <w:r>
        <w:rPr>
          <w:rFonts w:cs="Tahoma" w:ascii="Tahoma" w:hAnsi="Tahoma"/>
          <w:sz w:val="20"/>
          <w:szCs w:val="20"/>
        </w:rPr>
        <w:t>Las Autoridades competentes harán uso de las medidas legales necesa</w:t>
        <w:softHyphen/>
        <w:t>rias, incluyendo el auxilio de la fuerza pública, para lograr la ejecución de las Sanciones y medidas de seguridad, respetando en todo caso la garantía de audienc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76.-  </w:t>
      </w:r>
      <w:r>
        <w:rPr>
          <w:rFonts w:cs="Tahoma" w:ascii="Tahoma" w:hAnsi="Tahoma"/>
          <w:sz w:val="20"/>
          <w:szCs w:val="20"/>
        </w:rPr>
        <w:t>Lo previsto en el presente reglamento será de aplicación obligatoria en todos los mercados, tianguis, plazas, puestos fijos, semifijos y ambulantes de este municipio  aun los que tengan el carácter de privados, es decir, los que no sean propiedad del Ayuntamiento, en aras de proteger el interés público; quienes deberán contar  previamente, con la concesión respectiva otorgada por el Ayuntamiento, para poder funciona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77.- </w:t>
      </w:r>
      <w:r>
        <w:rPr>
          <w:rFonts w:cs="Tahoma" w:ascii="Tahoma" w:hAnsi="Tahoma"/>
          <w:sz w:val="20"/>
          <w:szCs w:val="20"/>
        </w:rPr>
        <w:t>A</w:t>
      </w:r>
      <w:r>
        <w:rPr>
          <w:rFonts w:cs="Tahoma" w:ascii="Tahoma" w:hAnsi="Tahoma"/>
          <w:b/>
          <w:bCs/>
          <w:sz w:val="20"/>
          <w:szCs w:val="20"/>
        </w:rPr>
        <w:t xml:space="preserve"> </w:t>
      </w:r>
      <w:r>
        <w:rPr>
          <w:rFonts w:cs="Tahoma" w:ascii="Tahoma" w:hAnsi="Tahoma"/>
          <w:sz w:val="20"/>
          <w:szCs w:val="20"/>
        </w:rPr>
        <w:t xml:space="preserve">todo aquello que no se encuentre previsto en el presente reglamento, le será aplicable lo dispuesto en la Ley Orgánica Municipal del Estado de Chiapas; el reglamento de policía y buen gobierno para el municipio de Socoltenango, Chiapas, y demás disposiciones legales relativas. </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XV</w:t>
      </w:r>
    </w:p>
    <w:p>
      <w:pPr>
        <w:pStyle w:val="TITULAR"/>
        <w:spacing w:lineRule="auto" w:line="240"/>
        <w:rPr>
          <w:rFonts w:ascii="Tahoma" w:hAnsi="Tahoma" w:cs="Tahoma"/>
          <w:sz w:val="20"/>
          <w:szCs w:val="20"/>
        </w:rPr>
      </w:pPr>
      <w:r>
        <w:rPr>
          <w:rFonts w:cs="Tahoma" w:ascii="Tahoma" w:hAnsi="Tahoma"/>
          <w:sz w:val="20"/>
          <w:szCs w:val="20"/>
        </w:rPr>
        <w:t>DE LOS RECURSOS ADMINISTRATIV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78.- </w:t>
      </w:r>
      <w:r>
        <w:rPr>
          <w:rFonts w:cs="Tahoma" w:ascii="Tahoma" w:hAnsi="Tahoma"/>
          <w:sz w:val="20"/>
          <w:szCs w:val="20"/>
        </w:rPr>
        <w:t xml:space="preserve">En contra de las resoluciones que emitan las Autoridades Municipales competentes, con motivo de la aplicación del presente reglamento,  procederán los recursos previstos  en  el título XII,  capítulo único,  de la Ley Orgánica Municipal del Estado de Chiapas. </w:t>
      </w:r>
    </w:p>
    <w:p>
      <w:pPr>
        <w:pStyle w:val="CUERPODETEXTO"/>
        <w:spacing w:lineRule="auto" w:line="240"/>
        <w:rPr>
          <w:rFonts w:ascii="Tahoma" w:hAnsi="Tahoma" w:cs="Tahoma"/>
          <w:caps/>
          <w:sz w:val="20"/>
          <w:szCs w:val="20"/>
        </w:rPr>
      </w:pPr>
      <w:r>
        <w:rPr>
          <w:rFonts w:cs="Tahoma" w:ascii="Tahoma" w:hAnsi="Tahoma"/>
          <w:caps/>
          <w:sz w:val="20"/>
          <w:szCs w:val="20"/>
        </w:rPr>
      </w:r>
    </w:p>
    <w:p>
      <w:pPr>
        <w:pStyle w:val="TITULAR"/>
        <w:spacing w:lineRule="auto" w:line="240"/>
        <w:rPr>
          <w:rFonts w:ascii="Tahoma" w:hAnsi="Tahoma" w:cs="Tahoma"/>
          <w:sz w:val="20"/>
          <w:szCs w:val="20"/>
          <w:lang w:val="en-US"/>
        </w:rPr>
      </w:pPr>
      <w:r>
        <w:rPr>
          <w:rFonts w:cs="Tahoma" w:ascii="Tahoma" w:hAnsi="Tahoma"/>
          <w:caps/>
          <w:sz w:val="20"/>
          <w:szCs w:val="20"/>
          <w:lang w:val="en-US"/>
        </w:rPr>
        <w:t>t r a n s i t o r i o s</w:t>
      </w:r>
    </w:p>
    <w:p>
      <w:pPr>
        <w:pStyle w:val="CUERPODETEXTO"/>
        <w:spacing w:lineRule="auto" w:line="240"/>
        <w:rPr>
          <w:rFonts w:ascii="Tahoma" w:hAnsi="Tahoma" w:cs="Tahoma"/>
          <w:sz w:val="20"/>
          <w:szCs w:val="20"/>
          <w:lang w:val="en-US"/>
        </w:rPr>
      </w:pPr>
      <w:r>
        <w:rPr>
          <w:rFonts w:cs="Tahoma" w:ascii="Tahoma" w:hAnsi="Tahoma"/>
          <w:sz w:val="20"/>
          <w:szCs w:val="20"/>
          <w:lang w:val="en-US"/>
        </w:rPr>
      </w:r>
    </w:p>
    <w:p>
      <w:pPr>
        <w:pStyle w:val="CUERPODETEXTO"/>
        <w:spacing w:lineRule="auto" w:line="240"/>
        <w:rPr/>
      </w:pPr>
      <w:r>
        <w:rPr>
          <w:rFonts w:cs="Tahoma" w:ascii="Tahoma" w:hAnsi="Tahoma"/>
          <w:b/>
          <w:bCs/>
          <w:sz w:val="20"/>
          <w:szCs w:val="20"/>
        </w:rPr>
        <w:t xml:space="preserve">Primero.- </w:t>
      </w:r>
      <w:r>
        <w:rPr>
          <w:rFonts w:cs="Tahoma" w:ascii="Tahoma" w:hAnsi="Tahoma"/>
          <w:sz w:val="20"/>
          <w:szCs w:val="20"/>
        </w:rPr>
        <w:t>El presente reglamento entrará en Vigor al día siguiente de su publicación en el periódico oficial del Estado de Chiap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Segundo.- </w:t>
      </w:r>
      <w:r>
        <w:rPr>
          <w:rFonts w:cs="Tahoma" w:ascii="Tahoma" w:hAnsi="Tahoma"/>
          <w:sz w:val="20"/>
          <w:szCs w:val="20"/>
        </w:rPr>
        <w:t xml:space="preserve">Así también se derogan todas aquellas disposiciones legales, que se opongan al contenido del presente reglamento.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Tercero.-</w:t>
      </w:r>
      <w:r>
        <w:rPr>
          <w:rFonts w:cs="Tahoma" w:ascii="Tahoma" w:hAnsi="Tahoma"/>
          <w:sz w:val="20"/>
          <w:szCs w:val="20"/>
        </w:rPr>
        <w:t xml:space="preserve"> Los aspectos no previstos por este reglamento se resolverán por el Ayuntamiento en sesión de cabildo,  con apego a la Ley Orgánica Municipal del Estado de Chiap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Cuarto.-</w:t>
      </w:r>
      <w:r>
        <w:rPr>
          <w:rFonts w:cs="Tahoma" w:ascii="Tahoma" w:hAnsi="Tahoma"/>
          <w:sz w:val="20"/>
          <w:szCs w:val="20"/>
        </w:rPr>
        <w:t xml:space="preserve"> El Ayuntamiento deberá emitir el reglamento interior del mercado, de acuerdo a las disposiciones de la Ley Orgánica y los acuerdos del Ayuntamiento, así como este reglamento, dentro de los siguientes sesenta días hábiles, contados a partir de la entrada en Vigencia del presente orden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Dado</w:t>
      </w:r>
      <w:r>
        <w:rPr>
          <w:rFonts w:cs="Tahoma" w:ascii="Tahoma" w:hAnsi="Tahoma"/>
          <w:sz w:val="20"/>
          <w:szCs w:val="20"/>
        </w:rPr>
        <w:t xml:space="preserve"> en el Salón de Cabildos del Palacio Municipal de Socoltenango, Chiapas a los 09 días  del mes de Junio del año 2015.</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b w:val="false"/>
          <w:b w:val="false"/>
          <w:bCs w:val="false"/>
          <w:sz w:val="20"/>
          <w:szCs w:val="20"/>
        </w:rPr>
      </w:pPr>
      <w:r>
        <w:rPr>
          <w:rFonts w:cs="Tahoma" w:ascii="Tahoma" w:hAnsi="Tahoma"/>
          <w:b w:val="false"/>
          <w:bCs w:val="false"/>
          <w:sz w:val="20"/>
          <w:szCs w:val="20"/>
        </w:rPr>
        <w:t>A t e n t a m e n t e</w:t>
      </w:r>
    </w:p>
    <w:p>
      <w:pPr>
        <w:pStyle w:val="TITULAR"/>
        <w:spacing w:lineRule="auto" w:line="240"/>
        <w:rPr>
          <w:rFonts w:ascii="Tahoma" w:hAnsi="Tahoma" w:cs="Tahoma"/>
          <w:b w:val="false"/>
          <w:b w:val="false"/>
          <w:bCs w:val="false"/>
          <w:sz w:val="20"/>
          <w:szCs w:val="20"/>
        </w:rPr>
      </w:pPr>
      <w:r>
        <w:rPr>
          <w:rFonts w:cs="Tahoma" w:ascii="Tahoma" w:hAnsi="Tahoma"/>
          <w:b w:val="false"/>
          <w:bCs w:val="false"/>
          <w:sz w:val="20"/>
          <w:szCs w:val="20"/>
        </w:rPr>
      </w:r>
    </w:p>
    <w:p>
      <w:pPr>
        <w:pStyle w:val="TITULAR"/>
        <w:spacing w:lineRule="auto" w:line="240"/>
        <w:rPr>
          <w:rFonts w:ascii="Tahoma" w:hAnsi="Tahoma" w:cs="Tahoma"/>
          <w:b w:val="false"/>
          <w:b w:val="false"/>
          <w:bCs w:val="false"/>
          <w:sz w:val="20"/>
          <w:szCs w:val="20"/>
        </w:rPr>
      </w:pPr>
      <w:r>
        <w:rPr>
          <w:rFonts w:cs="Tahoma" w:ascii="Tahoma" w:hAnsi="Tahoma"/>
          <w:sz w:val="20"/>
          <w:szCs w:val="20"/>
        </w:rPr>
        <w:t>Sufragio Efectivo. No Reelección</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sz w:val="20"/>
          <w:szCs w:val="20"/>
        </w:rPr>
        <w:t xml:space="preserve">C. Alejandro Avendaño López, Presidente Municipal Constitucional.- </w:t>
      </w:r>
      <w:r>
        <w:rPr>
          <w:rFonts w:cs="Tahoma" w:ascii="Tahoma" w:hAnsi="Tahoma"/>
          <w:b/>
          <w:bCs/>
          <w:sz w:val="20"/>
          <w:szCs w:val="20"/>
        </w:rPr>
        <w:t xml:space="preserve">Doy Fe: </w:t>
      </w:r>
      <w:r>
        <w:rPr>
          <w:rFonts w:cs="Tahoma" w:ascii="Tahoma" w:hAnsi="Tahoma"/>
          <w:sz w:val="20"/>
          <w:szCs w:val="20"/>
        </w:rPr>
        <w:t>C. Francisco Avendaño Vidal, Secretario Municipal.- C. Alonso Rodríguez Muñoz, Síndico Municipal.- C. Adalberto Vidal Mandujano, Primer Regidor.- C. Martha Torres Ozuna, Segunda Regidora.- C. Zenón Aguilar Vega, Tercer Regidor.- C. Ángela Vega Suárez, Cuarta Regidora.- C. Rubén López Ruiz, Quinto Regidor.- C. Jordan Morales Hernández, Sexto Regidor.- Lic. Elizabeth Cano Nájera, Regidora Plurinominal.- Profra. Julia Morales Sosa, Regidora Plurinominal.- Lic. Rosby Monzerrath Mayorga Vidal, Regidora Plurinominal.- C. Blanca Esthela Coutiño Cruz, Regidora Plurinomin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9:18:00Z</dcterms:created>
  <dc:creator>UAJ-SLAT; cgarciah</dc:creator>
  <dc:description/>
  <cp:keywords/>
  <dc:language>en-US</dc:language>
  <cp:lastModifiedBy>cgarciah</cp:lastModifiedBy>
  <dcterms:modified xsi:type="dcterms:W3CDTF">2016-04-27T17:48:00Z</dcterms:modified>
  <cp:revision>8</cp:revision>
  <dc:subject/>
  <dc:title>CD 2018</dc:title>
</cp:coreProperties>
</file>