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t>REGLAMENTO INTERNO DEL CABILDO 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fldChar w:fldCharType="begin"/>
      </w:r>
      <w:r>
        <w:rPr/>
        <w:instrText xml:space="preserve"> TC "El C. Alejandro Avendaño López, Presidente Municipal Constitucional del Honorable Ayuntamiento de Socoltenango, Chiapas;  de conformidad con  lo dispuesto en  los artículos 115 fracciones II      de la Constitución Política de los Estados Unidos mexicanos; 65, 66, 67, 68, 69 y 70  fracciones I , de la Constitución Política del Estado Libre y Soberano de Chiapas; 2, 31, 34, 35, 36 II y XLII, 39, 40 fracciones VI y X, 133, 134, 135, 136, 137, 138, 139, 140, 141, 142, 143, 144, 147, 148, 149, 150, 151, de la Ley Orgánica Municipal del Estado de Chiapas; a sus habitantes hace saber que\: " \l 1 </w:instrText>
      </w:r>
      <w:r>
        <w:rPr/>
        <w:fldChar w:fldCharType="separate"/>
      </w:r>
      <w:r>
        <w:rPr/>
      </w:r>
      <w:r>
        <w:rPr/>
        <w:fldChar w:fldCharType="end"/>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94-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Interno del Cabildo de Socoltenango, Chiapas.</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TITULAR"/>
        <w:spacing w:lineRule="auto" w:line="240"/>
        <w:jc w:val="left"/>
        <w:rPr>
          <w:rFonts w:ascii="Tahoma" w:hAnsi="Tahoma" w:cs="Tahoma"/>
          <w:sz w:val="24"/>
          <w:szCs w:val="24"/>
        </w:rPr>
      </w:pPr>
      <w:r>
        <w:rPr>
          <w:rFonts w:cs="Tahoma" w:ascii="Tahoma" w:hAnsi="Tahoma"/>
          <w:sz w:val="24"/>
          <w:szCs w:val="24"/>
        </w:rPr>
      </w:r>
    </w:p>
    <w:p>
      <w:pPr>
        <w:pStyle w:val="TITULAR"/>
        <w:spacing w:lineRule="auto" w:line="240"/>
        <w:jc w:val="left"/>
        <w:rPr/>
      </w:pPr>
      <w:r>
        <w:rPr>
          <w:rFonts w:cs="Tahoma" w:ascii="Tahoma" w:hAnsi="Tahoma"/>
          <w:sz w:val="24"/>
          <w:szCs w:val="24"/>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la  Fracción II del Artículo 115 Constitucional, los numerales 70 fracción I de la Constitución  Política del Estado de Chiapas, y el Artículo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n el Plan Municipal de desarrollo se establece que es de interés de esta Administración Municipal, adecuar los ordenamientos legales y crear aquellos que sean necesarios para el buen desarrollo de la Administración Municipal, adecuar los ordenamientos legales y crear aquellos que sean necesarios para el buen desarrollo de la Administración Municipal que nos conduzcan a la modernización normativa y administrativa d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 ese contexto se propone el Reglamento de Cabildo de Socoltenango, Chiapas, como un ordenamiento Jurídico que regula la actuación, organización y funcionamiento del cabildo como órgano máximo de gobierno dentro de la circunscripción municipal, para tales efectos este Reglamento regula de manera específica las atribuciones de los órganos y miembros del Ayuntamiento, el funcionamiento de cabildo, los acuerdos de cabildo, del funcionamiento de la sala de regi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las consideraciones antes expuestas, los integrantes del Honorable Ayuntamiento de Socoltenango, aprobaron en sesión Ordinaria de cabildo número 14 A, el día 07 de Julio del 2015,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Reglamento Interno de Cabild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Primer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TITULAR"/>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w:t>
      </w:r>
      <w:r>
        <w:rPr>
          <w:rFonts w:cs="Tahoma" w:ascii="Tahoma" w:hAnsi="Tahoma"/>
          <w:sz w:val="20"/>
          <w:szCs w:val="20"/>
        </w:rPr>
        <w:t xml:space="preserve"> El presente Reglamento tiene por objeto establecer las normas conforme a las Cuales se regulara el funcionamiento y desarrollo de las Sesiones de Cabildo y el trabajo de los integrantes del Ayuntamiento en las Comisiones Edilicias, en atención a lo dispuesto por la Constitución General De la Republica, la Constitución Política del Estado Libre y Soberano del Estado de Chiapas, la Ley Orgánica Municipal y demá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w:t>
      </w:r>
      <w:r>
        <w:rPr>
          <w:rFonts w:cs="Tahoma" w:ascii="Tahoma" w:hAnsi="Tahoma"/>
          <w:sz w:val="20"/>
          <w:szCs w:val="20"/>
        </w:rPr>
        <w:t xml:space="preserve"> Para efectos del presente Reglamento se entenderá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t>Ley Orgánica</w:t>
      </w:r>
      <w:r>
        <w:rPr>
          <w:rFonts w:cs="Tahoma" w:ascii="Tahoma" w:hAnsi="Tahoma"/>
          <w:sz w:val="20"/>
          <w:szCs w:val="20"/>
        </w:rPr>
        <w:t>.- A la Ley Orgánica Municipal del Estado de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Municipio</w:t>
      </w:r>
      <w:r>
        <w:rPr>
          <w:rFonts w:cs="Tahoma" w:ascii="Tahoma" w:hAnsi="Tahoma"/>
          <w:sz w:val="20"/>
          <w:szCs w:val="20"/>
        </w:rPr>
        <w:t>.- Al Municipio de Socoltenang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t>Ayuntamiento</w:t>
      </w:r>
      <w:r>
        <w:rPr>
          <w:rFonts w:cs="Tahoma" w:ascii="Tahoma" w:hAnsi="Tahoma"/>
          <w:sz w:val="20"/>
          <w:szCs w:val="20"/>
        </w:rPr>
        <w:t>.- Al Honorable Ayuntamiento Constitucional de Socoltenang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t>Presidente</w:t>
      </w:r>
      <w:r>
        <w:rPr>
          <w:rFonts w:cs="Tahoma" w:ascii="Tahoma" w:hAnsi="Tahoma"/>
          <w:sz w:val="20"/>
          <w:szCs w:val="20"/>
        </w:rPr>
        <w:t>.- Al Presidente Municipal Constitucional de Socoltenang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t>Secretario.-</w:t>
      </w:r>
      <w:r>
        <w:rPr>
          <w:rFonts w:cs="Tahoma" w:ascii="Tahoma" w:hAnsi="Tahoma"/>
          <w:sz w:val="20"/>
          <w:szCs w:val="20"/>
        </w:rPr>
        <w:t xml:space="preserve"> Al Secretario del Ayuntamiento de Socoltenang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t>Cabildo</w:t>
      </w:r>
      <w:r>
        <w:rPr>
          <w:rFonts w:cs="Tahoma" w:ascii="Tahoma" w:hAnsi="Tahoma"/>
          <w:sz w:val="20"/>
          <w:szCs w:val="20"/>
        </w:rPr>
        <w:t>.- Al Ayuntamiento Constituido como Órgano Colegi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t>Regidores</w:t>
      </w:r>
      <w:r>
        <w:rPr>
          <w:rFonts w:cs="Tahoma" w:ascii="Tahoma" w:hAnsi="Tahoma"/>
          <w:sz w:val="20"/>
          <w:szCs w:val="20"/>
        </w:rPr>
        <w:t>.- A los integrantes del Ayunt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t>Convocatoria</w:t>
      </w:r>
      <w:r>
        <w:rPr>
          <w:rFonts w:cs="Tahoma" w:ascii="Tahoma" w:hAnsi="Tahoma"/>
          <w:sz w:val="20"/>
          <w:szCs w:val="20"/>
        </w:rPr>
        <w:t>.- Al anuncio o escrito por el que se cita o llama a los integrantes del Ayuntamiento, así como a distintas personas para que concurran al lugar o acto determin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t>Acuerdo</w:t>
      </w:r>
      <w:r>
        <w:rPr>
          <w:rFonts w:cs="Tahoma" w:ascii="Tahoma" w:hAnsi="Tahoma"/>
          <w:sz w:val="20"/>
          <w:szCs w:val="20"/>
        </w:rPr>
        <w:t>.- A la decisión del Ayuntamiento en asuntos de su compet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t>Voto.</w:t>
      </w:r>
      <w:r>
        <w:rPr>
          <w:rFonts w:cs="Tahoma" w:ascii="Tahoma" w:hAnsi="Tahoma"/>
          <w:sz w:val="20"/>
          <w:szCs w:val="20"/>
        </w:rPr>
        <w:t>- A la manifestación de voluntad de los Regidores en sentido afirmativo o negativo respecto de algún punto sometido a su consideración en un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t>Abstención</w:t>
      </w:r>
      <w:r>
        <w:rPr>
          <w:rFonts w:cs="Tahoma" w:ascii="Tahoma" w:hAnsi="Tahoma"/>
          <w:sz w:val="20"/>
          <w:szCs w:val="20"/>
        </w:rPr>
        <w:t>.- A la acción de un Regidor que implica no manifestar el sentido de su vo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t>Decisión Unánime</w:t>
      </w:r>
      <w:r>
        <w:rPr>
          <w:rFonts w:cs="Tahoma" w:ascii="Tahoma" w:hAnsi="Tahoma"/>
          <w:sz w:val="20"/>
          <w:szCs w:val="20"/>
        </w:rPr>
        <w:t>.- A la acción del Ayuntamiento en pleno de apoyar una propues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t>Quórum.-</w:t>
      </w:r>
      <w:r>
        <w:rPr>
          <w:rFonts w:cs="Tahoma" w:ascii="Tahoma" w:hAnsi="Tahoma"/>
          <w:sz w:val="20"/>
          <w:szCs w:val="20"/>
        </w:rPr>
        <w:t xml:space="preserve"> A la asistencia de la mitad más uno de los integrantes del Ayuntamiento a una sesión reunión de trabaj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t>Voto Nominal</w:t>
      </w:r>
      <w:r>
        <w:rPr>
          <w:rFonts w:cs="Tahoma" w:ascii="Tahoma" w:hAnsi="Tahoma"/>
          <w:sz w:val="20"/>
          <w:szCs w:val="20"/>
        </w:rPr>
        <w:t>.- A la acción de emitir su manifestación en forma person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t>Comisión</w:t>
      </w:r>
      <w:r>
        <w:rPr>
          <w:rFonts w:cs="Tahoma" w:ascii="Tahoma" w:hAnsi="Tahoma"/>
          <w:sz w:val="20"/>
          <w:szCs w:val="20"/>
        </w:rPr>
        <w:t>.- A las comisiones determinadas por el Ayuntamient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3°.-</w:t>
      </w:r>
      <w:r>
        <w:rPr>
          <w:rFonts w:cs="Tahoma" w:ascii="Tahoma" w:hAnsi="Tahoma"/>
          <w:sz w:val="20"/>
          <w:szCs w:val="20"/>
        </w:rPr>
        <w:t xml:space="preserve"> El Ayuntamiento estará integrado conforme a lo dispuesto en la Ley Orgán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w:t>
      </w:r>
      <w:r>
        <w:rPr>
          <w:rFonts w:cs="Tahoma" w:ascii="Tahoma" w:hAnsi="Tahoma"/>
          <w:sz w:val="20"/>
          <w:szCs w:val="20"/>
        </w:rPr>
        <w:t xml:space="preserve"> El Ayuntamiento, como órgano deliberante resolverá colegiadamente los asuntos de su competencia, así como también establecerá y definirá las políticos, criterios y acciones con losque debe conducirse el Gobierno Municipal, con el propósito de lograr el bien común de los ciudadanos del Municipio de Socoltenango, conforme a lo dispuesto en las leyes, reglamentos, y demá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w:t>
      </w:r>
      <w:r>
        <w:rPr>
          <w:rFonts w:cs="Tahoma" w:ascii="Tahoma" w:hAnsi="Tahoma"/>
          <w:sz w:val="20"/>
          <w:szCs w:val="20"/>
        </w:rPr>
        <w:t xml:space="preserve"> Bajo ninguna circunstancia el Ayuntamiento como cuerpo colegiado podrá desempeñar las funciones de Presidente Municipal, ni este por si solo las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w:t>
      </w:r>
      <w:r>
        <w:rPr>
          <w:rFonts w:cs="Tahoma" w:ascii="Tahoma" w:hAnsi="Tahoma"/>
          <w:sz w:val="20"/>
          <w:szCs w:val="20"/>
        </w:rPr>
        <w:t xml:space="preserve"> Los Regidores participaran responsablemente en las comisiones que determine el Ayuntamiento a propuesta del Presidente Municipal, y a través de ellas vigilarán que los Servidores Públicos y las Unidades Administrativas y Dependencias de la Administración Municipal cumplan con sus atribuciones y facultad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w:t>
      </w:r>
      <w:r>
        <w:rPr>
          <w:rFonts w:cs="Tahoma" w:ascii="Tahoma" w:hAnsi="Tahoma"/>
          <w:sz w:val="20"/>
          <w:szCs w:val="20"/>
        </w:rPr>
        <w:t xml:space="preserve"> Las disposiciones contenidas en este Reglamento son de observancia general y de aplicación obligatoria para los integrantes del Ayuntamiento, y los acuerdos de este, surtirán todos los efectos legales, de conformidad con las disposiciones normativas y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t>De las Sesiones de Cabildo del Ayuntamient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s Fechas y Lugares de las Ses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8°.-</w:t>
      </w:r>
      <w:r>
        <w:rPr>
          <w:rFonts w:cs="Tahoma" w:ascii="Tahoma" w:hAnsi="Tahoma"/>
          <w:sz w:val="20"/>
          <w:szCs w:val="20"/>
        </w:rPr>
        <w:t xml:space="preserve"> Las Sesiones de Cabildo se celebraran en el recinto oficial denominado “Sala de  Regidores” ubicado en el Palacio Municipal, o en el que previamente se declare como tal para sesiona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lugar que sea declarado como recinto oficial es inviolable, por lo que los miembros del cuerpo de seguridad Pública Municipal solo podrán penetrar en el por instrucciones de los Edi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9°.-</w:t>
      </w:r>
      <w:r>
        <w:rPr>
          <w:rFonts w:cs="Tahoma" w:ascii="Tahoma" w:hAnsi="Tahoma"/>
          <w:sz w:val="20"/>
          <w:szCs w:val="20"/>
        </w:rPr>
        <w:t xml:space="preserve"> El Ayuntamiento podrá acordar la celebración de sus sesiones en localidades del Municipio, previa autorización del H. Congreso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0</w:t>
      </w:r>
      <w:r>
        <w:rPr>
          <w:rFonts w:cs="Tahoma" w:ascii="Tahoma" w:hAnsi="Tahoma"/>
          <w:sz w:val="20"/>
          <w:szCs w:val="20"/>
        </w:rPr>
        <w:t>.- Para que los Regidores incluyan un asunto en el orden del día de las Sesiones ordinarias, deberán acompañar el soporte jurídico y documental correspondiente, haciendo llegar a la Secretaria del Ayuntamiento, la propuesta de que se trate, por lo menos con setenta y dos horas de anticipación a la celebración de la Sesión en que se desea abordar el punto, salvo que se trate de Sesiones extraordinarias, en cuyo caso podrán hacerse acompañar en ese momento de la documentación y elementos que se consideren oportun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 Convocato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1.-</w:t>
      </w:r>
      <w:r>
        <w:rPr>
          <w:rFonts w:cs="Tahoma" w:ascii="Tahoma" w:hAnsi="Tahoma"/>
          <w:sz w:val="20"/>
          <w:szCs w:val="20"/>
        </w:rPr>
        <w:t xml:space="preserve"> Las Sesiones Ordinarias serán convocadas por el Presidente Municipal por conducto del Secretario del Ayuntamiento, cuando menos cuarenta y ocho horas antes de que se celebre la Sesión. Las convocatorias para las Sesiones de carácter Extraordinario podrán realizarse en cualquier tiempo, siempre que sean necesarias en asuntos de urgente resolu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12.-</w:t>
      </w:r>
      <w:r>
        <w:rPr>
          <w:rFonts w:cs="Tahoma" w:ascii="Tahoma" w:hAnsi="Tahoma"/>
          <w:sz w:val="20"/>
          <w:szCs w:val="20"/>
        </w:rPr>
        <w:t xml:space="preserve"> Las convocatorias para las Sesiones señalarán con precisión la fecha, hora y el lugar en donde se llevarán a cabo, mencionando el número y el tipo de Sesión de la que se trat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13.-</w:t>
      </w:r>
      <w:r>
        <w:rPr>
          <w:rFonts w:cs="Tahoma" w:ascii="Tahoma" w:hAnsi="Tahoma"/>
          <w:sz w:val="20"/>
          <w:szCs w:val="20"/>
        </w:rPr>
        <w:t xml:space="preserve"> En la convocatoria se anexara el orden del día, la documentación necesaria que sustente los puntos a tratar durante la Sesión de Cabildo y la copia de la Acta de la Sesión anteri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4.-</w:t>
      </w:r>
      <w:r>
        <w:rPr>
          <w:rFonts w:cs="Tahoma" w:ascii="Tahoma" w:hAnsi="Tahoma"/>
          <w:sz w:val="20"/>
          <w:szCs w:val="20"/>
        </w:rPr>
        <w:t xml:space="preserve"> La convocatoria a las sesiones será notificada a los Regidores por el Secretario del Ayuntamiento media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Comunicación por escrito con acuse de recibo, que se entregue para tal efecto a los Ediles o Personas que laboren con ell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Vía telefónica en forma personal, en casos de urgente resolución para convocar a Sesiones extraordinari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 Clasific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5.-</w:t>
      </w:r>
      <w:r>
        <w:rPr>
          <w:rFonts w:cs="Tahoma" w:ascii="Tahoma" w:hAnsi="Tahoma"/>
          <w:sz w:val="20"/>
          <w:szCs w:val="20"/>
        </w:rPr>
        <w:t xml:space="preserve"> Las sesiones de trabajo se clasifican de la siguiente form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Por su carácter como ordinarias o extraordinari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Por su tipo como públicas o privada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Por su régimen resolutivas o solem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or regla general las sesiones del Ayuntamiento serán ordinarias, públicas y resolutivas a menos que la convocatoria respectiva señale lo contr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6.-</w:t>
      </w:r>
      <w:r>
        <w:rPr>
          <w:rFonts w:cs="Tahoma" w:ascii="Tahoma" w:hAnsi="Tahoma"/>
          <w:sz w:val="20"/>
          <w:szCs w:val="20"/>
        </w:rPr>
        <w:t xml:space="preserve"> Las Sesiones Ordinarias serán aquellas en las que el Ayuntamiento se ocupe del análisis, discusión y resolución de los asuntos turnados a las Comisiones Edilicias, así como de cualquier otro asunto sometido a su consideración y que sea competencia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sesiones ordinarias deberán celebrarse los días lunes de cada semana, salvo que por Cuestiones fortuitas o de fuerza mayor no se puedan realizar en ese día, en cuyo caso deberá observarse lo previsto en el artículo 27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7.-</w:t>
      </w:r>
      <w:r>
        <w:rPr>
          <w:rFonts w:cs="Tahoma" w:ascii="Tahoma" w:hAnsi="Tahoma"/>
          <w:sz w:val="20"/>
          <w:szCs w:val="20"/>
        </w:rPr>
        <w:t xml:space="preserve"> Son Sesiones Extraordinarias, las que se realicen para tratar asuntos de urgente resolu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8.-</w:t>
      </w:r>
      <w:r>
        <w:rPr>
          <w:rFonts w:cs="Tahoma" w:ascii="Tahoma" w:hAnsi="Tahoma"/>
          <w:sz w:val="20"/>
          <w:szCs w:val="20"/>
        </w:rPr>
        <w:t xml:space="preserve"> Son Sesiones Públicas, aquellas a las que pueda asistir el público en general, el cual deberá guardar respeto y abstenerse de opinar sobre los asuntos  que se traten, así como de hacer Cualquier expresión que altere el orden o cause molesti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9</w:t>
      </w:r>
      <w:r>
        <w:rPr>
          <w:rFonts w:cs="Tahoma" w:ascii="Tahoma" w:hAnsi="Tahoma"/>
          <w:sz w:val="20"/>
          <w:szCs w:val="20"/>
        </w:rPr>
        <w:t>.- El Ayuntamiento celebrará sesiones privadas cuando se traten asuntos relativos a la responsabilidad de los Servidores Públicos Municipales; o a solicitud del Presidente Municipal, siempre y cuando la mayoría de los Regidores lo considere necesario, de conformidad a lo que establece el Artículo 34 de la Ley Orgán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0.-</w:t>
      </w:r>
      <w:r>
        <w:rPr>
          <w:rFonts w:cs="Tahoma" w:ascii="Tahoma" w:hAnsi="Tahoma"/>
          <w:sz w:val="20"/>
          <w:szCs w:val="20"/>
        </w:rPr>
        <w:t xml:space="preserve"> En las sesiones privadas, solo podrá estar el personal de apoyo estrictamente necesario y las personas que, a propuesta de alguno o algunos de los Regidores aprueben la mayoría de los mism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1</w:t>
      </w:r>
      <w:r>
        <w:rPr>
          <w:rFonts w:cs="Tahoma" w:ascii="Tahoma" w:hAnsi="Tahoma"/>
          <w:sz w:val="20"/>
          <w:szCs w:val="20"/>
        </w:rPr>
        <w:t>.- Conforme a lo establecido en el presente Reglamento, en las Sesiones Resolutivas, el Ayuntamiento se ocupara del análisis, discusión y acuerdo de cualquier asunto que haya sido sometido a su consider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2</w:t>
      </w:r>
      <w:r>
        <w:rPr>
          <w:rFonts w:cs="Tahoma" w:ascii="Tahoma" w:hAnsi="Tahoma"/>
          <w:sz w:val="20"/>
          <w:szCs w:val="20"/>
        </w:rPr>
        <w:t>.- En las Sesiones Resolutivas, podrán ser incluidos en el orden del día, asuntos que se consideren de urgente resolución, previa calificación de las dos terceras partes de los asist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3.-</w:t>
      </w:r>
      <w:r>
        <w:rPr>
          <w:rFonts w:cs="Tahoma" w:ascii="Tahoma" w:hAnsi="Tahoma"/>
          <w:sz w:val="20"/>
          <w:szCs w:val="20"/>
        </w:rPr>
        <w:t xml:space="preserve"> Serán solemnes las sesiones en las que el Presidente Municipal rinda el informe anual acerca de la situación que guarda la Administración Pública Municipal y otras que señale la ley, además de las que por los asuntos que se traten o por las personas que concurran deban celebrarse con un protocolo espe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4.-</w:t>
      </w:r>
      <w:r>
        <w:rPr>
          <w:rFonts w:cs="Tahoma" w:ascii="Tahoma" w:hAnsi="Tahoma"/>
          <w:sz w:val="20"/>
          <w:szCs w:val="20"/>
        </w:rPr>
        <w:t xml:space="preserve"> En las sesiones solemnes solo podrán tratarse los asuntos que hayan sido incluidos previamente en el orden del día e intervenir los oradores que hayan sido designados en sesión prev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5.-</w:t>
      </w:r>
      <w:r>
        <w:rPr>
          <w:rFonts w:cs="Tahoma" w:ascii="Tahoma" w:hAnsi="Tahoma"/>
          <w:sz w:val="20"/>
          <w:szCs w:val="20"/>
        </w:rPr>
        <w:t xml:space="preserve"> Las Sesiones podrán en cualquier momento ser declaradas permanentes, pudiendo proponer los recesos que se consideren convenientes, hasta que se desahoguen los asuntos del orden del dí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l Desarrol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6.-</w:t>
      </w:r>
      <w:r>
        <w:rPr>
          <w:rFonts w:cs="Tahoma" w:ascii="Tahoma" w:hAnsi="Tahoma"/>
          <w:sz w:val="20"/>
          <w:szCs w:val="20"/>
        </w:rPr>
        <w:t xml:space="preserve">  Las Sesiones se desarrollarán en estricto apego al orden del día conforme al siguiente procedimi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Lista de Asist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Declaración del quórum legal e instalación del Cabil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Lectura y en su caso aprobación del orden del dí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Lectura y en su caso aprobación del acta de la sesión anterio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Desahogo de los puntos de acuer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w:t>
        <w:tab/>
        <w:t>Asuntos generale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Clausur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27.-</w:t>
      </w:r>
      <w:r>
        <w:rPr>
          <w:rFonts w:cs="Tahoma" w:ascii="Tahoma" w:hAnsi="Tahoma"/>
          <w:sz w:val="20"/>
          <w:szCs w:val="20"/>
        </w:rPr>
        <w:t xml:space="preserve"> Los Regidores deberán asistir puntualmente a las Sesiones. Estas serán válidas cuando exista quórum legal para sesionar contando con la presencia del Secretario, quien tomara el Registro correspondiente. En caso de que no se cumpla esta condición pasada media hora de la señalada para la celebración de la Sesión, esta será diferida para celebrarse entre las veinticuatro y las cuarenta y ocho horas siguientes, debiendo notificar el Secretario a los Regidores al menos con doce horas de anticip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8.-</w:t>
      </w:r>
      <w:r>
        <w:rPr>
          <w:rFonts w:cs="Tahoma" w:ascii="Tahoma" w:hAnsi="Tahoma"/>
          <w:sz w:val="20"/>
          <w:szCs w:val="20"/>
        </w:rPr>
        <w:t xml:space="preserve"> Las Sesiones Extraordinarias y solemnes observaran para su desahogo el mismo orden que las Sesiones Ordinarias, salvo que en ellas no se incluirán asunto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9.-</w:t>
      </w:r>
      <w:r>
        <w:rPr>
          <w:rFonts w:cs="Tahoma" w:ascii="Tahoma" w:hAnsi="Tahoma"/>
          <w:sz w:val="20"/>
          <w:szCs w:val="20"/>
        </w:rPr>
        <w:t xml:space="preserve"> Las Sesiones del Ayuntamiento serán presididas y dirigidas por el Presidente Municipal o por quien legalmente lo sustituya. En su ausencia será el Primer Regidor quien presida la Sesión o el que le siga en número en ausencia de es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0.-</w:t>
      </w:r>
      <w:r>
        <w:rPr>
          <w:rFonts w:cs="Tahoma" w:ascii="Tahoma" w:hAnsi="Tahoma"/>
          <w:sz w:val="20"/>
          <w:szCs w:val="20"/>
        </w:rPr>
        <w:t xml:space="preserve"> En las ausencias del Secretario del Ayuntamiento, fungirá como tal el Regidor  que propuesta del Presidente apruebe el Cabildo, mismo que conservara su derecho de voz y vo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1.-</w:t>
      </w:r>
      <w:r>
        <w:rPr>
          <w:rFonts w:cs="Tahoma" w:ascii="Tahoma" w:hAnsi="Tahoma"/>
          <w:sz w:val="20"/>
          <w:szCs w:val="20"/>
        </w:rPr>
        <w:t xml:space="preserve"> Para el desahogo de los puntos del orden del día, el Ayuntamiento por conducto del Secretario podrá invitar a las Sesiones a los titulares de las Unidades Administrativas, Organismos Auxiliares, Dependencias y, en general a los Servidores Públicos y personas requeridas que tengan que ver con el asunto, quienes asistirán con voz, pero sin voto, a fin de ampliar la información al respec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2.-</w:t>
      </w:r>
      <w:r>
        <w:rPr>
          <w:rFonts w:cs="Tahoma" w:ascii="Tahoma" w:hAnsi="Tahoma"/>
          <w:sz w:val="20"/>
          <w:szCs w:val="20"/>
        </w:rPr>
        <w:t xml:space="preserve"> Durante el desarrollo de la sesión, los Regidores podrán en todo momento hacer uso de la palabra en forma ordenada y sistemática, evitando alusiones personales u opiniones fuera del tema, Tendrán la libertad de exponer todo lo que se considere pertinente en relación al punto de acuerdo, Así como de hacer propuestas, menciones y presentar proyectos de dictamen, reportes e informes Ante el pleno a título personal o como representantes de una Comisión Edilicia. El Secretario  informará a quien presida la sesión, cuando un Regidor haya solicitado previamente presentar ante el pleno un asunto o proyecto de acuerdo relacionado con la Comisión a su cargo, otorgándole el uso de la palabra para el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3.-</w:t>
      </w:r>
      <w:r>
        <w:rPr>
          <w:rFonts w:cs="Tahoma" w:ascii="Tahoma" w:hAnsi="Tahoma"/>
          <w:sz w:val="20"/>
          <w:szCs w:val="20"/>
        </w:rPr>
        <w:t xml:space="preserve"> Ningún Regidor podrá hacer uso de la palabra, sino le ha sido concedida por quien presida la sesión. El Regidor hará uso de la palabra en forma respetuosa, teniendo plena libertad de expresar sus ideas, sin que pueda ser reconvenido por ello. Quien haya solicitado el uso de la palabra y no esté presente al momento de su intervención, perderá su tur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4.-</w:t>
      </w:r>
      <w:r>
        <w:rPr>
          <w:rFonts w:cs="Tahoma" w:ascii="Tahoma" w:hAnsi="Tahoma"/>
          <w:sz w:val="20"/>
          <w:szCs w:val="20"/>
        </w:rPr>
        <w:t xml:space="preserve"> Durante el uso de la palabra, no se permitirán interrupciones ni diálogos personales entre el orador en turno y alguno de los Regidores. En caso necesario, cualquier Regidor podrá solicitar a quien presida la sesión haga una moción de orden o de procedimiento at orador en turno, cuando este no se refiera al tem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5.-</w:t>
      </w:r>
      <w:r>
        <w:rPr>
          <w:rFonts w:cs="Tahoma" w:ascii="Tahoma" w:hAnsi="Tahoma"/>
          <w:sz w:val="20"/>
          <w:szCs w:val="20"/>
        </w:rPr>
        <w:t xml:space="preserve"> Procede la moción del orden cuando un  Regidor se aparte de los principios de orden y respeto durante la discusión, o bien, cuando con palabras, gestos o señas interrumpa al orador en turn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6.-</w:t>
      </w:r>
      <w:r>
        <w:rPr>
          <w:rFonts w:cs="Tahoma" w:ascii="Tahoma" w:hAnsi="Tahoma"/>
          <w:sz w:val="20"/>
          <w:szCs w:val="20"/>
        </w:rPr>
        <w:t xml:space="preserve">  Procede la moción del procedimiento, cuando los argumentos del orador en turno se aparten del tema que se esté tratando, o bien, en los casos en que el orador se refiera a temas distintos al que está en turno en circunstancias de tiempo y forma.</w:t>
      </w:r>
    </w:p>
    <w:p>
      <w:pPr>
        <w:pStyle w:val="Normal"/>
        <w:spacing w:lineRule="auto" w:line="240" w:before="0" w:after="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7.-</w:t>
      </w:r>
      <w:r>
        <w:rPr>
          <w:rFonts w:cs="Tahoma" w:ascii="Tahoma" w:hAnsi="Tahoma"/>
          <w:sz w:val="20"/>
          <w:szCs w:val="20"/>
        </w:rPr>
        <w:t xml:space="preserve"> El Presidente de la Sesión calificará las solicitudes en  orden y dará lugar a ellas o notificara al Regidor que lo solicita sobre su improcedencia. Si la moción es procedente, el Presidente de la sesión solicitaré al Regidor correspondiente que rectifique o corrija su actitud. Si es improcedente; le permitirá continuar con el uso de la palabr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8.-</w:t>
      </w:r>
      <w:r>
        <w:rPr>
          <w:rFonts w:cs="Tahoma" w:ascii="Tahoma" w:hAnsi="Tahoma"/>
          <w:sz w:val="20"/>
          <w:szCs w:val="20"/>
        </w:rPr>
        <w:t xml:space="preserve"> Un Regidor podrá hacer uso de la palabra para alusiones personales, cuando otro se Refiera a él para descalificarlo o denostarlo; en cuyo caso pedirá al Presidente de la Sesión el uso de la palabra en el turno siguiente para ofrecer argumentos en su defensa y contestar la alusión, o bien; para solicitar a quien lo aludió una explicación pertin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9.-</w:t>
      </w:r>
      <w:r>
        <w:rPr>
          <w:rFonts w:cs="Tahoma" w:ascii="Tahoma" w:hAnsi="Tahoma"/>
          <w:sz w:val="20"/>
          <w:szCs w:val="20"/>
        </w:rPr>
        <w:t xml:space="preserve"> El Presidente de la Sesión asistido por el Secretario del Ayuntamiento, serán garantes del orden durante la sesión, así como de la inviolabilidad del recinto ofici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0.-</w:t>
      </w:r>
      <w:r>
        <w:rPr>
          <w:rFonts w:cs="Tahoma" w:ascii="Tahoma" w:hAnsi="Tahoma"/>
          <w:sz w:val="20"/>
          <w:szCs w:val="20"/>
        </w:rPr>
        <w:t xml:space="preserve"> Además de las causas previstas por la ley, otras razones para declarar receso durante una Sesión de Cabildo son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Por causa justificada para mantener el orden durante l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 xml:space="preserve">A solicitud de la mayoría de los Regidores;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Por causas de fuerza mayor, a criterio del Presidente de la sesió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las Vota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1.-</w:t>
      </w:r>
      <w:r>
        <w:rPr>
          <w:rFonts w:cs="Tahoma" w:ascii="Tahoma" w:hAnsi="Tahoma"/>
          <w:sz w:val="20"/>
          <w:szCs w:val="20"/>
        </w:rPr>
        <w:t xml:space="preserve"> Cuando un punto de acuerdo haya sido suficientemente discutido, el Secretario del Ayuntamiento por instrucción de quien presida la Sesión, lo someterá a votación, de la siguiente forma, a fin de tomar el acuerdo que resulte: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 xml:space="preserve">“Habiendo sido suficientemente discutido por este punto, se somete a su consideración el siguiente proyecto de acuerdo”. En esta parte el Secretario leerá el proyecto de acuerdo debidamente motivado y fundad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ab/>
        <w:t xml:space="preserve">“Quien este por su aprobación sírvase manifestarlo levantando la mano”. En esta parte el Secretario asentará en el acta correspondiente el número total de votos a favor del proyecto de acuerd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Quien este por negativa, favor de manifestarlo levantando la mano”. En esta parte el Secretario asentará en el acta correspondiente el número total de votos en contra del proyecto de acuer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Levantando el sentido de la votación el Secretario mencionará al pleno si el proyecto de acuerdo  se aprueba o se desaprueba con base en los votos asentados en el acta, con tantos votos a favor, tantos en contra y tantas abstenciones. Estos últimos no se computaran en ningún sentido para el resultado final, según sea el cas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Señor Presidente, este punto de acuerdo ha quedado asentado en las actas”.</w:t>
      </w:r>
    </w:p>
    <w:p>
      <w:pPr>
        <w:pStyle w:val="TABULADO"/>
        <w:spacing w:lineRule="auto" w:line="240"/>
        <w:rPr/>
      </w:pPr>
      <w:r>
        <w:rPr>
          <w:rFonts w:cs="Tahoma" w:ascii="Tahoma" w:hAnsi="Tahoma"/>
          <w:b/>
          <w:bCs/>
          <w:sz w:val="20"/>
          <w:szCs w:val="20"/>
        </w:rPr>
        <w:t>VI.</w:t>
      </w:r>
      <w:r>
        <w:rPr>
          <w:rFonts w:cs="Tahoma" w:ascii="Tahoma" w:hAnsi="Tahoma"/>
          <w:sz w:val="20"/>
          <w:szCs w:val="20"/>
        </w:rPr>
        <w:t>-</w:t>
        <w:tab/>
        <w:t>Los Regidores que voten en contra o se abstengan de votar, podrán solicitar al Secretario, asiente la razón que motivó el sentido de su vo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2.-</w:t>
      </w:r>
      <w:r>
        <w:rPr>
          <w:rFonts w:cs="Tahoma" w:ascii="Tahoma" w:hAnsi="Tahoma"/>
          <w:sz w:val="20"/>
          <w:szCs w:val="20"/>
        </w:rPr>
        <w:t xml:space="preserve"> Todos los Regidores tendrán derecho a voz y voto. Quien preside la sesión tendrá voto de calidad en caso de empate. Para efectos de votación, se entenderá por voto a favor la manifestación de la voluntad de un Regidor en sentido afirmativo o aprobatorio. Por voto en contra se entenderá la manifestación de un Regidor en sentido negativo o desaprobatorio. Sera abstención cuando un Regidor no manifieste el sentido de su vo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3.-</w:t>
      </w:r>
      <w:r>
        <w:rPr>
          <w:rFonts w:cs="Tahoma" w:ascii="Tahoma" w:hAnsi="Tahoma"/>
          <w:sz w:val="20"/>
          <w:szCs w:val="20"/>
        </w:rPr>
        <w:t xml:space="preserve"> Por regla general la votación de los asuntos tratados en la Sesión se llevará a cabo de manera económica, es decir, que el Regidor manifestara su voluntad a favor o en contra levantando La mano, a pregunta expresa del Secret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4.-</w:t>
      </w:r>
      <w:r>
        <w:rPr>
          <w:rFonts w:cs="Tahoma" w:ascii="Tahoma" w:hAnsi="Tahoma"/>
          <w:sz w:val="20"/>
          <w:szCs w:val="20"/>
        </w:rPr>
        <w:t xml:space="preserve"> Procede la votación nominal cuando sea necesario en términos de ley o a petición de algún Regidor cuando la importancia del asunto así lo requiera, a criterio de quien presida la Sesión o de la mayoría de los Regidores. En estos casos el procedimiento de votación será el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El Secretario pedirá al primer Regidor que se encuentre a su mano derecha, que inicie la vot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Cada uno expresara el sentido de su vo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 xml:space="preserve">- </w:t>
        <w:tab/>
        <w:t>El Secretario asentara en el acta el sentido de los voto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El Secretario hará el cómputo de los votos e informara al pleno el acuerdo que resul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5.-</w:t>
      </w:r>
      <w:r>
        <w:rPr>
          <w:rFonts w:cs="Tahoma" w:ascii="Tahoma" w:hAnsi="Tahoma"/>
          <w:sz w:val="20"/>
          <w:szCs w:val="20"/>
        </w:rPr>
        <w:t xml:space="preserve"> Cuando un asunto o acuerdo requiera para su aprobación de mayoría calificada en términos de ley, la votación siempre será nominal.</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os Asuntos Tratados en Cabildo de los Puntos de</w:t>
      </w:r>
    </w:p>
    <w:p>
      <w:pPr>
        <w:pStyle w:val="TITULAR"/>
        <w:spacing w:lineRule="auto" w:line="240"/>
        <w:rPr>
          <w:rFonts w:ascii="Tahoma" w:hAnsi="Tahoma" w:cs="Tahoma"/>
          <w:sz w:val="20"/>
          <w:szCs w:val="20"/>
        </w:rPr>
      </w:pPr>
      <w:r>
        <w:rPr>
          <w:rFonts w:cs="Tahoma" w:ascii="Tahoma" w:hAnsi="Tahoma"/>
          <w:sz w:val="20"/>
          <w:szCs w:val="20"/>
        </w:rPr>
        <w:t>Acuerdo y del Libro de las Act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6.-</w:t>
      </w:r>
      <w:r>
        <w:rPr>
          <w:rFonts w:cs="Tahoma" w:ascii="Tahoma" w:hAnsi="Tahoma"/>
          <w:sz w:val="20"/>
          <w:szCs w:val="20"/>
        </w:rPr>
        <w:t xml:space="preserve"> En las Sesiones de Cabildo el Ayuntamiento se ocupará del análisis, discusión o acuerdo de cualquier asunto que haya sido sometido a su consideración en la esfera de su competencia y atribucion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47.-</w:t>
      </w:r>
      <w:r>
        <w:rPr>
          <w:rFonts w:cs="Tahoma" w:ascii="Tahoma" w:hAnsi="Tahoma"/>
          <w:sz w:val="20"/>
          <w:szCs w:val="20"/>
        </w:rPr>
        <w:t xml:space="preserve"> Para ser validos los acuerdos del Ayuntamiento se requerirá del voto de la mayoría de los Regidores presentes en Sesión, y en los casos en que exista disposición expresa el voto de las dos terceras partes de sus miembr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48.-</w:t>
      </w:r>
      <w:r>
        <w:rPr>
          <w:rFonts w:cs="Tahoma" w:ascii="Tahoma" w:hAnsi="Tahoma"/>
          <w:sz w:val="20"/>
          <w:szCs w:val="20"/>
        </w:rPr>
        <w:t xml:space="preserve"> Los acuerdos del Ayuntamiento solo podrán ser revocados bajo la forma y términos previstos en la Ley Orgánic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49.-</w:t>
      </w:r>
      <w:r>
        <w:rPr>
          <w:rFonts w:cs="Tahoma" w:ascii="Tahoma" w:hAnsi="Tahoma"/>
          <w:sz w:val="20"/>
          <w:szCs w:val="20"/>
        </w:rPr>
        <w:t xml:space="preserve"> Los acuerdos del Ayuntamiento serán aprobados en lo general durante la Sesión, y en caso necesario aprobados en lo particular previa discusión en las Comisiones. Esta disposición aplica en todos los casos en que se discutan los siguientes temas:</w:t>
      </w:r>
    </w:p>
    <w:p>
      <w:pPr>
        <w:pStyle w:val="Normal"/>
        <w:spacing w:lineRule="auto" w:line="240" w:before="0" w:after="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Reglamen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Conven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Financiamient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Integración de Consejos y otros Órganos Colegiados, Comisiones, Comités, Fideicomisos y Organismos Auxiliar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0.-</w:t>
      </w:r>
      <w:r>
        <w:rPr>
          <w:rFonts w:cs="Tahoma" w:ascii="Tahoma" w:hAnsi="Tahoma"/>
          <w:sz w:val="20"/>
          <w:szCs w:val="20"/>
        </w:rPr>
        <w:t xml:space="preserve"> Los Regidores  tendrán en todo momento el derecho de someter a consideración del pleno cualquier asunto o proyecto de acuerdo debidamente motivado y fundado, siempre y cuando no se rebase la esfera de competencia del Ayuntamiento. Para incluirse en el orden del día deberá Acompañarse del soporte técnico, jurídico y documental y hacerlo llegar a la Secretaria del Ayuntamiento por lo menos setenta y dos horas antes de que se celebre la Sesión en que se pretenda discutir.</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1.-</w:t>
      </w:r>
      <w:r>
        <w:rPr>
          <w:rFonts w:cs="Tahoma" w:ascii="Tahoma" w:hAnsi="Tahoma"/>
          <w:sz w:val="20"/>
          <w:szCs w:val="20"/>
        </w:rPr>
        <w:t xml:space="preserve"> Los asuntos y proyectos de acuerdo en que se reúnan los requisitos de fondo y forma, necesarios para ser discutidos en Cabildo, podrán ser incluidos en el orden del día de una sesión. En caso de que no estén debidamente motivados y fundados se enviarán para su estudio a la Comisión de regidores que corresponda, salvo que sean de urgente resolución o porque así lo exija el interés público y los intereses del Ayuntamiento a favor del Municipi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2.-</w:t>
      </w:r>
      <w:r>
        <w:rPr>
          <w:rFonts w:cs="Tahoma" w:ascii="Tahoma" w:hAnsi="Tahoma"/>
          <w:sz w:val="20"/>
          <w:szCs w:val="20"/>
        </w:rPr>
        <w:t xml:space="preserve"> En las Sesiones Ordinarias se podrán incluir asuntos generales en el orden del día respecto a los siguientes tema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Avisos y notificaciones al Ayuntamiento, a alguno de sus miembros o a las Comisiones de Regi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Avisos y Notificaciones de observancia general en 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Informes del Secretario en la primera Sesión de cada mes a cerca del número y contenido de los expedientes pasados a comisión, mención de los que hayan sido resueltos y de los pendie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Informes del Secretario a cerca de los Reglamentos, Circulares y demás disposiciones administrativas de observancia general publicados en la Gaceta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Informes de los Regidores con respecto a los temas relacionados con las Comisiones a su carg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Informes de los titulares de las Dependencias Administrativas con respecto a temas solicitados por el Ayunt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w:t>
        <w:tab/>
        <w:t>Proyectos de acuerdos de urgente resolución debidamente motivados y fundados que cumplan con criterios de interés público a favor d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w:t>
        <w:tab/>
        <w:t>Proyectos de acuerdo relacionados con la representación jurídica del Municipio que no puedan ser postergados para dar cumplimiento a los plazos legales en juicios y sentencias en términos de le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ab/>
        <w:t>Informes relacionados con la integración de Consejos, Comisiones, Comités, Autoridades y Organismos Auxilia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 xml:space="preserve">- </w:t>
        <w:tab/>
        <w:t>Informes relacionados con la integración de la cuenta pública, así como del resultado de las visitas e inspecciones realizadas por la Contraloría Interna de la Sindicatura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r>
      <w:r>
        <w:rPr>
          <w:rFonts w:cs="Tahoma" w:ascii="Tahoma" w:hAnsi="Tahoma"/>
          <w:sz w:val="20"/>
          <w:szCs w:val="20"/>
        </w:rPr>
        <w:t>-</w:t>
        <w:tab/>
        <w:t>Entrega del resumen a cerca de los estados financieros del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r>
      <w:r>
        <w:rPr>
          <w:rFonts w:cs="Tahoma" w:ascii="Tahoma" w:hAnsi="Tahoma"/>
          <w:sz w:val="20"/>
          <w:szCs w:val="20"/>
        </w:rPr>
        <w:t>.-</w:t>
        <w:tab/>
        <w:t>Informes acerca de la inscripción de Bienes Inmuebles Municipales en el Registro Público de la Propie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r>
      <w:r>
        <w:rPr>
          <w:rFonts w:cs="Tahoma" w:ascii="Tahoma" w:hAnsi="Tahoma"/>
          <w:sz w:val="20"/>
          <w:szCs w:val="20"/>
        </w:rPr>
        <w:t>-</w:t>
        <w:tab/>
        <w:t>Informes de resultados relacionados con la participación del Municipio en remates públicos respecto a Bienes Inmuebles prop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r>
      <w:r>
        <w:rPr>
          <w:rFonts w:cs="Tahoma" w:ascii="Tahoma" w:hAnsi="Tahoma"/>
          <w:sz w:val="20"/>
          <w:szCs w:val="20"/>
        </w:rPr>
        <w:t>-</w:t>
        <w:tab/>
        <w:t>Solicitudes de los Regidores a cerca de asuntos motivados que deban discutirse en próximas Sesiones de Cabildo o para ser analizados en las reuniones de trabajo de las Comisiones Edilicias;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r>
      <w:r>
        <w:rPr>
          <w:rFonts w:cs="Tahoma" w:ascii="Tahoma" w:hAnsi="Tahoma"/>
          <w:sz w:val="20"/>
          <w:szCs w:val="20"/>
        </w:rPr>
        <w:t>-</w:t>
        <w:tab/>
        <w:t>Los demás que sean necesarios en función de las políticas generales de Gobierno y Administración Municipal a criterio del Ayuntamiento o de la mayoría de sus miembr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3.-</w:t>
      </w:r>
      <w:r>
        <w:rPr>
          <w:rFonts w:cs="Tahoma" w:ascii="Tahoma" w:hAnsi="Tahoma"/>
          <w:sz w:val="20"/>
          <w:szCs w:val="20"/>
        </w:rPr>
        <w:t xml:space="preserve">  El Secretario del Ayuntamiento incluirá en el orden del día los asuntos generales bajo la forma y términos previstos en este Reglamento será responsabilidad de los Regidores, informar al Secretario del Ayuntamiento, de ser posible, los asuntos generales que trataran durante las Sesiones de Cabildo, a efecto de que se aporten los documentos y elementos para la mejor valoración y acuerdo correspondiente.</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4.-</w:t>
      </w:r>
      <w:r>
        <w:rPr>
          <w:rFonts w:cs="Tahoma" w:ascii="Tahoma" w:hAnsi="Tahoma"/>
          <w:sz w:val="20"/>
          <w:szCs w:val="20"/>
        </w:rPr>
        <w:t xml:space="preserve"> El Secretario del Ayuntamiento llevará un libro de actas en donde se asentará la asistencia de los Regidores a las Sesiones; así como los asuntos tratados y los acuerdos tomados. En las Actas de Cabildo se asentará el acuerdo tornado, así como el sentido de la votación de cada uno de los Regidores y solo a solicitud expresa de alguno de los mismos, se agregará algún comentario específico que desee quede insertado textualmente en el acta correspondiente. Es obligación de los Regidores firmar en el libro respectivo las actas de las Sesiones a las que hayan concurrido, debiendo recibir copia de cada una de ellas, en un plazo no mayor a tres días; una vez que esté debidamente firmad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5.-</w:t>
      </w:r>
      <w:r>
        <w:rPr>
          <w:rFonts w:cs="Tahoma" w:ascii="Tahoma" w:hAnsi="Tahoma"/>
          <w:sz w:val="20"/>
          <w:szCs w:val="20"/>
        </w:rPr>
        <w:t xml:space="preserve"> Se creara la Memoria de Cabildo que estará conformada por las Actas de Cabildo  de cada una de las Sesiones, cualquiera que sea su naturaleza y será obligación del Secretario del Ayuntamiento, el tomar las medidas pertinentes para su consecución y conservación, así coma la reproducción textual de las mismas, que deberán firmar todos los Ediles a más tardar diez días posteriores a la fecha de celebración de la Sesión que corresponda. De igual manera, el Secretario del Honorable Ayuntamiento, deberá conservar en sus archivos las órdenes del día, material impreso o cualquier otro material informativo presentado durante las Sesion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t>De las Atribuciones de los Ediles y del Secretario del Ayuntamient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Primero</w:t>
      </w:r>
    </w:p>
    <w:p>
      <w:pPr>
        <w:pStyle w:val="TITULAR"/>
        <w:spacing w:lineRule="auto" w:line="240"/>
        <w:rPr>
          <w:rFonts w:ascii="Tahoma" w:hAnsi="Tahoma" w:cs="Tahoma"/>
          <w:sz w:val="20"/>
          <w:szCs w:val="20"/>
        </w:rPr>
      </w:pPr>
      <w:r>
        <w:rPr>
          <w:rFonts w:cs="Tahoma" w:ascii="Tahoma" w:hAnsi="Tahoma"/>
          <w:sz w:val="20"/>
          <w:szCs w:val="20"/>
        </w:rPr>
        <w:t>De las Atribuciones y Facultades del Presidente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6.-</w:t>
      </w:r>
      <w:r>
        <w:rPr>
          <w:rFonts w:cs="Tahoma" w:ascii="Tahoma" w:hAnsi="Tahoma"/>
          <w:sz w:val="20"/>
          <w:szCs w:val="20"/>
        </w:rPr>
        <w:t xml:space="preserve"> De acuerdo de las atribuciones que le otorga el artículo 40 de la Ley Orgánica, el Presidente Municipal estará facultado durante las sesiones par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Presidir las Ses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Declarar instalado el Cabil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Dirigir las Sesiones con base en el orden del día aprob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Modificar el orden del día por razones fundadas, previo acuerdo de la mayoría de los Edi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w:t>
        <w:tab/>
        <w:t>Determinar los temas que deban incluirse en asuntos generales, prefiriendo los de utilidad pública e interés gener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Determinar que los asuntos sean puestos a discusión, o por su importancia los que deban tratarse en estricta reserv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w:t>
        <w:tab/>
        <w:t>Declarar aprobadas o desechadas las mociones de orden o de procedi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w:t>
        <w:tab/>
        <w:t>Observar y hacer que los demás miembros del Ayuntamiento guarden el debido orden y compostura durante el desarrollo de la ses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w:t>
        <w:tab/>
        <w:t>Llamar al orden y garantizar la inviolabilidad del recinto ofic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w:t>
        <w:tab/>
        <w:t>Retirar en cualquier momento sus propuestas, previo acuerdo de cabil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r>
      <w:r>
        <w:rPr>
          <w:rFonts w:cs="Tahoma" w:ascii="Tahoma" w:hAnsi="Tahoma"/>
          <w:sz w:val="20"/>
          <w:szCs w:val="20"/>
        </w:rPr>
        <w:t>.-</w:t>
        <w:tab/>
        <w:t>Solicitar la dispensa de la lectura de actas, previo acuerdo de cabil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r>
      <w:r>
        <w:rPr>
          <w:rFonts w:cs="Tahoma" w:ascii="Tahoma" w:hAnsi="Tahoma"/>
          <w:sz w:val="20"/>
          <w:szCs w:val="20"/>
        </w:rPr>
        <w:t>.-</w:t>
        <w:tab/>
        <w:t>Otorgar la palabra a los Regi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r>
      <w:r>
        <w:rPr>
          <w:rFonts w:cs="Tahoma" w:ascii="Tahoma" w:hAnsi="Tahoma"/>
          <w:sz w:val="20"/>
          <w:szCs w:val="20"/>
        </w:rPr>
        <w:t>-</w:t>
        <w:tab/>
        <w:t>En caso de empate, emitir su voto de calidad,</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r>
      <w:r>
        <w:rPr>
          <w:rFonts w:cs="Tahoma" w:ascii="Tahoma" w:hAnsi="Tahoma"/>
          <w:sz w:val="20"/>
          <w:szCs w:val="20"/>
        </w:rPr>
        <w:t>.-</w:t>
        <w:tab/>
        <w:t>Instruir al Secretario para que se le dé curso a los acuerdos del Ayuntamiento y dictar los trámites Necesarios para dar cumplimiento a dichos acuer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r>
      <w:r>
        <w:rPr>
          <w:rFonts w:cs="Tahoma" w:ascii="Tahoma" w:hAnsi="Tahoma"/>
          <w:sz w:val="20"/>
          <w:szCs w:val="20"/>
        </w:rPr>
        <w:tab/>
        <w:t>Clausurar las Sesiones de Cabildo; y,</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r>
      <w:r>
        <w:rPr>
          <w:rFonts w:cs="Tahoma" w:ascii="Tahoma" w:hAnsi="Tahoma"/>
          <w:sz w:val="20"/>
          <w:szCs w:val="20"/>
        </w:rPr>
        <w:t>.-</w:t>
        <w:tab/>
        <w:t>Las demás establecidas en el presente Reglamento y otros ordenamientos juríd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Atribuciones y Facultades del Síndico y Regi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7</w:t>
      </w:r>
      <w:r>
        <w:rPr>
          <w:rFonts w:cs="Tahoma" w:ascii="Tahoma" w:hAnsi="Tahoma"/>
          <w:sz w:val="20"/>
          <w:szCs w:val="20"/>
        </w:rPr>
        <w:t>.- Además de las atribuciones que les otorgan los artículos 43 y 44 de la Ley Orgánica, el Síndico y Regidores estarán facultados durante las Sesiones par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w:t>
        <w:tab/>
        <w:t>Asistir a las Sesiones y participar en ellas con voz y vo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r>
      <w:r>
        <w:rPr>
          <w:rFonts w:cs="Tahoma" w:ascii="Tahoma" w:hAnsi="Tahoma"/>
          <w:sz w:val="20"/>
          <w:szCs w:val="20"/>
        </w:rPr>
        <w:t>-</w:t>
        <w:tab/>
        <w:t>En el caso del Primer Regidor en su ausencia de quien lo siga en número, suplir al Presidente Municipal en sus faltas tempor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Proponer puntos de acuerdo en los términos d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Deliberar durante las Sesion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w:t>
        <w:tab/>
        <w:t>Fijar posiciones a título personal o representando alguna Comisión de regidores, previo acuerdo de quienes lo integra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r>
      <w:r>
        <w:rPr>
          <w:rFonts w:cs="Tahoma" w:ascii="Tahoma" w:hAnsi="Tahoma"/>
          <w:sz w:val="20"/>
          <w:szCs w:val="20"/>
        </w:rPr>
        <w:t>.-</w:t>
        <w:tab/>
        <w:t>Representar a la Comisión de Regidores que participe, para emitir las valoraciones de un dictame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r>
      <w:r>
        <w:rPr>
          <w:rFonts w:cs="Tahoma" w:ascii="Tahoma" w:hAnsi="Tahoma"/>
          <w:sz w:val="20"/>
          <w:szCs w:val="20"/>
        </w:rPr>
        <w:t>-</w:t>
        <w:tab/>
        <w:t>Presentar proyectos de acuerdo ante el pleno de asuntos relacionados con la comisión que presi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w:t>
        <w:tab/>
        <w:t>Emitir su voto respecto a los asuntos sometidos a su consideració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w:t>
        <w:tab/>
        <w:t>Solicitar que quede asentado en las actas el sentido de sus intervenciones, en forma sucinta o textu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w:t>
        <w:tab/>
        <w:t>Las demás que otorgue la Ley, este Reglamento y 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s Facultades y Atribuciones del Secretario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8.-</w:t>
      </w:r>
      <w:r>
        <w:rPr>
          <w:rFonts w:cs="Tahoma" w:ascii="Tahoma" w:hAnsi="Tahoma"/>
          <w:sz w:val="20"/>
          <w:szCs w:val="20"/>
        </w:rPr>
        <w:t xml:space="preserve"> Además de las atribuciones que le otorga el artículo 60 de la Ley Orgánica, son obligaciones del Secretario del Ayuntamiento durante las Ses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r>
      <w:r>
        <w:rPr>
          <w:rFonts w:cs="Tahoma" w:ascii="Tahoma" w:hAnsi="Tahoma"/>
          <w:sz w:val="20"/>
          <w:szCs w:val="20"/>
        </w:rPr>
        <w:tab/>
        <w:t>Asistir al Presidente Municipal o a quien lo sustituya legalmente en su ausencia en la celebración de las Sesiones del Ayuntami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Convocar a las Sesiones por instrucciones del Presidente Municipal, cuidando que las convocatorias sean debidamente notificad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w:t>
        <w:tab/>
        <w:t>Prever lo necesario para garantizar que las Sesiones de Cabildo se lleven en tiempo y forma y asistir puntualmente a las mism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r>
      <w:r>
        <w:rPr>
          <w:rFonts w:cs="Tahoma" w:ascii="Tahoma" w:hAnsi="Tahoma"/>
          <w:sz w:val="20"/>
          <w:szCs w:val="20"/>
        </w:rPr>
        <w:t>-</w:t>
        <w:tab/>
        <w:t>Pasar lista de asistencia para verificar y declarar el quórum leg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 xml:space="preserve"> </w:t>
        <w:tab/>
        <w:t>Dar lectura al orden del día y someter a consideración de los Regidores su aprobación,</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VI.</w:t>
      </w:r>
      <w:r>
        <w:rPr>
          <w:rFonts w:cs="Tahoma" w:ascii="Tahoma" w:hAnsi="Tahoma"/>
          <w:sz w:val="20"/>
          <w:szCs w:val="20"/>
        </w:rPr>
        <w:t>-</w:t>
        <w:tab/>
        <w:t>Dar lectura al acta de la Sesión anterior y someter a consideración de los Regidores la aprobación de la misma,</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VII</w:t>
      </w:r>
      <w:r>
        <w:rPr>
          <w:rFonts w:cs="Tahoma" w:ascii="Tahoma" w:hAnsi="Tahoma"/>
          <w:sz w:val="20"/>
          <w:szCs w:val="20"/>
        </w:rPr>
        <w:t>.-</w:t>
        <w:tab/>
        <w:t>Dar lectura a los proyectos de acuerdo,</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VIII</w:t>
      </w:r>
      <w:r>
        <w:rPr>
          <w:rFonts w:cs="Tahoma" w:ascii="Tahoma" w:hAnsi="Tahoma"/>
          <w:sz w:val="20"/>
          <w:szCs w:val="20"/>
        </w:rPr>
        <w:t>.-</w:t>
        <w:tab/>
        <w:t>Someter a consideración de los Regidores la intervención de los titulares de las Unidades Administrativas, Organismos Auxiliares, Dependencias, y en general a los Servidores Públicos y personas requeridas para el desahogo de los puntos de acuerdo,</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IX.</w:t>
      </w:r>
      <w:r>
        <w:rPr>
          <w:rFonts w:cs="Tahoma" w:ascii="Tahoma" w:hAnsi="Tahoma"/>
          <w:sz w:val="20"/>
          <w:szCs w:val="20"/>
        </w:rPr>
        <w:t>-</w:t>
        <w:tab/>
        <w:t>Ampliar la información acerca de los asuntos a tratar durante la Sesión por instrucciones del Presidente.</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w:t>
      </w:r>
      <w:r>
        <w:rPr>
          <w:rFonts w:cs="Tahoma" w:ascii="Tahoma" w:hAnsi="Tahoma"/>
          <w:sz w:val="20"/>
          <w:szCs w:val="20"/>
        </w:rPr>
        <w:t>.-</w:t>
        <w:tab/>
        <w:t>Someter a consideración del pleno la inclusión de puntos de acuerdo en asuntos generales,</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I</w:t>
      </w:r>
      <w:r>
        <w:rPr>
          <w:rFonts w:cs="Tahoma" w:ascii="Tahoma" w:hAnsi="Tahoma"/>
          <w:sz w:val="20"/>
          <w:szCs w:val="20"/>
        </w:rPr>
        <w:t>.-</w:t>
        <w:tab/>
        <w:t>Informar al pleno que se han agotado los asuntos del orden del día para que el Presidente de la Sesión proceda a su clausura en términos de ley,</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II.</w:t>
      </w:r>
      <w:r>
        <w:rPr>
          <w:rFonts w:cs="Tahoma" w:ascii="Tahoma" w:hAnsi="Tahoma"/>
          <w:sz w:val="20"/>
          <w:szCs w:val="20"/>
        </w:rPr>
        <w:t>-</w:t>
        <w:tab/>
        <w:t>Llevar los libros de Actas de las Sesiones de Cabildo, donde se asienten todos los asuntos tratados y los acuerdos tornados de conformidad con este Reglamento.</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III</w:t>
      </w:r>
      <w:r>
        <w:rPr>
          <w:rFonts w:cs="Tahoma" w:ascii="Tahoma" w:hAnsi="Tahoma"/>
          <w:sz w:val="20"/>
          <w:szCs w:val="20"/>
        </w:rPr>
        <w:t>.-</w:t>
        <w:tab/>
        <w:t>Facilitar a los miembros del Ayuntamiento los libros, documentos y expedientes del Archivo Municipal, cuando necesiten consultar los antecedentes de los asuntos relativos al desempeño de sus funciones,</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IV</w:t>
      </w:r>
      <w:r>
        <w:rPr>
          <w:rFonts w:cs="Tahoma" w:ascii="Tahoma" w:hAnsi="Tahoma"/>
          <w:sz w:val="20"/>
          <w:szCs w:val="20"/>
        </w:rPr>
        <w:t>.-</w:t>
        <w:tab/>
        <w:t>Recopilar un acervo amplio de las leyes, reglamentos y demás disposiciones jurídicas, que tengan vigencia en el Municipio,</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V.-</w:t>
      </w:r>
      <w:r>
        <w:rPr>
          <w:rFonts w:cs="Tahoma" w:ascii="Tahoma" w:hAnsi="Tahoma"/>
          <w:sz w:val="20"/>
          <w:szCs w:val="20"/>
        </w:rPr>
        <w:tab/>
        <w:t>Guardar la debida reserva de los asuntos que se refieran al desarrollo de sus funciones,</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VI.</w:t>
      </w:r>
      <w:r>
        <w:rPr>
          <w:rFonts w:cs="Tahoma" w:ascii="Tahoma" w:hAnsi="Tahoma"/>
          <w:sz w:val="20"/>
          <w:szCs w:val="20"/>
        </w:rPr>
        <w:t>-</w:t>
        <w:tab/>
        <w:t>Dar cuenta en la primera Sesión de cada mes, el número y contenido de los expedientes pasados a comisión, con mención de los que hayan sido resueltos y de los pendientes,</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VII</w:t>
      </w:r>
      <w:r>
        <w:rPr>
          <w:rFonts w:cs="Tahoma" w:ascii="Tahoma" w:hAnsi="Tahoma"/>
          <w:sz w:val="20"/>
          <w:szCs w:val="20"/>
        </w:rPr>
        <w:t>.-</w:t>
        <w:tab/>
        <w:t>Dar estricto cumplimiento a lo previsto por el artículo 13 del presente Reglamento; y,</w:t>
      </w:r>
    </w:p>
    <w:p>
      <w:pPr>
        <w:pStyle w:val="TABULADO"/>
        <w:tabs>
          <w:tab w:val="clear" w:pos="567"/>
          <w:tab w:val="left" w:pos="680" w:leader="none"/>
        </w:tabs>
        <w:spacing w:lineRule="auto" w:line="240"/>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uto" w:line="240"/>
        <w:ind w:left="680" w:hanging="680"/>
        <w:rPr/>
      </w:pPr>
      <w:r>
        <w:rPr>
          <w:rFonts w:cs="Tahoma" w:ascii="Tahoma" w:hAnsi="Tahoma"/>
          <w:b/>
          <w:bCs/>
          <w:sz w:val="20"/>
          <w:szCs w:val="20"/>
        </w:rPr>
        <w:t>XVIII</w:t>
      </w:r>
      <w:r>
        <w:rPr>
          <w:rFonts w:cs="Tahoma" w:ascii="Tahoma" w:hAnsi="Tahoma"/>
          <w:sz w:val="20"/>
          <w:szCs w:val="20"/>
        </w:rPr>
        <w:t>.-</w:t>
        <w:tab/>
        <w:t>Las demás que otorgue la Ley, este Reglamento, y el Ayuntamiento, en el ámbito de su compet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IV</w:t>
      </w:r>
    </w:p>
    <w:p>
      <w:pPr>
        <w:pStyle w:val="TITULAR"/>
        <w:spacing w:lineRule="auto" w:line="240"/>
        <w:rPr>
          <w:rFonts w:ascii="Tahoma" w:hAnsi="Tahoma" w:cs="Tahoma"/>
          <w:sz w:val="20"/>
          <w:szCs w:val="20"/>
        </w:rPr>
      </w:pPr>
      <w:r>
        <w:rPr>
          <w:rFonts w:cs="Tahoma" w:ascii="Tahoma" w:hAnsi="Tahoma"/>
          <w:sz w:val="20"/>
          <w:szCs w:val="20"/>
        </w:rPr>
        <w:t>De las Comisiones de Regidor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59.-</w:t>
      </w:r>
      <w:r>
        <w:rPr>
          <w:rFonts w:cs="Tahoma" w:ascii="Tahoma" w:hAnsi="Tahoma"/>
          <w:sz w:val="20"/>
          <w:szCs w:val="20"/>
        </w:rPr>
        <w:t xml:space="preserve"> Las Comisiones  se reunirán por lo menos una vez al mes y se integrarán con el objetivo de estudiar, examinar y proponer al Ayuntamiento los acuerdos, acciones y normas tendientes a mejorar la Administración Pública Municipal, así como vigilar y reportar al Ayuntamiento sobre los asuntos a su cargo y sobre el cumplimiento de las disposiciones normativas vigentes y los acuerdos que dicte el Cabil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0.-</w:t>
      </w:r>
      <w:r>
        <w:rPr>
          <w:rFonts w:cs="Tahoma" w:ascii="Tahoma" w:hAnsi="Tahoma"/>
          <w:sz w:val="20"/>
          <w:szCs w:val="20"/>
        </w:rPr>
        <w:t xml:space="preserve"> Los miembros del Ayuntamiento podrán estudiar, examinar y hacer propuestas en el Cabildo para mejorar el funcionamiento de la Administración Pública Municipal y tomar los acuerdos que resulten; además podrán vigilar y supervisar el sector de la Administración Pública que les toque atender a través de las Comisiones en las que particip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1.-</w:t>
      </w:r>
      <w:r>
        <w:rPr>
          <w:rFonts w:cs="Tahoma" w:ascii="Tahoma" w:hAnsi="Tahoma"/>
          <w:sz w:val="20"/>
          <w:szCs w:val="20"/>
        </w:rPr>
        <w:t xml:space="preserve"> Las Comisiones  no tendrán facultades ejecutivas y se sujetarán a lo dispuesto en la Ley Orgán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2.-</w:t>
      </w:r>
      <w:r>
        <w:rPr>
          <w:rFonts w:cs="Tahoma" w:ascii="Tahoma" w:hAnsi="Tahoma"/>
          <w:sz w:val="20"/>
          <w:szCs w:val="20"/>
        </w:rPr>
        <w:t xml:space="preserve"> Las resoluciones, dictámenes y proyectos de acuerdo de las Comisiones se presentarán por escrito firmado por sus autores, ante el Secretario del Ayuntamiento debidamente motivadas y fundadas, para que a su vez sean presentadas en la Sesión de Cabildo. Solo podrá dispensarse este requisito en los asuntos de urgente resolución mediante acuerdo expreso del Ayuntamiento reunido en Sesión de Cabildo a propuesta del Presidente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3.-</w:t>
      </w:r>
      <w:r>
        <w:rPr>
          <w:rFonts w:cs="Tahoma" w:ascii="Tahoma" w:hAnsi="Tahoma"/>
          <w:sz w:val="20"/>
          <w:szCs w:val="20"/>
        </w:rPr>
        <w:t xml:space="preserve"> Serán permanentes las Comisiones d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Gobern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Desarrollo Socioeconóm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Hacien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Obras Públicas, Planificación y Desarrollo Urba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Mercados y Centros de Abas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Salubridad y Asistencia So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Seguridad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Educación, Cultura y Recre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Industria, Comercio, Turismo y Artesaní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Recursos Materi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Contratación de Obras, Adquisiciones, Arrendamientos y Servic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Agricultura, Ganadería y Silvicultu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De Equidad de Géner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4.-</w:t>
      </w:r>
      <w:r>
        <w:rPr>
          <w:rFonts w:cs="Tahoma" w:ascii="Tahoma" w:hAnsi="Tahoma"/>
          <w:sz w:val="20"/>
          <w:szCs w:val="20"/>
        </w:rPr>
        <w:t xml:space="preserve"> Al inicio de su periodo constitucional el Ayuntamiento, a propuesta del Presidente Municipal, determinará la integración de Comisiones Edilicias según sus necesidades, mismas que podrán ser modificadas de acuerdo a las necesidades del propio Ayuntamiento, con las mismas formalidades que para su creación.</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V</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e la Iniciativa para la Reglamentación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5.-</w:t>
      </w:r>
      <w:r>
        <w:rPr>
          <w:rFonts w:cs="Tahoma" w:ascii="Tahoma" w:hAnsi="Tahoma"/>
          <w:sz w:val="20"/>
          <w:szCs w:val="20"/>
        </w:rPr>
        <w:t xml:space="preserve"> La iniciativa para la Reglamentación Municipal corresponde 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Integrantes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Autoridades Auxiliares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Servidores Públicos Municip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Organizaciones Públicas, Privadas o Sociales del Municipio; y En general a todos los ciudadanos del Municipio 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6.-</w:t>
      </w:r>
      <w:r>
        <w:rPr>
          <w:rFonts w:cs="Tahoma" w:ascii="Tahoma" w:hAnsi="Tahoma"/>
          <w:sz w:val="20"/>
          <w:szCs w:val="20"/>
        </w:rPr>
        <w:t xml:space="preserve"> Los Ediles podrán someter a la consideración del Ayuntamiento, las iniciativas a las que se refiere el artículo anterior sin mayor trámite; pero en cualquier otro caso, las iniciativas serán  presentadas por conducto del Presidente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7.-</w:t>
      </w:r>
      <w:r>
        <w:rPr>
          <w:rFonts w:cs="Tahoma" w:ascii="Tahoma" w:hAnsi="Tahoma"/>
          <w:sz w:val="20"/>
          <w:szCs w:val="20"/>
        </w:rPr>
        <w:t xml:space="preserve"> Toda iniciativa de Reglamentación Municipal que sea presentada, será turnada al Departamento de Revisión y Actualización de la Reglamentación Municipal para su revisión, y Observaciones. Si el dictamen fuera favorable, el Presidente someterá la iniciativa al Ayuntamiento; en caso contrario, quedará sujeto a las modificaciones que haga el Departamento de Revisión y Actualización, con la participación del autor de la iniciativa; una vez modificada, será presentada al Ayuntamiento con el dictamen respec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8.-</w:t>
      </w:r>
      <w:r>
        <w:rPr>
          <w:rFonts w:cs="Tahoma" w:ascii="Tahoma" w:hAnsi="Tahoma"/>
          <w:sz w:val="20"/>
          <w:szCs w:val="20"/>
        </w:rPr>
        <w:t xml:space="preserve"> En el caso de las iniciativas que a juicio del Departamento de Revisión y Actualización de la Reglamentación Municipal resulten improcedentes, en el dictamen respectivo se formularán las observaciones que lo demuestren, sometiéndose desde luego a la consideración del Ayuntamiento, el que resolverá en definitiv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lang w:val="en-US"/>
        </w:rPr>
      </w:pPr>
      <w:r>
        <w:rPr>
          <w:rFonts w:cs="Tahoma" w:ascii="Tahoma" w:hAnsi="Tahoma"/>
          <w:sz w:val="20"/>
          <w:szCs w:val="20"/>
          <w:lang w:val="en-US"/>
        </w:rPr>
        <w:t xml:space="preserve">T r a n s i t o r i o s </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Los aspectos no previstos por este Reglamento, se resolverán en las Sesiones de Cabildo y con apego a lo establecido por la Ley Orgánic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Segundo.</w:t>
      </w:r>
      <w:r>
        <w:rPr>
          <w:rFonts w:cs="Tahoma" w:ascii="Tahoma" w:hAnsi="Tahoma"/>
          <w:sz w:val="20"/>
          <w:szCs w:val="20"/>
        </w:rPr>
        <w:t>- El presente Reglamento entrará en vigor al día siguiente de su publicación en el Periódico Oficial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Tercero.</w:t>
      </w:r>
      <w:r>
        <w:rPr>
          <w:rFonts w:cs="Tahoma" w:ascii="Tahoma" w:hAnsi="Tahoma"/>
          <w:sz w:val="20"/>
          <w:szCs w:val="20"/>
        </w:rPr>
        <w:t>- Se derogan todas las disposiciones que se opongan a las contenidas en es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Dado</w:t>
      </w:r>
      <w:r>
        <w:rPr>
          <w:rFonts w:cs="Tahoma" w:ascii="Tahoma" w:hAnsi="Tahoma"/>
          <w:sz w:val="20"/>
          <w:szCs w:val="20"/>
        </w:rPr>
        <w:t xml:space="preserve"> en el salón de sesiones de cabildo del honorable ayuntamiento constitucional de Socoltenango, Chiapas a 07 de Julio de 2015.</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uto" w:line="240"/>
        <w:rPr>
          <w:rFonts w:ascii="Tahoma" w:hAnsi="Tahoma" w:cs="Tahoma"/>
          <w:b w:val="false"/>
          <w:b w:val="false"/>
          <w:bCs w:val="false"/>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C. Alejandro Avendaño López, Presidente Municipal Constitucional.- </w:t>
      </w:r>
      <w:r>
        <w:rPr>
          <w:rFonts w:cs="Tahoma" w:ascii="Tahoma" w:hAnsi="Tahoma"/>
          <w:b/>
          <w:bCs/>
          <w:sz w:val="20"/>
          <w:szCs w:val="20"/>
        </w:rPr>
        <w:t>Doy Fe:</w:t>
      </w:r>
      <w:r>
        <w:rPr>
          <w:rFonts w:cs="Tahoma" w:ascii="Tahoma" w:hAnsi="Tahoma"/>
          <w:sz w:val="20"/>
          <w:szCs w:val="20"/>
        </w:rPr>
        <w:t xml:space="preserve"> C. Francisco Avendaño Vidal, Secretario Municipal.- C. Alonso Rodríguez Muñoz, Síndico Municipal.- C. Adalberto Vidal Mandujano, Primer Regidor.- C. Martha Torres Ozuna, Segunda Regidora.- C. Zenón Aguilar Vega, Tercer Regidor.- C. Ángela Vega Suárez, Cuarta Regidora.- C. Rubén López Ruiz, Quinto Regidor.- C. Jordan Morales Hernández, Sexto Regidor.- Lic. Elizabeth Cano Nájera, Regidor Plurinominal.- Profra. Julia Morales Sosa, Regidora Plurinominal.- Lic. Rosby Monzerrath Mayorga Vidal, Regidora Plurinominal.- C. Blanca Esthela Coutiño Cruz, Regidora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12:00Z</dcterms:created>
  <dc:creator>UAJ-SLAT; cgarciah</dc:creator>
  <dc:description/>
  <cp:keywords/>
  <dc:language>en-US</dc:language>
  <cp:lastModifiedBy>cgarciah</cp:lastModifiedBy>
  <dcterms:modified xsi:type="dcterms:W3CDTF">2016-04-27T17:45:00Z</dcterms:modified>
  <cp:revision>5</cp:revision>
  <dc:subject/>
  <dc:title>CD 2018</dc:title>
</cp:coreProperties>
</file>