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1"/>
          <w:szCs w:val="21"/>
          <w:u w:val="single"/>
        </w:rPr>
      </w:pPr>
      <w:r>
        <w:rPr>
          <w:rFonts w:cs="Calibri" w:ascii="Calibri" w:hAnsi="Calibri"/>
          <w:b/>
          <w:sz w:val="21"/>
          <w:szCs w:val="21"/>
          <w:u w:val="single"/>
        </w:rPr>
      </w:r>
    </w:p>
    <w:p>
      <w:pPr>
        <w:pStyle w:val="Normal"/>
        <w:jc w:val="center"/>
        <w:rPr>
          <w:rFonts w:ascii="Calibri" w:hAnsi="Calibri" w:cs="Calibri"/>
          <w:b/>
          <w:b/>
          <w:sz w:val="21"/>
          <w:szCs w:val="21"/>
          <w:u w:val="single"/>
        </w:rPr>
      </w:pPr>
      <w:r>
        <w:rPr>
          <w:rFonts w:cs="Calibri" w:ascii="Calibri" w:hAnsi="Calibri"/>
          <w:b/>
          <w:sz w:val="21"/>
          <w:szCs w:val="21"/>
          <w:u w:val="single"/>
        </w:rPr>
      </w:r>
    </w:p>
    <w:p>
      <w:pPr>
        <w:pStyle w:val="Normal"/>
        <w:jc w:val="center"/>
        <w:rPr>
          <w:rFonts w:ascii="Calibri" w:hAnsi="Calibri" w:cs="Calibri"/>
          <w:b/>
          <w:b/>
          <w:sz w:val="21"/>
          <w:szCs w:val="21"/>
          <w:u w:val="single"/>
        </w:rPr>
      </w:pPr>
      <w:r>
        <w:rPr>
          <w:rFonts w:cs="Calibri" w:ascii="Calibri" w:hAnsi="Calibri"/>
          <w:b/>
          <w:sz w:val="21"/>
          <w:szCs w:val="21"/>
          <w:u w:val="single"/>
        </w:rPr>
      </w:r>
    </w:p>
    <w:p>
      <w:pPr>
        <w:pStyle w:val="Normal"/>
        <w:jc w:val="both"/>
        <w:rPr>
          <w:rFonts w:ascii="Calibri" w:hAnsi="Calibri" w:cs="Calibri"/>
          <w:b/>
          <w:b/>
          <w:sz w:val="21"/>
          <w:szCs w:val="21"/>
          <w:u w:val="single"/>
        </w:rPr>
      </w:pPr>
      <w:r>
        <w:rPr>
          <w:rFonts w:cs="Calibri" w:ascii="Calibri" w:hAnsi="Calibri"/>
          <w:b/>
          <w:sz w:val="21"/>
          <w:szCs w:val="21"/>
          <w:u w:val="single"/>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b/>
          <w:b/>
          <w:sz w:val="36"/>
          <w:szCs w:val="36"/>
        </w:rPr>
      </w:pPr>
      <w:r>
        <w:rPr>
          <w:rFonts w:cs="Tahoma" w:ascii="Tahoma" w:hAnsi="Tahoma"/>
          <w:b/>
          <w:sz w:val="36"/>
          <w:szCs w:val="36"/>
        </w:rPr>
        <w:t>REGLAMENTO INTERNO DE LA POLICIA MUNICIPAL DE SOCOLTENANGO, CHIAPAS.</w:t>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sz w:val="36"/>
          <w:szCs w:val="36"/>
        </w:rPr>
      </w:pPr>
      <w:r>
        <w:rPr>
          <w:rFonts w:cs="Tahoma" w:ascii="Tahoma" w:hAnsi="Tahoma"/>
          <w:sz w:val="36"/>
          <w:szCs w:val="36"/>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Monotype Corsiva" w:hAnsi="Monotype Corsiva" w:cs="Tahoma"/>
          <w:b/>
          <w:b/>
          <w:sz w:val="21"/>
          <w:szCs w:val="21"/>
          <w:lang w:val="es-MX"/>
        </w:rPr>
      </w:pPr>
      <w:r>
        <w:rPr>
          <w:rFonts w:cs="Tahoma" w:ascii="Monotype Corsiva" w:hAnsi="Monotype Corsiva"/>
          <w:b/>
          <w:sz w:val="21"/>
          <w:szCs w:val="21"/>
          <w:lang w:val="es-MX"/>
        </w:rPr>
      </w:r>
    </w:p>
    <w:p>
      <w:pPr>
        <w:pStyle w:val="Normal"/>
        <w:jc w:val="both"/>
        <w:rPr>
          <w:rFonts w:ascii="Monotype Corsiva" w:hAnsi="Monotype Corsiva" w:cs="Tahoma"/>
          <w:lang w:val="es-MX"/>
        </w:rPr>
      </w:pPr>
      <w:r>
        <w:rPr>
          <w:rFonts w:cs="Tahoma" w:ascii="Monotype Corsiva" w:hAnsi="Monotype Corsiva"/>
          <w:b/>
          <w:lang w:val="es-MX"/>
        </w:rPr>
        <w:t xml:space="preserve">Periódico Oficial Número: </w:t>
      </w:r>
      <w:r>
        <w:rPr>
          <w:rFonts w:cs="Tahoma" w:ascii="Monotype Corsiva" w:hAnsi="Monotype Corsiva"/>
          <w:lang w:val="es-MX"/>
        </w:rPr>
        <w:t>369, de fecha 16 de mayo del 2011.</w:t>
      </w:r>
    </w:p>
    <w:p>
      <w:pPr>
        <w:pStyle w:val="Normal"/>
        <w:jc w:val="both"/>
        <w:rPr/>
      </w:pPr>
      <w:r>
        <w:rPr>
          <w:rFonts w:cs="Tahoma" w:ascii="Monotype Corsiva" w:hAnsi="Monotype Corsiva"/>
          <w:b/>
          <w:lang w:val="es-MX"/>
        </w:rPr>
        <w:t xml:space="preserve">Publicación Número: </w:t>
      </w:r>
      <w:r>
        <w:rPr>
          <w:rFonts w:cs="Tahoma" w:ascii="Monotype Corsiva" w:hAnsi="Monotype Corsiva"/>
          <w:lang w:val="es-MX"/>
        </w:rPr>
        <w:t>0112-C-2012</w:t>
      </w:r>
    </w:p>
    <w:p>
      <w:pPr>
        <w:pStyle w:val="ANOTACION"/>
        <w:spacing w:lineRule="auto" w:line="240" w:before="0" w:after="0"/>
        <w:jc w:val="left"/>
        <w:rPr>
          <w:rFonts w:ascii="Monotype Corsiva" w:hAnsi="Monotype Corsiva" w:cs="Tahoma"/>
          <w:b w:val="false"/>
          <w:b w:val="false"/>
          <w:smallCaps/>
          <w:sz w:val="20"/>
        </w:rPr>
      </w:pPr>
      <w:r>
        <w:rPr>
          <w:rFonts w:cs="Tahoma" w:ascii="Monotype Corsiva" w:hAnsi="Monotype Corsiva"/>
          <w:sz w:val="20"/>
          <w:lang w:val="es-MX"/>
        </w:rPr>
        <w:t>Documento:</w:t>
      </w:r>
      <w:r>
        <w:rPr>
          <w:rFonts w:cs="Tahoma" w:ascii="Monotype Corsiva" w:hAnsi="Monotype Corsiva"/>
          <w:b w:val="false"/>
          <w:iCs/>
          <w:sz w:val="20"/>
          <w:lang w:val="es-MX"/>
        </w:rPr>
        <w:t xml:space="preserve"> Reglamento Interno de la Policía Municipal de Socoltenango, Chiapas. </w:t>
      </w:r>
    </w:p>
    <w:p>
      <w:pPr>
        <w:pStyle w:val="Normal"/>
        <w:jc w:val="both"/>
        <w:rPr>
          <w:rStyle w:val="StrongEmphasis"/>
          <w:rFonts w:ascii="Monotype Corsiva" w:hAnsi="Monotype Corsiva" w:cs="Tahoma"/>
          <w:b w:val="false"/>
          <w:b w:val="false"/>
        </w:rPr>
      </w:pPr>
      <w:r>
        <w:rPr>
          <w:rStyle w:val="StrongEmphasis"/>
          <w:rFonts w:cs="Tahoma" w:ascii="Monotype Corsiva" w:hAnsi="Monotype Corsiva"/>
          <w:b w:val="false"/>
        </w:rPr>
        <w:t>______________________________________________________________________________________________</w:t>
      </w:r>
    </w:p>
    <w:p>
      <w:pPr>
        <w:pStyle w:val="Normal"/>
        <w:jc w:val="both"/>
        <w:rPr>
          <w:rStyle w:val="StrongEmphasis"/>
          <w:rFonts w:ascii="Calibri" w:hAnsi="Calibri" w:cs="Calibri"/>
          <w:b w:val="false"/>
          <w:b w:val="false"/>
          <w:sz w:val="21"/>
          <w:szCs w:val="21"/>
        </w:rPr>
      </w:pPr>
      <w:r>
        <w:rPr/>
      </w:r>
    </w:p>
    <w:p>
      <w:pPr>
        <w:pStyle w:val="Normal"/>
        <w:rPr>
          <w:rFonts w:ascii="Tahoma" w:hAnsi="Tahoma" w:cs="Tahoma"/>
          <w:b/>
          <w:b/>
          <w:sz w:val="24"/>
        </w:rPr>
      </w:pPr>
      <w:r>
        <w:rPr>
          <w:rFonts w:cs="Tahoma" w:ascii="Tahoma" w:hAnsi="Tahoma"/>
          <w:b/>
          <w:sz w:val="24"/>
        </w:rPr>
        <w:t>Considerando</w:t>
      </w:r>
    </w:p>
    <w:p>
      <w:pPr>
        <w:pStyle w:val="Normal"/>
        <w:rPr>
          <w:rFonts w:ascii="Calibri" w:hAnsi="Calibri" w:cs="Calibri"/>
          <w:b/>
          <w:b/>
          <w:sz w:val="24"/>
        </w:rPr>
      </w:pPr>
      <w:r>
        <w:rPr>
          <w:rFonts w:cs="Calibri" w:ascii="Calibri" w:hAnsi="Calibri"/>
          <w:b/>
          <w:sz w:val="24"/>
        </w:rPr>
      </w:r>
    </w:p>
    <w:p>
      <w:pPr>
        <w:pStyle w:val="Normal"/>
        <w:jc w:val="both"/>
        <w:rPr/>
      </w:pPr>
      <w:r>
        <w:rPr>
          <w:rFonts w:cs="Tahoma" w:ascii="Tahoma" w:hAnsi="Tahoma"/>
        </w:rPr>
        <w:t>QUE EL ARTÍCULO 115 FRACCION II DE LA CONSTITUCION POLITICA DE LOS ESTADOS UNIDOS MEXICANOS OTORGA AL MUNICIPIO PERSONALIDAD JURIDICA Y PATRIMONIO PROPIO, ASI COMO LA FACULTAD DE APROBAR DE ACUERDO CON LAS LEYES EN MATERIA MUNICIPAL,, LOS BANDOS DE POLICIA Y BUEN GOBIERNO, REGLAMENTOS  Y DISPOSICIONES ADMINISTRATIVAS DE OBSERVANCIA GENERAL, QUE ORGANICEN LA ADMINISTRACION PUBLICA MUNICIPAL.</w:t>
      </w:r>
    </w:p>
    <w:p>
      <w:pPr>
        <w:pStyle w:val="Normal"/>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rPr>
        <w:t>QUE LA CONSTITUCION POLITICA DEL ESTADO DE CHIAPAS CONCEDE EN SU ARTÍCULO 70 FRACCION I, A LOS AYUNTAMIENTOS EJERCER LA FACULTAD DE EXPEDIR  LOS BANDOS DE POLICIA  Y BUEN GOBIERNO, ASI COMO LOS REGLAMENTOS, CIRCULARES Y DISPOSICIONES ADMINISTRATIVAS DE OBSERVANCIA GENERAL DENTRO DE SUS RESPECTIVAS JURISDICCIONES BAJO LAS BASES NORMATIVAS ESTABLECIDAS POR EL CONGRESO DEL ESTAD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ACTUAL ADMINISTRACION  EN  BUSCA  DE INTEGRAR DE FORMA COHERENTE LAS  NECESIDADES DEL MUNICIPIO CON LAS DE LA POBLACION,  REQUIERE DE UN MARCO  NORMATIVO QUE PERMITA ATENDER Y ENFRENTAR EL COMPROMISO DE GARANTIZAR LA SEGURIDAD SOCIAL, INTEGRIDAD Y RESPETO DE TODOS LOS DERECHOS DE LOS CIUDADANOS, VECINOS, HABITANTES Y VISITANTES DE NUESTRO MUNICIPIO.</w:t>
      </w:r>
    </w:p>
    <w:p>
      <w:pPr>
        <w:pStyle w:val="Normal"/>
        <w:jc w:val="center"/>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t>POR LOS FUNDAMENTOS Y CONSIDERACIONES ANTERIORMENTE EXPUESTAS ME PERMITO SOMETER ANTE ESTE  HONORABLE CABILDO  EL SIGUIENTE:</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 xml:space="preserve">REGLAMENTO INTERNO DE LA POLICIA MUNICIPAL DE SOCOLTENANGO, CHIAPAS. </w:t>
      </w:r>
    </w:p>
    <w:p>
      <w:pPr>
        <w:pStyle w:val="Normal"/>
        <w:jc w:val="center"/>
        <w:rPr>
          <w:rFonts w:ascii="Tahoma" w:hAnsi="Tahoma" w:cs="Tahoma"/>
          <w:b/>
          <w:b/>
        </w:rPr>
      </w:pPr>
      <w:r>
        <w:rPr>
          <w:rFonts w:cs="Tahoma" w:ascii="Tahoma" w:hAnsi="Tahoma"/>
          <w:b/>
        </w:rPr>
      </w:r>
    </w:p>
    <w:p>
      <w:pPr>
        <w:pStyle w:val="Normal"/>
        <w:jc w:val="center"/>
        <w:rPr/>
      </w:pPr>
      <w:r>
        <w:rPr>
          <w:rFonts w:cs="Tahoma" w:ascii="Tahoma" w:hAnsi="Tahoma"/>
          <w:b/>
        </w:rPr>
        <w:t>TÍTULO PRIMERO</w:t>
      </w:r>
    </w:p>
    <w:p>
      <w:pPr>
        <w:pStyle w:val="Normal"/>
        <w:jc w:val="center"/>
        <w:rPr>
          <w:rFonts w:ascii="Tahoma" w:hAnsi="Tahoma" w:cs="Tahoma"/>
          <w:b/>
          <w:b/>
        </w:rPr>
      </w:pPr>
      <w:r>
        <w:rPr>
          <w:rFonts w:cs="Tahoma" w:ascii="Tahoma" w:hAnsi="Tahoma"/>
          <w:b/>
        </w:rPr>
        <w:t>DE LAS GENERALIDADES DEL REGLAMENTO</w:t>
      </w:r>
    </w:p>
    <w:p>
      <w:pPr>
        <w:pStyle w:val="Normal"/>
        <w:jc w:val="center"/>
        <w:rPr>
          <w:rFonts w:ascii="Tahoma" w:hAnsi="Tahoma" w:cs="Tahoma"/>
          <w:b/>
          <w:b/>
        </w:rPr>
      </w:pPr>
      <w:r>
        <w:rPr>
          <w:rFonts w:cs="Tahoma" w:ascii="Tahoma" w:hAnsi="Tahoma"/>
          <w:b/>
        </w:rPr>
      </w:r>
    </w:p>
    <w:p>
      <w:pPr>
        <w:pStyle w:val="Normal"/>
        <w:jc w:val="center"/>
        <w:rPr/>
      </w:pPr>
      <w:r>
        <w:rPr>
          <w:rFonts w:cs="Tahoma" w:ascii="Tahoma" w:hAnsi="Tahoma"/>
          <w:b/>
        </w:rPr>
        <w:t>CAPÍTULO UNICO</w:t>
      </w:r>
    </w:p>
    <w:p>
      <w:pPr>
        <w:pStyle w:val="Normal"/>
        <w:jc w:val="center"/>
        <w:rPr>
          <w:rFonts w:ascii="Tahoma" w:hAnsi="Tahoma" w:cs="Tahoma"/>
          <w:b/>
          <w:b/>
        </w:rPr>
      </w:pPr>
      <w:r>
        <w:rPr>
          <w:rFonts w:cs="Tahoma" w:ascii="Tahoma" w:hAnsi="Tahoma"/>
          <w:b/>
        </w:rPr>
        <w:t>DE LAS REGLAS GENERALES PARA TODOS LOS POLICIAS MUNICIPALES</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ARTÍCULO 1</w:t>
      </w:r>
      <w:r>
        <w:rPr>
          <w:rFonts w:cs="Tahoma" w:ascii="Tahoma" w:hAnsi="Tahoma"/>
        </w:rPr>
        <w:t>.- EL PRESENTE REGLAMENTO ES DE ORDEN PÚBLICO E INTERÉS GENERAL Y TIENE POR OBJETO ESTABLECER LAS NORMAS REGLAMENTARIAS DE POLICÍA, LAS SANCIONES APLICABLES Y LAS AUTORIDADES COMPETENTES ENCARGADAS DE IMPONERLAS</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ARTÍCULO 2</w:t>
      </w:r>
      <w:r>
        <w:rPr>
          <w:rFonts w:cs="Tahoma" w:ascii="Tahoma" w:hAnsi="Tahoma"/>
        </w:rPr>
        <w:t>.- ESTE REGLAMENTO ES DE OBSERVANCIA GENERAL Y OBLIGATORIA EN LA CIRCUNSCRIPCIÓN DEL MUNICIPIO DE SOCOLTENANGO, CHIAPAS.</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ARTÍCULO 3</w:t>
      </w:r>
      <w:r>
        <w:rPr>
          <w:rFonts w:cs="Tahoma" w:ascii="Tahoma" w:hAnsi="Tahoma"/>
        </w:rPr>
        <w:t>.- LA AUTORIDAD MUNICIPAL RESPETARA LAS COMPETENCIAS JURISDICCIONALES DE LAS AUTORIDADES FEDERALES Y ESTATALES, CUIDANDO QUE SUS ACCIONES SE CIRCUNSCRIBAN A SU COMPETENCIA Y TERRITORI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4</w:t>
      </w:r>
      <w:r>
        <w:rPr>
          <w:rFonts w:cs="Tahoma" w:ascii="Tahoma" w:hAnsi="Tahoma"/>
        </w:rPr>
        <w:t>.- SON FINES DE LA AUTORIDAD MUNICIPAL PARA EFECTOS DE ESTE REGLAMEN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 GARANTIZAR LA TRANQUILIDAD Y SEGURIDAD DE LOS HABITANTES DEL MUNICIPIO;</w:t>
      </w:r>
    </w:p>
    <w:p>
      <w:pPr>
        <w:pStyle w:val="Normal"/>
        <w:jc w:val="both"/>
        <w:rPr>
          <w:rFonts w:ascii="Tahoma" w:hAnsi="Tahoma" w:cs="Tahoma"/>
        </w:rPr>
      </w:pPr>
      <w:r>
        <w:rPr>
          <w:rFonts w:cs="Tahoma" w:ascii="Tahoma" w:hAnsi="Tahoma"/>
        </w:rPr>
        <w:t>II.- GARANTIZAR LA MORAL Y EL ORDEN PÚBLICO;</w:t>
      </w:r>
    </w:p>
    <w:p>
      <w:pPr>
        <w:pStyle w:val="Normal"/>
        <w:jc w:val="both"/>
        <w:rPr>
          <w:rFonts w:ascii="Tahoma" w:hAnsi="Tahoma" w:cs="Tahoma"/>
        </w:rPr>
      </w:pPr>
      <w:r>
        <w:rPr>
          <w:rFonts w:cs="Tahoma" w:ascii="Tahoma" w:hAnsi="Tahoma"/>
        </w:rPr>
        <w:t>III.- PROMOVER Y FOMENTAR LOS VALORES CÍVICOS, CULTURALES Y LAS BUENAS COSTUMBRES ENTRE SUS HABITANTES;</w:t>
      </w:r>
    </w:p>
    <w:p>
      <w:pPr>
        <w:pStyle w:val="Normal"/>
        <w:jc w:val="both"/>
        <w:rPr>
          <w:rFonts w:ascii="Tahoma" w:hAnsi="Tahoma" w:cs="Tahoma"/>
        </w:rPr>
      </w:pPr>
      <w:r>
        <w:rPr>
          <w:rFonts w:cs="Tahoma" w:ascii="Tahoma" w:hAnsi="Tahoma"/>
        </w:rPr>
        <w:t>IV.- FOMENTAR EL AMOR A LA PATRIA Y LA SOLIDARIDAD SOCIAL;</w:t>
      </w:r>
    </w:p>
    <w:p>
      <w:pPr>
        <w:pStyle w:val="Normal"/>
        <w:jc w:val="both"/>
        <w:rPr>
          <w:rFonts w:ascii="Tahoma" w:hAnsi="Tahoma" w:cs="Tahoma"/>
        </w:rPr>
      </w:pPr>
      <w:r>
        <w:rPr>
          <w:rFonts w:cs="Tahoma" w:ascii="Tahoma" w:hAnsi="Tahoma"/>
        </w:rPr>
        <w:t>V.- LAS DEMÁS QUE GENEREN O TRATEN DE GENERAR EL BIEN COMÚN DE LA SOCIEDAD.</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5.-</w:t>
      </w:r>
      <w:r>
        <w:rPr>
          <w:rFonts w:cs="Tahoma" w:ascii="Tahoma" w:hAnsi="Tahoma"/>
        </w:rPr>
        <w:t xml:space="preserve"> PARA LOS EFECTOS DEL PRESENTE REGLAMENTO SON AUTORIDADES: EL PRESIDENTE MUNICIPAL, EL SÍNDICO, EL JUEZ CALIFICADOR MUNICIPAL Y EL DIRECTOR DE LA POLICÍA MUNICIPAL.</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ARTÍCULO 6</w:t>
      </w:r>
      <w:r>
        <w:rPr>
          <w:rFonts w:cs="Tahoma" w:ascii="Tahoma" w:hAnsi="Tahoma"/>
        </w:rPr>
        <w:t xml:space="preserve">.- EL MANDO DIRECTO DE LA COMANDANCIA DE POLICÍA ESTAR A CARGO DEL PRESIDENTE MUNICIPAL; A EXCEPCIÓN DE CUANDO EL GOBERNADOR DEL ESTADO SE ENCUENTRE EN EL MUNICIPIO.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7.-</w:t>
      </w:r>
      <w:r>
        <w:rPr>
          <w:rFonts w:cs="Tahoma" w:ascii="Tahoma" w:hAnsi="Tahoma"/>
        </w:rPr>
        <w:t xml:space="preserve"> LA POLICÍA SOLO EJERCERÁ SUS FUNCIONES EN LA VÍA PUBLICA O EN LOS ESTABLECIMIENTOS DE ACCESO PUBLICO Y NO PODRÁN PENETRAR AL DOMICILIO PARTICULAR DE LAS PERSONAS; SI NO CON EL CONSENTIMIENTO DE QUIEN LO HABITE O POR ORDEN DE AUTORIDAD JUDICIAL COMPETENTE.</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8.-</w:t>
      </w:r>
      <w:r>
        <w:rPr>
          <w:rFonts w:cs="Tahoma" w:ascii="Tahoma" w:hAnsi="Tahoma"/>
        </w:rPr>
        <w:t xml:space="preserve"> PARA LOS EFECTOS DEL ARTÍCULO ANTERIOR NO SE CONSIDERARAN COMO DOMICILIO PRIVADO LOS PATIOS, CORREDORES U OTROS SITIOS DE USO COMÚN DE LAS CASAS DE  HUÉSPEDES, HOTELES, Y EN LOS CENTROS DE ESPARCIMIENTO PUBLIC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9</w:t>
      </w:r>
      <w:r>
        <w:rPr>
          <w:rFonts w:cs="Tahoma" w:ascii="Tahoma" w:hAnsi="Tahoma"/>
        </w:rPr>
        <w:t>.- LOS OFICIALES DEBERÁN MANTENER LA TRANQUILIDAD, PROTEGER VIDAS Y PROPIEDADES, EVITAR DELITOS APRENDER DELINCUENTES, RECUPERAR COSAS PERDIDAS Y HACER CUMPLIR DE MANERA JUSTA E IMPARCIAL LAS ORDENANZAS DE LA POBLACIÓN DE SOCOLTENANGO, CHIAPAS, LAS LEYES DEL ESTADO Y LA CONSTITUCIÓN POLÍTICA DE LOS ESTADOS UNIDOS MEXICANO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10</w:t>
      </w:r>
      <w:r>
        <w:rPr>
          <w:rFonts w:cs="Tahoma" w:ascii="Tahoma" w:hAnsi="Tahoma"/>
        </w:rPr>
        <w:t>.- LOS OFICIALES DEBERÁN SERVIR AL PUBLICO MEDIANTE: DIRECCIÓN, INSTRUCCIÓN, CONSEJO, Y DE OTRAS MANERAS QUE NO INTERFIERAN CON EL DESEMPEÑO DE SUS RESPONSABILIDADES POLICIAC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EBERÁN RESPETAR Y PROTEGER LOS DERECHOS HUMANOS Y RESPETAR Y PROTEGER LAS GARANTÍAS INDIVIDUALES DE TODAS LAS PERSONAS Y PRESTAR SUS SERVICIOS CON HONRADEZ, CELO, VALENTÍA, DISCRECIÓN, LEALTAD Y BUEN CRITERI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11</w:t>
      </w:r>
      <w:r>
        <w:rPr>
          <w:rFonts w:cs="Tahoma" w:ascii="Tahoma" w:hAnsi="Tahoma"/>
        </w:rPr>
        <w:t>- AL CUMPLIR SU MISIÓN, LOS OFICIALES DEBERÁN RECONOCER QUE:</w:t>
      </w:r>
    </w:p>
    <w:p>
      <w:pPr>
        <w:pStyle w:val="Normal"/>
        <w:jc w:val="both"/>
        <w:rPr>
          <w:rFonts w:ascii="Tahoma" w:hAnsi="Tahoma" w:cs="Tahoma"/>
        </w:rPr>
      </w:pPr>
      <w:r>
        <w:rPr>
          <w:rFonts w:cs="Tahoma" w:ascii="Tahoma" w:hAnsi="Tahoma"/>
        </w:rPr>
      </w:r>
    </w:p>
    <w:p>
      <w:pPr>
        <w:pStyle w:val="Prrafodelista"/>
        <w:numPr>
          <w:ilvl w:val="0"/>
          <w:numId w:val="4"/>
        </w:numPr>
        <w:spacing w:lineRule="auto" w:line="240" w:before="0" w:after="0"/>
        <w:contextualSpacing/>
        <w:jc w:val="both"/>
        <w:rPr>
          <w:rFonts w:ascii="Tahoma" w:hAnsi="Tahoma" w:cs="Tahoma"/>
          <w:sz w:val="20"/>
          <w:szCs w:val="20"/>
        </w:rPr>
      </w:pPr>
      <w:r>
        <w:rPr>
          <w:rFonts w:cs="Tahoma" w:ascii="Tahoma" w:hAnsi="Tahoma"/>
          <w:sz w:val="20"/>
          <w:szCs w:val="20"/>
        </w:rPr>
        <w:t xml:space="preserve">LAS FACULTADES DE LOS POLICÍAS PARA DESEMPEÑAR SUS FUNCIONES Y OBLIGACIONES DEPENDEN DE QUE EL PUBLICO APRUEBE EXISTENCIA, SUS ACTOS, Y SU COMPORTAMIENTO Y DE SU CAPACIDAD PARA GANAR Y CONSERVAR EL RESPETO AL PUBLICO. </w:t>
      </w:r>
    </w:p>
    <w:p>
      <w:pPr>
        <w:pStyle w:val="Normal"/>
        <w:jc w:val="both"/>
        <w:rPr>
          <w:rFonts w:ascii="Tahoma" w:hAnsi="Tahoma" w:cs="Tahoma"/>
          <w:sz w:val="20"/>
          <w:szCs w:val="20"/>
        </w:rPr>
      </w:pPr>
      <w:r>
        <w:rPr>
          <w:rFonts w:cs="Tahoma" w:ascii="Tahoma" w:hAnsi="Tahoma"/>
          <w:sz w:val="20"/>
          <w:szCs w:val="20"/>
        </w:rPr>
      </w:r>
    </w:p>
    <w:p>
      <w:pPr>
        <w:pStyle w:val="Prrafodelista"/>
        <w:numPr>
          <w:ilvl w:val="0"/>
          <w:numId w:val="4"/>
        </w:numPr>
        <w:spacing w:lineRule="auto" w:line="240" w:before="0" w:after="0"/>
        <w:contextualSpacing/>
        <w:jc w:val="both"/>
        <w:rPr>
          <w:rFonts w:ascii="Tahoma" w:hAnsi="Tahoma" w:cs="Tahoma"/>
          <w:sz w:val="20"/>
          <w:szCs w:val="20"/>
        </w:rPr>
      </w:pPr>
      <w:r>
        <w:rPr>
          <w:rFonts w:cs="Tahoma" w:ascii="Tahoma" w:hAnsi="Tahoma"/>
          <w:sz w:val="20"/>
          <w:szCs w:val="20"/>
        </w:rPr>
        <w:t>GANAR Y CONSERVAR EL RESPETO Y APROBACIÓN DEL PÚBLICO SIGNIFICA TAMBIÉN LOGRAR LA ESPONTANEA COOPERACIÓN DE ESTE EN LA LABOR DE LA OBSERVANCIA DE LA LEYES.</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numPr>
          <w:ilvl w:val="0"/>
          <w:numId w:val="4"/>
        </w:numPr>
        <w:spacing w:lineRule="auto" w:line="240" w:before="0" w:after="0"/>
        <w:contextualSpacing/>
        <w:jc w:val="both"/>
        <w:rPr>
          <w:rFonts w:ascii="Tahoma" w:hAnsi="Tahoma" w:cs="Tahoma"/>
          <w:sz w:val="20"/>
          <w:szCs w:val="20"/>
        </w:rPr>
      </w:pPr>
      <w:r>
        <w:rPr>
          <w:rFonts w:cs="Tahoma" w:ascii="Tahoma" w:hAnsi="Tahoma"/>
          <w:sz w:val="20"/>
          <w:szCs w:val="20"/>
        </w:rPr>
        <w:t>SEGÚN EL GRADO EN QUE SE PUEDA OBTENER LA COOPERACIÓN DEL PÚBLICO, DISMINUYE PROPORCIONALMENTE LA NECESIDAD DE USAR LA FUERZA PÚBLICA Y LA COMPOSICIÓN PARA EL LOGRO DE LOS OBJETIVOS DE LA POLICÍA.</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numPr>
          <w:ilvl w:val="0"/>
          <w:numId w:val="4"/>
        </w:numPr>
        <w:spacing w:lineRule="auto" w:line="240" w:before="0" w:after="0"/>
        <w:contextualSpacing/>
        <w:jc w:val="both"/>
        <w:rPr>
          <w:rFonts w:ascii="Tahoma" w:hAnsi="Tahoma" w:cs="Tahoma"/>
          <w:sz w:val="20"/>
          <w:szCs w:val="20"/>
        </w:rPr>
      </w:pPr>
      <w:r>
        <w:rPr>
          <w:rFonts w:cs="Tahoma" w:ascii="Tahoma" w:hAnsi="Tahoma"/>
          <w:sz w:val="20"/>
          <w:szCs w:val="20"/>
        </w:rPr>
        <w:t xml:space="preserve">LA PRUEBA DE LA EFICACIA DE LA POLICÍA ES LA AUSENCIA DE DELITOS Y DESORDENES; NO LA PRUEBA VISIBLE DE LA ACTUACIÓN DE LA POLICÍA PARA PREVENIRLOS Y CORREGIRLOS. </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rPr>
        <w:t>ARTÍCULO 12</w:t>
      </w:r>
      <w:r>
        <w:rPr>
          <w:rFonts w:cs="Tahoma" w:ascii="Tahoma" w:hAnsi="Tahoma"/>
        </w:rPr>
        <w:t xml:space="preserve">.- LOS OFICIALES BUSCARAN Y PRESERVARAN A FAVOR DEL PUBLICO NO POR MEDIO DE </w:t>
      </w:r>
      <w:r>
        <w:rPr>
          <w:rFonts w:cs="Tahoma" w:ascii="Tahoma" w:hAnsi="Tahoma"/>
          <w:b/>
        </w:rPr>
        <w:t xml:space="preserve">CONDENCIA </w:t>
      </w:r>
      <w:r>
        <w:rPr>
          <w:rFonts w:cs="Tahoma" w:ascii="Tahoma" w:hAnsi="Tahoma"/>
        </w:rPr>
        <w:t>SI NO  MOSTRANDO CONSTANTEMENTE UN APEGO A LA LEY ABSOLUTAMENTE IMPARCIAL OFRECIENDO SUS SERVICIOS INDIVIDUALES Y SU AMISTAD A TODO PUBLICO SIN DISTINCIÓN DE POSICIÓN ECONÓMICA O SOCIAL, MOSTRANDO SIEMPRE CORTESÍA, BUEN HUMOR Y ESTAR SIEMPRE DISPUESTO A SACRIFICARSE PARA PROTEGER Y PRESENCIAR VIDA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13</w:t>
      </w:r>
      <w:r>
        <w:rPr>
          <w:rFonts w:cs="Tahoma" w:ascii="Tahoma" w:hAnsi="Tahoma"/>
        </w:rPr>
        <w:t xml:space="preserve">.- LOS OFICIALES EMPLEARAN LA FUERZA FÍSICA SOLO CUANDO LA PERSUASIÓN, EL CONSEJO Y LA ADVERTENCIA SEAN INSUFICIENTES PARA OBTENER LA COOPERACIÓN DEL PÚBLICO HASTA EL GRADO NECESARIO PARA LOGRAR LA OBSERVANCIA DE LA LEY O RESTAURAR EL ORDEN EL EMPLEAR SOLO EL MÍNIMO DE FUERZA FÍSICA QUE SEA NECESARIO EN CADA CASO PARTICULAR PARA LOGRAR UN OBJETIVO DE LA POLICÍA.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14</w:t>
      </w:r>
      <w:r>
        <w:rPr>
          <w:rFonts w:cs="Tahoma" w:ascii="Tahoma" w:hAnsi="Tahoma"/>
        </w:rPr>
        <w:t xml:space="preserve">.- LOS POLICÍAS MANTENDRÁN SIEMPRE CON EL PÚBLICO RELACIONES QUE PONGAN DE MANIFIESTO LA ANTIGUA TRADICIÓN DE QUE LA POLICÍA ES EL PÚBLICO Y EL PÚBLICO ES LA POLICÍA Y DE QUE LOS POLICÍAS NO SON OTRA COSA QUE MIEMBROS DEL PÚBLICO A QUIENES SE LES PAGA PARA QUE DEDIQUEN TODO SU TIEMPO A LOS DEBERES QUE INCUMBEN A TODOS LOS CIUDADANOS EN INTERESES DEL BIENESTAR Y DE LA EXISTENCIA MISMA DE LA SOCIEDAD.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15</w:t>
      </w:r>
      <w:r>
        <w:rPr>
          <w:rFonts w:cs="Tahoma" w:ascii="Tahoma" w:hAnsi="Tahoma"/>
        </w:rPr>
        <w:t>.- LOS POLICÍAS MUNICIPALES RECONOCERÁN LA NECESIDAD DE APEGARSE ESTRICTAMENTE A SUS FUNCIONES EJERCITACIÓN Y SE ABSTENDRÁN AUN DE QUE PAREZCAN QUE USURPAN LAS FACULTADES DE LOS JUECES DE INDICAR A LAS PERSONAS, PÚBLICO O AL GOBIERNO Y DE JUZGAR AUTORITARIAMENTE, SI EXISTE CULPA Y CASTIGAR AL CULPABLE.</w:t>
      </w:r>
    </w:p>
    <w:p>
      <w:pPr>
        <w:pStyle w:val="Normal"/>
        <w:jc w:val="center"/>
        <w:rPr>
          <w:rFonts w:ascii="Tahoma" w:hAnsi="Tahoma" w:cs="Tahoma"/>
          <w:b/>
          <w:b/>
        </w:rPr>
      </w:pPr>
      <w:r>
        <w:rPr>
          <w:rFonts w:cs="Tahoma" w:ascii="Tahoma" w:hAnsi="Tahoma"/>
          <w:b/>
        </w:rPr>
      </w:r>
    </w:p>
    <w:p>
      <w:pPr>
        <w:pStyle w:val="Normal"/>
        <w:jc w:val="center"/>
        <w:rPr/>
      </w:pPr>
      <w:r>
        <w:rPr>
          <w:rFonts w:cs="Tahoma" w:ascii="Tahoma" w:hAnsi="Tahoma"/>
          <w:b/>
        </w:rPr>
        <w:t>CAPÍTULO II</w:t>
      </w:r>
    </w:p>
    <w:p>
      <w:pPr>
        <w:pStyle w:val="Normal"/>
        <w:jc w:val="center"/>
        <w:rPr>
          <w:rFonts w:ascii="Tahoma" w:hAnsi="Tahoma" w:cs="Tahoma"/>
          <w:b/>
          <w:b/>
        </w:rPr>
      </w:pPr>
      <w:r>
        <w:rPr>
          <w:rFonts w:cs="Tahoma" w:ascii="Tahoma" w:hAnsi="Tahoma"/>
          <w:b/>
        </w:rPr>
        <w:t>DE LOS REQUISITOS DEL SERVICIO</w:t>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b/>
        </w:rPr>
        <w:t>ARTÍCULO 16</w:t>
      </w:r>
      <w:r>
        <w:rPr>
          <w:rFonts w:cs="Tahoma" w:ascii="Tahoma" w:hAnsi="Tahoma"/>
        </w:rPr>
        <w:t xml:space="preserve">.- SE CONSIDERA QUE LOS OFICIALES ESTÁN SIEMPRE  EN SERVICIO AUNQUE PERIÓDICAMENTE RELEVADOS DE SUS OBLIGACIONES, ESTÁN SIEMPRE SUJETOS A LAS ORDENES DE LOS OFICIALES SUPERIORES Y A LAS LLAMADAS DE PERSONAS PARTICULARES Y EL MEDIO DE QUE ESTÉN DE DESCANSO NO LOS RELEVA DE LA RESPONSABILIDAD DE ACTUAR DEBIDAMENTE COMO POLICÍAS EN CUALQUIER ASUNTO DE QUE TENGAN CONOCIMIENTO, CUANDO NO HAY NECESIDAD DE ACCIÓN INMEDIATA O URGENTE PODRÁN PEDIR AL DESPACHADOR QUE TURNE EL ASUNTO A LOS OFICIALES QUE SE ENCUENTREN EN SERVICIO, PERO DEBERÁN HACER LO QUE SEA NECESARIO ANTES DE LA LLEGADA DE LOS OFICIALES COMISIONADOS O DE TURN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OS MIEMBROS QUE ESTÁN EN DESCANSO  DEBERÁN PRESENTARSE AL SERVICIO PARA QUE RECIBAN ÓRDENES DE HACERL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17</w:t>
      </w:r>
      <w:r>
        <w:rPr>
          <w:rFonts w:cs="Tahoma" w:ascii="Tahoma" w:hAnsi="Tahoma"/>
        </w:rPr>
        <w:t>.-  LOS MIEMBROS DE LA POLICÍA DEBERÁN PRESENTARSE A DAR SU SERVICIO A LA HORA EN EL LUGAR Y CON EL UNIFORME Y EL EQUIPO QUE LE ESPECIFIQUEN, LAS ORDENES DEL DEPARTAMENTO O UN  OFICIAL SUPERIOR A MENOS QUE UNA AUTORIDAD COMPETENTE LOS AUTORICE A PERMANECER AUSENT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IMPOSIBILIDAD DE PRESENTARSE DEBERÁ NOTIFICARLA AL OFICIAL DE ESCRITORIO O ANTE EL CORRESPONDIENTE OFICIAL SUPERIOR ANTES DE QUE SEA LA HORA DE PRESENTARS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OS POLICÍAS DEBERÁN SER PUNTUALES ANTES DE COMENZAR SUS LABORES RUTINARIAS, ASÍ COMO PARA LAS ESPECIALES, CUMPLIR ACTAS Y AL ASISTIR A LOS JUZGAD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L TERMINAR SUS LABORES DEBERÁN PRESENTARSE A SU COMANDANCIA EN PERSONA  A MENOS  DE QUE UN OFICIAL SUPERIOR LOS AUTORICE PARA NO HACERLO COMO UN PROCEDIMIENTO EXCEPCIONAL.</w:t>
      </w:r>
    </w:p>
    <w:p>
      <w:pPr>
        <w:pStyle w:val="Normal"/>
        <w:jc w:val="both"/>
        <w:rPr>
          <w:rFonts w:ascii="Tahoma" w:hAnsi="Tahoma" w:cs="Tahoma"/>
        </w:rPr>
      </w:pPr>
      <w:r>
        <w:rPr>
          <w:rFonts w:cs="Tahoma" w:ascii="Tahoma" w:hAnsi="Tahoma"/>
        </w:rPr>
        <w:t>LOS OFICIALES EN SU DESCANSO MIENTRAS TRAIGAN PUESTO EL UNIFORME DEBERÁN CONDUCIRSE COMO SI ESTUVIERAN AUN EN SERVICI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18</w:t>
      </w:r>
      <w:r>
        <w:rPr>
          <w:rFonts w:cs="Tahoma" w:ascii="Tahoma" w:hAnsi="Tahoma"/>
        </w:rPr>
        <w:t>.- TODOS LOS MIEMBROS DEL DEPARTAMENTO  DE POLICÍA DEBERÁN DE DAR A CONOCER SU DIRECCIÓN COMPLE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ODO CAMBIO DE DOMICILIO  DEBERÁ DE DARLO DENTRO DE UN TERMINO DE 24 HORAS, TAMBIÉN DEBERÁ DE DAR A CONOCER CUALQUIER CAMBIO DE SU ESTADO CIVI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EBERÁN DE DEJAR DIRECCIONES O RUTINARIO DE VIAJES ANTES DE SALIR, TALES AVISOS LOS RENDIRÁ ANTE SU SUPERIOR INMEDIATO QUIENES LO PASARAN DE INMEDIATO ANTE EL OFICIAL DE PERSONAL.</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19</w:t>
      </w:r>
      <w:r>
        <w:rPr>
          <w:rFonts w:cs="Tahoma" w:ascii="Tahoma" w:hAnsi="Tahoma"/>
        </w:rPr>
        <w:t>.-  UN ELEMENTO QUE REQUIERA SER REUBICADO  DE PUESTO O DE ÁREA DE SERVICIO,  LO HARÁ SABER POR ESCRITO Y EN EL EXPLICANDO, LAS CAUSAS REAL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TODO DOCUMENTO DE SOLICITUDES POR ESCRITO SE DEBERÁ MANTENER CONFIDENCIALMENTE ENTRE SUPERIORES TRATÁNDOSE DE SOLICITUDES DE INFORMACIÓN RENDIDA “MOTIVOS REALES”.   </w:t>
      </w:r>
    </w:p>
    <w:p>
      <w:pPr>
        <w:pStyle w:val="Normal"/>
        <w:jc w:val="both"/>
        <w:rPr>
          <w:rFonts w:ascii="Tahoma" w:hAnsi="Tahoma" w:cs="Tahoma"/>
        </w:rPr>
      </w:pPr>
      <w:r>
        <w:rPr>
          <w:rFonts w:cs="Tahoma" w:ascii="Tahoma" w:hAnsi="Tahoma"/>
        </w:rPr>
      </w:r>
    </w:p>
    <w:p>
      <w:pPr>
        <w:pStyle w:val="Normal"/>
        <w:jc w:val="center"/>
        <w:rPr/>
      </w:pPr>
      <w:r>
        <w:rPr>
          <w:rFonts w:cs="Tahoma" w:ascii="Tahoma" w:hAnsi="Tahoma"/>
          <w:b/>
        </w:rPr>
        <w:t>CAPÍTULO III</w:t>
      </w:r>
    </w:p>
    <w:p>
      <w:pPr>
        <w:pStyle w:val="Normal"/>
        <w:jc w:val="center"/>
        <w:rPr>
          <w:rFonts w:ascii="Tahoma" w:hAnsi="Tahoma" w:cs="Tahoma"/>
          <w:b/>
          <w:b/>
        </w:rPr>
      </w:pPr>
      <w:r>
        <w:rPr>
          <w:rFonts w:cs="Tahoma" w:ascii="Tahoma" w:hAnsi="Tahoma"/>
          <w:b/>
        </w:rPr>
        <w:t>DE LA OBLIGACION DE MANTENERSE INFORMADO</w:t>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b/>
        </w:rPr>
        <w:t>ARTÍCULO 20</w:t>
      </w:r>
      <w:r>
        <w:rPr>
          <w:rFonts w:cs="Tahoma" w:ascii="Tahoma" w:hAnsi="Tahoma"/>
        </w:rPr>
        <w:t>.- LOS OFICIALES DEBERÁN Y ENTENDER PERFECTAMENTE LAS REGLAS Y REGLAMENTOS DEL DEPARTAMENTO, LOS MANUALES DE OBLIGACIONES Y DE PROCEDIMIENTOS, LAS ÓRDENES GENERALES, LAS ORDENANZAS MUNICIPALES, LAS LEYES ESTATALES Y FEDERALES Y CONSTITUCIONALES DE NUESTRO PAÍ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OLICITARAN LA AYUDA DEL REPRESENTANTE JURÍDICO DEL AYUNTAMIENTO, PARA LA INTERPRETACIÓN DE UNA LEY, REGLA O CLAUSULA QUE NO ENTIENDA CLARAME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EBERÁN ESTAR ESPECIALMENTE BIEN INFORMADOS EN LO CONCERNIENTE A LAS REGLAS, REGLAMENTOS, PROCEDIMIENTOS Y OBLIGACIONES, QUE RIJAN LAS LABORES QUE TENGAN ASIGNADA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21</w:t>
      </w:r>
      <w:r>
        <w:rPr>
          <w:rFonts w:cs="Tahoma" w:ascii="Tahoma" w:hAnsi="Tahoma"/>
        </w:rPr>
        <w:t>.- LOS OFICIALES APRENDERÁN DE MEMORIA LA UBICACIÓN DE LOS NOMBRES DE LAS CALLES, ESTACIONES DE TRANSPORTES, HOSPITALES, HOTELES, DEPENDENCIAS, Y ASOCIACIONES QUE EXISTAN EN LA REGIÓN O POBLACIÓ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STARÁ FAMILIARIZADO CON LAS LÍNEAS DE AUTOBUSES Y SUS HORARIOS, ASÍ COMO CAMINOS Y BRECH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AMBIÉN DEBERÁN CONOCER LA DISTANCIA DE UN LUGAR A OTRO Y SABER CUANTO TIEMPO APROXIMADAMENTE, SE TRASLADARÍA SEGÚN SEA LA SITUACIÓN.</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22</w:t>
      </w:r>
      <w:r>
        <w:rPr>
          <w:rFonts w:cs="Tahoma" w:ascii="Tahoma" w:hAnsi="Tahoma"/>
        </w:rPr>
        <w:t>.- LOS POLICÍAS SE INFORMARAN  CADA DÍA LAS ÓRDENES CONSIGNADAS O COMISIONES QUE PUDIERAN EXISTIR, NOVEDADES EN CASO DE PERSONAS EXTRAVIADAS, AUTOS ROBADOS, NEGOCIOS, DELITOS O PERSONAS BUSCADAS POR ALGUNA AUTORIDAD, EN GENERAL TODAS LAS NOVEDADES OCURRIDAS EN EL DÍA ANTERIOR DE SU DESCANSO O FRANQUICIA.</w:t>
      </w:r>
    </w:p>
    <w:p>
      <w:pPr>
        <w:pStyle w:val="Normal"/>
        <w:jc w:val="both"/>
        <w:rPr>
          <w:rFonts w:ascii="Tahoma" w:hAnsi="Tahoma" w:cs="Tahoma"/>
        </w:rPr>
      </w:pPr>
      <w:r>
        <w:rPr>
          <w:rFonts w:cs="Tahoma" w:ascii="Tahoma" w:hAnsi="Tahoma"/>
        </w:rPr>
      </w:r>
    </w:p>
    <w:p>
      <w:pPr>
        <w:pStyle w:val="Normal"/>
        <w:jc w:val="center"/>
        <w:rPr/>
      </w:pPr>
      <w:r>
        <w:rPr>
          <w:rFonts w:cs="Tahoma" w:ascii="Tahoma" w:hAnsi="Tahoma"/>
          <w:b/>
        </w:rPr>
        <w:t>CAPÍTULO IV</w:t>
      </w:r>
    </w:p>
    <w:p>
      <w:pPr>
        <w:pStyle w:val="Normal"/>
        <w:jc w:val="center"/>
        <w:rPr>
          <w:rFonts w:ascii="Tahoma" w:hAnsi="Tahoma" w:cs="Tahoma"/>
          <w:b/>
          <w:b/>
        </w:rPr>
      </w:pPr>
      <w:r>
        <w:rPr>
          <w:rFonts w:cs="Tahoma" w:ascii="Tahoma" w:hAnsi="Tahoma"/>
          <w:b/>
        </w:rPr>
        <w:t>DE LA BANDERA E HIMNO NACIONAL</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ARTÍCULO 23</w:t>
      </w:r>
      <w:r>
        <w:rPr>
          <w:rFonts w:cs="Tahoma" w:ascii="Tahoma" w:hAnsi="Tahoma"/>
        </w:rPr>
        <w:t>.- TODOS LOS MIEMBROS DEL  DEPARTAMENTO SALUDARAN LA BANDERA NACIONAL MEXICANA OFICIAL CUANDO PASE POR DESFILES, CEREMONIAS Y OTROS ACONTECIMIENTOS PÚBLICOS, O CUANDO SE INTRODUZCA EN CUALQUIER EDIFICIO, SALÓN U OTRO LUGAR DONDE ELLOS ESTÉN PRESENTES.</w:t>
      </w:r>
    </w:p>
    <w:p>
      <w:pPr>
        <w:pStyle w:val="Normal"/>
        <w:jc w:val="center"/>
        <w:rPr/>
      </w:pPr>
      <w:r>
        <w:rPr>
          <w:rFonts w:cs="Tahoma" w:ascii="Tahoma" w:hAnsi="Tahoma"/>
          <w:b/>
        </w:rPr>
        <w:t>CAPÍTULO V</w:t>
      </w:r>
    </w:p>
    <w:p>
      <w:pPr>
        <w:pStyle w:val="Normal"/>
        <w:jc w:val="center"/>
        <w:rPr>
          <w:rFonts w:ascii="Tahoma" w:hAnsi="Tahoma" w:cs="Tahoma"/>
          <w:b/>
          <w:b/>
        </w:rPr>
      </w:pPr>
      <w:r>
        <w:rPr>
          <w:rFonts w:cs="Tahoma" w:ascii="Tahoma" w:hAnsi="Tahoma"/>
          <w:b/>
        </w:rPr>
        <w:t>DEL REGIMEN DE DISCIPLINA</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ARTÍCULO 24</w:t>
      </w:r>
      <w:r>
        <w:rPr>
          <w:rFonts w:cs="Tahoma" w:ascii="Tahoma" w:hAnsi="Tahoma"/>
        </w:rPr>
        <w:t>.- EL SALUDO QUE PRESCRIBEN LOS REGLAMENTOS DEL EJÉRCITO MEXICANO, DEBERÁN SER REALIZADO POR LOS SUBALTERNOS Y CONTESTADO AMABLEMENTE Y PRONTAMENTE POR LOS OFICIALES SUPERIOR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I EL SUBALTERNO LLEVA TRAJE CIVIL, NO SALUDARA PERO AL ENTRAR A LA OFICINA DE UN OFICIAL SUPERIOR SE DESCUBRIRÁ, NO SE SALUDARA A UN MIEMBRO DEL DEPARTAMENTO QUE NO ESTE UNIFORMADO, EXCEPTO AL PRESIDENTE MUNICIPAL.</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AL DIRIGIRSE A UN OFICIAL, DE MAYOR RANGO EN LÍNEA DE SERVICIO, SE USARA EL NOMBRE COMPLETO Y NUNCA SE DEBERÁ OMITIR, ABREVIAR O ALTERAR.</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25</w:t>
      </w:r>
      <w:r>
        <w:rPr>
          <w:rFonts w:cs="Tahoma" w:ascii="Tahoma" w:hAnsi="Tahoma"/>
        </w:rPr>
        <w:t xml:space="preserve">.- (OBEDIENCIA) LOS MIEMBROS DE LA POLICÍA QUE ESTÉN EN SERVICIO O EN DESCANSO OPTARA Y OBEDECERÁ TODAS LAS LEYES Y ORDENANZAS, ASÍ COMO LAS DISPOSICIONES, DE LAS REGLAS Y REGLAMENTOS, MANUALES DE OBLIGACIONES Y DE PROCEDIMIENTOS DEL DEPARTAMENTO.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26</w:t>
      </w:r>
      <w:r>
        <w:rPr>
          <w:rFonts w:cs="Tahoma" w:ascii="Tahoma" w:hAnsi="Tahoma"/>
        </w:rPr>
        <w:t>.- POR REGLA GENERAL, UN MIEMBRO DEBERÁ RECIBIR ORDENES DIRECTAS DE UN OFICIAL SUPERIOR Y SER DIRECTAMENTE RESPONSABLEMENTE DE EL.</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27</w:t>
      </w:r>
      <w:r>
        <w:rPr>
          <w:rFonts w:cs="Tahoma" w:ascii="Tahoma" w:hAnsi="Tahoma"/>
        </w:rPr>
        <w:t>.- LOS MIEMBROS OBEDECERÁN LAS ÓRDENES LEGALES DE SUS SUPERIORES Y SEA CUAL FUERE SU CARGO INVARIABLEMENTE OBEDECERÁ LAS INSTRUCCIONES QUE DE EL BARANDILLA, DESEMPEÑANDO TODAS LAS OBLIGACIONES QUE LES ORDENEN SUS SUPERIORES SIN IMPORTAR QUE TALES OBLIGACIONES, ESTÉN O NO ESPECÍFICAMENTE ASIGNADAS A ELLOS POR LAS REGLAS Y REGLAMENTOS O POR LOS MANUALES DE OBLIGACIONES Y DEL PROCEDIMIENTO DEL DEPARTAMEN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NINGÚN MIEMBRO CRITICARA PÚBLICAMENTE UNA ORDEN DADA POR UN OFICIAL SUPERIO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ARTÍCULO 28.-</w:t>
      </w:r>
      <w:r>
        <w:rPr>
          <w:rFonts w:cs="Tahoma" w:ascii="Tahoma" w:hAnsi="Tahoma"/>
        </w:rPr>
        <w:t xml:space="preserve"> SI UNA ORDEN FUERE CONTRADICTORIA A UNA ANTERIOR DADA POR ALGÚN OTRO OFICIAL SUPERIOR O UNA ORDEN O DISPOSICIÓN  DE LAS REGLAS  O DE LOS MANUALES O DE PROCEDIMIENTOS DEL DEPARTAMENTO, EL MIEMBRO QUE RECIBA TAL ORDEN DEBERÁ MANTENER LA ACTUACIÓN RESPETUOSAMENTE A HACER LA CONTRADICCIÓ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I EL SUPERIOR QUE DA LA ORDEN NO LA CAMBIA PARA EVITAR LA CONTRADICCIÓN LA ORDEN SE CUMPLIRÁ Y LA RESPONSABILIDAD SERÁ DE EL SUPERIOR, AL MIEMBRO QUE DESOBEDECE LA ORDEN NO SE LE HARÁ  RESPONSABLE DE DESOBEDECER LA ORDEN CONTRADICTORIA, PUES LE BASTARA CON SABER QUE LA PERSONA QUE LA DE, TIENE LA DEBIDA AUTORIDAD DE MAND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I UNA ORDEN LEGAL  LE PARECIERA INJUSTA O IMPROPIA AL MIEMBRO QUE LA RECIBA PRIMERO  CUMPLIRÁ LAS INSTRUCCIONES  Y DESPUÉS PONDRÁ EN CONOCIMIENTO EL ASUNTO DE SU COMANDANTE O PRESIDENTE MUNICIPAL.</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29</w:t>
      </w:r>
      <w:r>
        <w:rPr>
          <w:rFonts w:cs="Tahoma" w:ascii="Tahoma" w:hAnsi="Tahoma"/>
        </w:rPr>
        <w:t>.- UN OFICIAL QUE TEMPORALMENTE OCUPA EL PUESTO DE SU SUPERIOR EN FUNCIONES, ACTUACIONES, O SUSTITUTO, ESTARÁ ENVESTIDO DE TODA LA AUTORIDAD Y RESPONSABILIDAD DE EL SUPERIO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ERO EL INTERINO NO ESTORBARA NI DARÁ ORDENES CONTRADICTORIAS NI MODIFICARA LAS ORDENES QUE ANTES HAYA DADO EL SUPERIOR, EXCEPTO EN COSAS DE EXTREMA EMERGENCIA.</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30</w:t>
      </w:r>
      <w:r>
        <w:rPr>
          <w:rFonts w:cs="Tahoma" w:ascii="Tahoma" w:hAnsi="Tahoma"/>
        </w:rPr>
        <w:t>- EL OFICIAL DE MAYOR RANGO TOMARA EL MANDO EN INCENDIOS, MOTINES O DELITOS GRAVES, CUANDO NINGÚN OFICIAL SUPERIOR ESTE PRESE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LOS LUGARES DONDE SE HAYA COMETIDO ALGÚN PROBLEMA DELICTIVO, EL AGENTE DEL MINISTERIO PUBLICO SI ESTUVIERA PRESENTE  SE HARÁ CARGO COMPLETAMENTE DEL ASUNTO; SI SE TRATARA EN CASO DE UN ASALTO, HOMICIDIO, SECUESTRO, ETC. DE SU COMPETENCIA, SIN IMPORTAR DE LA PRESENCIA DE LOS RANGOS OFICIALES.</w:t>
      </w:r>
    </w:p>
    <w:p>
      <w:pPr>
        <w:pStyle w:val="Normal"/>
        <w:jc w:val="center"/>
        <w:rPr>
          <w:rFonts w:ascii="Tahoma" w:hAnsi="Tahoma" w:cs="Tahoma"/>
          <w:b/>
          <w:b/>
        </w:rPr>
      </w:pPr>
      <w:r>
        <w:rPr>
          <w:rFonts w:cs="Tahoma" w:ascii="Tahoma" w:hAnsi="Tahoma"/>
          <w:b/>
        </w:rPr>
      </w:r>
    </w:p>
    <w:p>
      <w:pPr>
        <w:pStyle w:val="Normal"/>
        <w:jc w:val="center"/>
        <w:rPr/>
      </w:pPr>
      <w:r>
        <w:rPr>
          <w:rFonts w:cs="Tahoma" w:ascii="Tahoma" w:hAnsi="Tahoma"/>
          <w:b/>
        </w:rPr>
        <w:t>CAPÍTULO VI</w:t>
      </w:r>
    </w:p>
    <w:p>
      <w:pPr>
        <w:pStyle w:val="Normal"/>
        <w:jc w:val="center"/>
        <w:rPr>
          <w:rFonts w:ascii="Tahoma" w:hAnsi="Tahoma" w:cs="Tahoma"/>
        </w:rPr>
      </w:pPr>
      <w:r>
        <w:rPr>
          <w:rFonts w:cs="Tahoma" w:ascii="Tahoma" w:hAnsi="Tahoma"/>
          <w:b/>
        </w:rPr>
        <w:t>DE LA ATENCION  AL DEBER</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31</w:t>
      </w:r>
      <w:r>
        <w:rPr>
          <w:rFonts w:cs="Tahoma" w:ascii="Tahoma" w:hAnsi="Tahoma"/>
        </w:rPr>
        <w:t>.-LOS POLICÍAS ESTARÁN SIEMPRE ATENTOS AL CUMPLIMIENTO DE SUS OBLIGACIONES Y MEDIANTE SU ATENCIÓN Y OBLIGACIÓN OBSERVARAN SU INTERÉS EN SU TRABAJ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CTUARAN CON DIGNIDAD, MANTENDRÁN UNA ACTITUD MILITAR, ESTARÁN ALINEADOS EVITANDO ESTAR DEPRIMIDOS MENTAL O CORPORALME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IENTRAS ESTÉN EN SERVICIO, UNIFORMADOS U EN LAS OFICINAS NO DEBERÁN LEER PERIÓDICOS O OTRAS REVISTAS QUE NO ESTÉN RELACIONADAS CON EL SERVICI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NO MOSTRARA UNA ACTITUD NI VAGARA PEREZOSAMENTE, NI DORMIR MIENTRAS ESTÉN EN SERVICIO, NI PONDRÁN LOS PIES EN EL ESCRITORIO, MUEBLES, ETC.; EN NINGUNA OFICINA DE POLICÍA QUE ESTE A LA VISTA DEL PÚBLIC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32</w:t>
      </w:r>
      <w:r>
        <w:rPr>
          <w:rFonts w:cs="Tahoma" w:ascii="Tahoma" w:hAnsi="Tahoma"/>
        </w:rPr>
        <w:t>.- LOS POLICÍAS HARÁN ESFUERZOS DILIGENTES POR ARRESTAR O LOCALIZAR PERSONAS A QUIENES BUSCA LA POLICÍA Y POR RECOBRAR COSAS PERDIDAS O ROBADAS. OBSERVARAN E INTERROGARAN A TODAS LAS PERSONAS YA SEA QUE VALLAN A PIE O EN VEHÍCULOS, CUYA APARIENCIA, ACTOS O PRESENCIA EN DETERMINADO LUGAR PAREZCAN SOSPECHOSOS.</w:t>
      </w:r>
    </w:p>
    <w:p>
      <w:pPr>
        <w:pStyle w:val="Normal"/>
        <w:jc w:val="both"/>
        <w:rPr>
          <w:rFonts w:ascii="Tahoma" w:hAnsi="Tahoma" w:cs="Tahoma"/>
        </w:rPr>
      </w:pPr>
      <w:r>
        <w:rPr>
          <w:rFonts w:cs="Tahoma" w:ascii="Tahoma" w:hAnsi="Tahoma"/>
        </w:rPr>
        <w:t>PARA EFECTO DEL PÁRRAFO ANTERIOR, UTILIZARAN BUEN TRATO Y BUEN CRITERIO EN SUS PALABRAS Y SU CONDUCTA Y SIEMPRE SERÁ PRECAVIDO Y ALERTA A LA POSIBILIDAD DE QUE EL SOSPECHOSO ATAQUE O HUY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SI EL POLICÍA NO ESTA COMPLETAMENTE CONVENCIDO DE QUE EL SOSPECHOSO CIUDADANO SEA UNA PERSONA  BIEN CONOCIDA LO INVITARA A QUE SE TRASLADE A UN LUGAR MAS SEGURO Y SE IDENTIFICARAN NORMALMENTE PROPORCIONANDO DATOS GENERALES DE SU PERSONA Y PRESENCIA.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33</w:t>
      </w:r>
      <w:r>
        <w:rPr>
          <w:rFonts w:cs="Tahoma" w:ascii="Tahoma" w:hAnsi="Tahoma"/>
        </w:rPr>
        <w:t>.- LOS OFICIALES DEDICARAN TODO SU TIEMPO A ATENDER EL SERVICIO DEL DEPARTAMENTO Y SE LES PROHÍBE ATENDER ALGUNA OTRA LLAMADA O DEDICARSE A OTROS ASUNTOS EXCEPTO CON EL CONSENTIMIENTO DE EL COMANDANTE INMEDIAT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34.-</w:t>
      </w:r>
      <w:r>
        <w:rPr>
          <w:rFonts w:cs="Tahoma" w:ascii="Tahoma" w:hAnsi="Tahoma"/>
        </w:rPr>
        <w:t xml:space="preserve"> LOS OFICIALES NO DEBERÁN HACER COMPRAS NI VENTAS MIENTRAS ESTÉN EN SERVICIO, NI DEDICARAN PARTE ALGUNA DE SU TIEMPO A CUALQUIER ACTIVIDAD QUE NO SE RELACIONE DIRECTAMENTE CON EL SERVICIO, NI DEBERÁN ENTRAR EN LUGARES DE DELIBERACIÓN EXCEPTO EN EL DESEMPEÑO DE SUS FUNCIONES PUBLICAS.</w:t>
      </w:r>
    </w:p>
    <w:p>
      <w:pPr>
        <w:pStyle w:val="Normal"/>
        <w:jc w:val="both"/>
        <w:rPr>
          <w:rFonts w:ascii="Tahoma" w:hAnsi="Tahoma" w:cs="Tahoma"/>
        </w:rPr>
      </w:pPr>
      <w:r>
        <w:rPr>
          <w:rFonts w:cs="Tahoma" w:ascii="Tahoma" w:hAnsi="Tahoma"/>
        </w:rPr>
      </w:r>
    </w:p>
    <w:p>
      <w:pPr>
        <w:pStyle w:val="Normal"/>
        <w:jc w:val="center"/>
        <w:rPr/>
      </w:pPr>
      <w:r>
        <w:rPr>
          <w:rFonts w:cs="Tahoma" w:ascii="Tahoma" w:hAnsi="Tahoma"/>
          <w:b/>
        </w:rPr>
        <w:t>CAPÍTULO VII</w:t>
      </w:r>
    </w:p>
    <w:p>
      <w:pPr>
        <w:pStyle w:val="Normal"/>
        <w:jc w:val="center"/>
        <w:rPr>
          <w:rFonts w:ascii="Tahoma" w:hAnsi="Tahoma" w:cs="Tahoma"/>
          <w:b/>
          <w:b/>
        </w:rPr>
      </w:pPr>
      <w:r>
        <w:rPr>
          <w:rFonts w:cs="Tahoma" w:ascii="Tahoma" w:hAnsi="Tahoma"/>
          <w:b/>
        </w:rPr>
        <w:t>DE LAS APARIENCIAS</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ARTÍCULO 35</w:t>
      </w:r>
      <w:r>
        <w:rPr>
          <w:rFonts w:cs="Tahoma" w:ascii="Tahoma" w:hAnsi="Tahoma"/>
        </w:rPr>
        <w:t xml:space="preserve">.- LOS MIEMBROS DE LA POLICÍA DEBERÁN MANTENER LAS OFICINAS, ESCRITORIOS, ETC., QUE ELLOS UTILICEN A DIARIO EN UNA CONDICIÓN AGRADABLE, LIMPIA Y ORDENADA, NO GUARDARAN OBJETOS DE SU PROPIEDAD SOBRE LOS MUEBLES NI EN  OTROS LUGARES A LA VISTA DEL PÚBLIC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OS QUE TRABAJEN EN LOS ESCRITORIOS NO DEBERÁN DEJAR NADA SOBRE ELLOS AL TERMINAR SU JORNADA, SINO DEBERÁN ASEGURAR TODO EL MATERIAL QUE UTILIZARON EN LA GAVETA QUE SE LES ASIGNE.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36</w:t>
      </w:r>
      <w:r>
        <w:rPr>
          <w:rFonts w:cs="Tahoma" w:ascii="Tahoma" w:hAnsi="Tahoma"/>
        </w:rPr>
        <w:t>.- PERSONALMENTE DEBERÁN ESTAR SIEMPRE LIMPIOS Y ATENTOS CUANDO SE PRESENTEN A EJERCER SUS FUNCIONES, RASURARSE Y CORTARSE EL CABELL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OS OFICIALES UNIFORMADOS NO DEBERÁN LLEVAR SOMBRILLAS NI BULTOS, ESTORBOS NI MANTENDRÁN SUS MANOS EN LOS BOLSILLO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37.</w:t>
      </w:r>
      <w:r>
        <w:rPr>
          <w:rFonts w:cs="Tahoma" w:ascii="Tahoma" w:hAnsi="Tahoma"/>
        </w:rPr>
        <w:t>- DEBERÁN TENER SUS UNIFORMES, TRAJES CIVILES Y EQUIPO POLICIACO EN BUENAS CONDICIONES, SU ROPA DEBERÁ ESTAR  LIMPIA Y PLANCHAD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OS OBJETOS DE CUERO Y DE METAL DE SU EQUIPO DEBERÁN ESTAR BIEN PULIDOS; EL OFICIAL QUE AL PRESENTARSE AL TRABAJO NO ESTE RASURADO O CUYO UNIFORME NO ESTE PRESENTABLE, ZAPATOS Y OBJETOS NO ESTÉN BIEN LIMPIOS O LUSTRADOS, SE LE HARÁ UNA REPRESIÓN POR ESCRITO Y SI REINCIDE INSATISFACTORIAMENTE SE LE PODRA IMPONER UNA SANCION.</w:t>
      </w:r>
    </w:p>
    <w:p>
      <w:pPr>
        <w:pStyle w:val="Normal"/>
        <w:jc w:val="both"/>
        <w:rPr>
          <w:rFonts w:ascii="Tahoma" w:hAnsi="Tahoma" w:cs="Tahoma"/>
        </w:rPr>
      </w:pPr>
      <w:r>
        <w:rPr>
          <w:rFonts w:cs="Tahoma" w:ascii="Tahoma" w:hAnsi="Tahoma"/>
        </w:rPr>
      </w:r>
    </w:p>
    <w:p>
      <w:pPr>
        <w:pStyle w:val="Normal"/>
        <w:jc w:val="center"/>
        <w:rPr/>
      </w:pPr>
      <w:r>
        <w:rPr>
          <w:rFonts w:cs="Tahoma" w:ascii="Tahoma" w:hAnsi="Tahoma"/>
          <w:b/>
        </w:rPr>
        <w:t>CAPÍTULO VIII</w:t>
      </w:r>
    </w:p>
    <w:p>
      <w:pPr>
        <w:pStyle w:val="Normal"/>
        <w:jc w:val="center"/>
        <w:rPr>
          <w:rFonts w:ascii="Tahoma" w:hAnsi="Tahoma" w:cs="Tahoma"/>
          <w:b/>
          <w:b/>
        </w:rPr>
      </w:pPr>
      <w:r>
        <w:rPr>
          <w:rFonts w:cs="Tahoma" w:ascii="Tahoma" w:hAnsi="Tahoma"/>
          <w:b/>
        </w:rPr>
        <w:t>DE LAS RELACIONES</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ARTÍCULO 38</w:t>
      </w:r>
      <w:r>
        <w:rPr>
          <w:rFonts w:cs="Tahoma" w:ascii="Tahoma" w:hAnsi="Tahoma"/>
        </w:rPr>
        <w:t>.- LOS OFICIALES DEBERÁN SER CORTESES, ATENTOS Y RESPETUOSOS PARA CON SUS SUPERIORES, COMPAÑEROS Y DE MAS PERSONAS QUE ESTÉN O NO EN SERVICI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UANDO UN OFICIAL O CIUDADANO LES DIRIJA LA PALABRA ASUMIRÁN LA POSICIÓN DE ATENCIÓN, EXCEPTO CUANDO ESTÉN SENTADOS ANTE UN MOSTRADOR Y SUS OJOS QUEDEN A NIVEL DE LA OTRA PERSON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EBERÁN SER CALMADOS Y ATENTOS, MOSTRARAN PACIENCIA Y DISCRECIÓN EN EL DESEMPEÑO DE SUS DEBER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 ABSTENDRÁN DE CONTESTAR EN FORMA DEMASIADO BREVE Y ABRUPTA, MANTENDRÁN UN TEMPERAMENTO ECUÁNIME Y AMABLE AUNQUE SE LES PROVOQUE Y PERMANECERÁN SIEMPRE CALMADOS Y SEREN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 ABSTENDRÁN DE TENER UN LENGUAJE DURO, VIOLENTO, ÁSPERO, SARCÁSTICO O INSOLENTE, CUANDO SE LES PIDA DEBERÁN DAR SU NOMBRE Y NUMERO DE SU PLACA AMABLEMENTE, RESPETUOSA Y CABALLEROSAMENTE.</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39</w:t>
      </w:r>
      <w:r>
        <w:rPr>
          <w:rFonts w:cs="Tahoma" w:ascii="Tahoma" w:hAnsi="Tahoma"/>
        </w:rPr>
        <w:t>.-  LOS OFICIALES DEBERÁN TENER UNA GRAN VARIEDAD DE CONOCIDOS DE PERSONAS DE TODAS LAS CLASES, AL CONVERSAR CON ESTE FIN PARA RECABAR INFORMES, EVITARA FASTIDIAR A SUS INTERLOCUTORES Y NO QUITARAN EL TIEMPO A OTRAS PERSONAS OCUPAD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VITARAN CONVERSACIONES OCIOSAS, O ASUNTOS OBSCENOS Y SUCIOS, NO EXPRESARAN PÚBLICAMENTE OPINIONES SOBRE ASUNTOS RACIALES, RELIGIOSOS, POLÍTICOS O OTROS QUE SE PRESTEN A CONTROVERSI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 ABSTENDRÁN DE DISCUTIR PÚBLICAMENTE LOS DEFECTOS DE UNA LEY, USARAN UN LENGUAJE CORRECTO, EVITARAN MODISMOS VULGARES EN SUS CONVERSACIONES, CON CIUDADANOS ANUNCIARAN CON CLARIDAD Y HABLAR LO SUFICIENTEMENTE  ALTO PARA QUE LOS INTERLOCUTORES LOS ENTIENDAN CON FACILIDAD.</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40.-</w:t>
      </w:r>
      <w:r>
        <w:rPr>
          <w:rFonts w:cs="Tahoma" w:ascii="Tahoma" w:hAnsi="Tahoma"/>
        </w:rPr>
        <w:t xml:space="preserve"> LOS POLICÍAS EVITARAN TODO ACTO QUE TIENDA A MOLESTAR A OTRAS PERSONAS.</w:t>
      </w:r>
    </w:p>
    <w:p>
      <w:pPr>
        <w:pStyle w:val="Normal"/>
        <w:jc w:val="both"/>
        <w:rPr>
          <w:rFonts w:ascii="Tahoma" w:hAnsi="Tahoma" w:cs="Tahoma"/>
        </w:rPr>
      </w:pPr>
      <w:r>
        <w:rPr>
          <w:rFonts w:cs="Tahoma" w:ascii="Tahoma" w:hAnsi="Tahoma"/>
        </w:rPr>
      </w:r>
    </w:p>
    <w:p>
      <w:pPr>
        <w:pStyle w:val="Normal"/>
        <w:jc w:val="center"/>
        <w:rPr/>
      </w:pPr>
      <w:r>
        <w:rPr>
          <w:rFonts w:cs="Tahoma" w:ascii="Tahoma" w:hAnsi="Tahoma"/>
          <w:b/>
        </w:rPr>
        <w:t>CAPÍTULO IX</w:t>
      </w:r>
    </w:p>
    <w:p>
      <w:pPr>
        <w:pStyle w:val="Normal"/>
        <w:jc w:val="center"/>
        <w:rPr>
          <w:rFonts w:ascii="Tahoma" w:hAnsi="Tahoma" w:cs="Tahoma"/>
          <w:b/>
          <w:b/>
        </w:rPr>
      </w:pPr>
      <w:r>
        <w:rPr>
          <w:rFonts w:cs="Tahoma" w:ascii="Tahoma" w:hAnsi="Tahoma"/>
          <w:b/>
        </w:rPr>
        <w:t>DE LA CONDUCTA</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ARTÍCULO 41</w:t>
      </w:r>
      <w:r>
        <w:rPr>
          <w:rFonts w:cs="Tahoma" w:ascii="Tahoma" w:hAnsi="Tahoma"/>
        </w:rPr>
        <w:t>.- LOS POLICÍAS NO DEBERÁN CONDUCIRSE DE UNA MANERA DESORDENADA QUE ALTERE LA DISCIPLINA O QUE UNA PERSONA PUEDA INTERPRETARLO ASÍ, SE CONDUCIRÁ COMO TAL SIENDO PERSONA FIRME EN SU CAMINAR DEMOSTRANDO GALLARDÍA.</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42</w:t>
      </w:r>
      <w:r>
        <w:rPr>
          <w:rFonts w:cs="Tahoma" w:ascii="Tahoma" w:hAnsi="Tahoma"/>
        </w:rPr>
        <w:t>.- LOS POLICÍAS NO UTILIZARAN LA PATRULLA PARA ASUNTOS PARTICULARES NI INTRODUCIRÁN BEBIDAS EMBRIAGANTES A LA MISMA EXCEPTO CUANDO SEAN CONFISCADAS O COMO PRUEBA DE ALGUNA FALTA ADMINISTRATIVA O DE UN DELIT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43</w:t>
      </w:r>
      <w:r>
        <w:rPr>
          <w:rFonts w:cs="Tahoma" w:ascii="Tahoma" w:hAnsi="Tahoma"/>
        </w:rPr>
        <w:t>.-LOS OFICIALES SE ABSTENDRÁN DE INGERIR BEBIDAS EMBRIAGANTES CUANDO ESTÉ PORTANDO UN ARMA  ESTÉ O NO EN SERVICI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44</w:t>
      </w:r>
      <w:r>
        <w:rPr>
          <w:rFonts w:cs="Tahoma" w:ascii="Tahoma" w:hAnsi="Tahoma"/>
        </w:rPr>
        <w:t>.- LOS MIEMBROS DE ESTE DEPARTAMENTO, MIENTRAS ESTÉN UNIFORMADOS NO DEBERÁN ENTRAR A NINGUNA CANTINA, CERVECERÍA Y OTRO LUGAR DONDE SE VENDAN CERVEZAS Y LICORES NI EN CASA ALGUNA QUE SEPA QUE ES DE MALA FAMA O CASA DE JUEGO U OTRA CASA DE MALA REPUTACIÓN EXCEPTO PARA ASUNTOS OFICIALE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45</w:t>
      </w:r>
      <w:r>
        <w:rPr>
          <w:rFonts w:cs="Tahoma" w:ascii="Tahoma" w:hAnsi="Tahoma"/>
        </w:rPr>
        <w:t>.- LOS POLICÍAS TIENEN ESTRICTAMENTE PROHIBIDO PRESENTARSE AL JUGUETEO DE LAS DAMAS DE DUDOSA REPUTACIÓN MISMAS QUE SE ENCUENTRAN TRABAJANDO EN CENTROS BOTANEROS, BARES, CANTINAS ETC.</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46.-</w:t>
      </w:r>
      <w:r>
        <w:rPr>
          <w:rFonts w:cs="Tahoma" w:ascii="Tahoma" w:hAnsi="Tahoma"/>
        </w:rPr>
        <w:t xml:space="preserve"> NINGÚN MIEMBRO SE DEBERÁ APARTAR A SABIENDAS DE LA VERDAD YA SEA PARA DAR TESTIMONIO O EN CONEXIÓN DE ALGUNA ORDEN OFICIAL LEGAL QUE RECIBAN O EN SUS FUNCIONES OFICIALE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47</w:t>
      </w:r>
      <w:r>
        <w:rPr>
          <w:rFonts w:cs="Tahoma" w:ascii="Tahoma" w:hAnsi="Tahoma"/>
        </w:rPr>
        <w:t>.- NINGÚN MIEMBRO DEBERÁ SER CULPABLE DE OPRESIÓN DE FAVORITISMO O DE HACER DELIBERADAMENTE UN MAL O UNA INJUSTICI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pPr>
      <w:r>
        <w:rPr>
          <w:rFonts w:cs="Tahoma" w:ascii="Tahoma" w:hAnsi="Tahoma"/>
          <w:b/>
        </w:rPr>
        <w:t>CAPÍTULO X</w:t>
      </w:r>
    </w:p>
    <w:p>
      <w:pPr>
        <w:pStyle w:val="Normal"/>
        <w:jc w:val="center"/>
        <w:rPr>
          <w:rFonts w:ascii="Tahoma" w:hAnsi="Tahoma" w:cs="Tahoma"/>
          <w:b/>
          <w:b/>
        </w:rPr>
      </w:pPr>
      <w:r>
        <w:rPr>
          <w:rFonts w:cs="Tahoma" w:ascii="Tahoma" w:hAnsi="Tahoma"/>
          <w:b/>
        </w:rPr>
        <w:t>DE LOS AGRAVIOS</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b/>
        </w:rPr>
        <w:t>ARTÍCULO 48</w:t>
      </w:r>
      <w:r>
        <w:rPr>
          <w:rFonts w:cs="Tahoma" w:ascii="Tahoma" w:hAnsi="Tahoma"/>
        </w:rPr>
        <w:t xml:space="preserve">.- LOS MIEMBROS DE LA POLICÍA DEBERÁN ABSTENERSE DE ACTOS O PALABRAS QUE ALTEREN EL ORDEN  Y LA DISCIPLINA, SE TRATARAN ENTRE SI CON LA MAYOR CORTESÍA, RESPETO Y SIEMPRE SE ABSTENDRÁN DE HACER OBSERVACIONES QUE DESACREDITEN A SUS COMPAÑEROS. ORIENTARAN Y COORDINARAN SUS ESFUERZOS PARA ESTABLECER Y MANTENER EL MAS AMPLIO NIVEL DE EFICACIA, BUEN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AMINO Y REALIZACIÓN; SE CONDUCIRÁN CON TAL MANERA QUE PRODUZCA LA MAYOR ARMONÍA  DEL DEPARTAMENTO, EVITARAN LOS MALOS MODOS, LAS BROMAS PESADAS Y LOS ARRANQUES DE IRA.</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49.-</w:t>
      </w:r>
      <w:r>
        <w:rPr>
          <w:rFonts w:cs="Tahoma" w:ascii="Tahoma" w:hAnsi="Tahoma"/>
        </w:rPr>
        <w:t xml:space="preserve"> NO HARÁ CRITICAS DESTRUCTIVAS O MALICIOSAS DEL DEPARTAMENTO NI DE SU NORMAS, NI SUS PROGRAMAS, NI ACTUACIONES, NI DE LOS OFICIALES,  NI HARÁN DECLARACIONES ESCRITAS O VERBALES QUE TIENDAN A DESACREDITAR O EN PONER EN RIDÍCULO ESTAS COSAS O PERSONAS, A ESTORBAR LA VIGILANCIA RAZONABLE DE LA DEBIDA DISCIPLINA DE LA FUERZA POLICIAC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NO MURMURARÁN EN DESCREDITO DE ALGÚN OTRO MIEMBRO DE LA POLICÍA YA SEA QUE EL ASUNTO SEA VERDADERO O FALSO, QUIENES TENGAN AGRAVIO O QUEJA ALGUNA CONTRA LA NORMA O PROCEDIMIENTO. O CONTRA OTRO MIEMBRO DE LA POLICÍA DEBERÁ TRATAR EL ASUNTO POR LOS CONDUCTOS OFICIALE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50</w:t>
      </w:r>
      <w:r>
        <w:rPr>
          <w:rFonts w:cs="Tahoma" w:ascii="Tahoma" w:hAnsi="Tahoma"/>
        </w:rPr>
        <w:t>.- TODO MIEMBRO QUE SIENTA QUE A SIDO PERJUDICADO O DESACREDITADO POR UN OFICIAL SUPERIOR MEDIANTE UNA CONDUCTA IRRAZONABLE, INJUSTA, ARBITRARIA, CAPRICHOSA O TIRÁNICA, O CON PALABRAS INSULTANTES O CUALQUIER OTRO MIEMBRO QUE TENGA UNA QUEJA DEBERÁ PONERLA POR ESCRITO Y DIRIGIRLA AL PRESIDENTE MUNICIPAL POR LOS CONDUCTOS OFICIALE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51</w:t>
      </w:r>
      <w:r>
        <w:rPr>
          <w:rFonts w:cs="Tahoma" w:ascii="Tahoma" w:hAnsi="Tahoma"/>
        </w:rPr>
        <w:t xml:space="preserve">.- UN MIEMBRO QUE CREA TENER DERECHO A MENCIÓN HONORIFICA OFICIAL POR UN ACTO EJECUTADO EN EL DESEMPEÑO DEL SERVICIO POLICIACO, PODRÁ APELAR DENTRO DE UN TIEMPO RAZONABLE POR LOS CONDUCTOS OFICIALES AL PRESIDENTE MUNICIPAL.  </w:t>
      </w:r>
    </w:p>
    <w:p>
      <w:pPr>
        <w:pStyle w:val="Normal"/>
        <w:jc w:val="both"/>
        <w:rPr>
          <w:rFonts w:ascii="Tahoma" w:hAnsi="Tahoma" w:cs="Tahoma"/>
        </w:rPr>
      </w:pPr>
      <w:r>
        <w:rPr>
          <w:rFonts w:cs="Tahoma" w:ascii="Tahoma" w:hAnsi="Tahoma"/>
        </w:rPr>
      </w:r>
    </w:p>
    <w:p>
      <w:pPr>
        <w:pStyle w:val="Normal"/>
        <w:jc w:val="center"/>
        <w:rPr/>
      </w:pPr>
      <w:r>
        <w:rPr>
          <w:rFonts w:cs="Tahoma" w:ascii="Tahoma" w:hAnsi="Tahoma"/>
          <w:b/>
        </w:rPr>
        <w:t>CAPÍTULO XI</w:t>
      </w:r>
    </w:p>
    <w:p>
      <w:pPr>
        <w:pStyle w:val="Normal"/>
        <w:jc w:val="center"/>
        <w:rPr>
          <w:rFonts w:ascii="Tahoma" w:hAnsi="Tahoma" w:cs="Tahoma"/>
          <w:b/>
          <w:b/>
        </w:rPr>
      </w:pPr>
      <w:r>
        <w:rPr>
          <w:rFonts w:cs="Tahoma" w:ascii="Tahoma" w:hAnsi="Tahoma"/>
          <w:b/>
        </w:rPr>
        <w:t>DE LA OBLIGACION DE INFORMAR</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ARTÍCULO 52</w:t>
      </w:r>
      <w:r>
        <w:rPr>
          <w:rFonts w:cs="Tahoma" w:ascii="Tahoma" w:hAnsi="Tahoma"/>
        </w:rPr>
        <w:t xml:space="preserve">.- LOS POLICÍAS INFORMARAN, DE TODOS LOS DELITOS, SUICIDIOS, INTENTOS DE SUICIDIOS, DE LOS ACONTECIMIENTOS IMPORTANTES Y DE OTRAS COSAS QUE CONCIERNAN AL DEPARTAMENTO Y DE LAS QUE TENGA CONOCIMIENTO YA SEA QUE HAYAN OCURRIDO O NO EN LA CIUDAD SIN RETENER, OCULTAR, O ALTERAR LOS HECHO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OS OFICIALES QUE TENGAN RAZÓN PARA CREER QUE UN EDIFICIO O PARTE DE EL SE ESTA USANDO EN VIOLACIÓN DE LA LEY, O COMO LUGAR DE REUNIÓN O REINCIDENCIA DE PERSONAS DE CONDUCTA DUDOSA O QUE SE ESTÁN VIOLANDO LAS LEYES SOBRE BEBIDAS EMBRIAGANTES, DROGAS PROSTITUCIÓN O JUEGO, A QUE TENGAN INFORMES RELATIVOS A ALGÚN DELITO GRAVE O A UNA PERSONA BUSCADA POR LA POLICÍA COMUNICARA INMEDIATAMENTE A SU OFICIAL SUPERIOR QUIEN DIRIGIRÁ LO QUE SEA NECESARIO PARA HACER O TURNARA LOS INFORMES AL MINISTERIO PUBLIC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IN EMBARGO CUALQUIER MIEMBRO DEL DEPARTAMENTO QUE TENGA INFORMES VALIOSOS RESPECTO A UN ARRESTO O DE UN CASO POLICIACO QUE NO SEA DE SU PROPIA INCUMBENCIA LO COMUNICARA A LA AUTORIDAD CORRESPONDIENTE YA SEA DIRECTAMENTE O POR CONDUCTOS OFICIALES Y CONSIDERARA DESCUIDO DE OBLIGACIONES RETENER TALES INFORMES IMPORTANTE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53</w:t>
      </w:r>
      <w:r>
        <w:rPr>
          <w:rFonts w:cs="Tahoma" w:ascii="Tahoma" w:hAnsi="Tahoma"/>
        </w:rPr>
        <w:t>.- LOS MIEMBROS DE LA POLICÍA DEBERÁN LLEVAR CONSIGO CUANDO ESTÉN EN SERVICIO UNA LIBRETA DE MEMORIA REGLAMENTARIA EN LA CUAL ANOTARAN EN CADA ASUNTO QUE MANEJEN LOS NOMBRES Y DIRECCIONES Y DENUNCIANTES, ASÍ COMO LOS TESTIGOS, LA IDENTIDAD DE LAS PERSONAS ARRESTADAS, LA ÍNDOLE DEL DELITO, EL DÍA Y LA HOR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OS MIEMBROS DE LA POLICÍA DEBERÁN ANOTAR EN SI TODOS LOS DATOS NECESARIOS PARA UNA DECLARACIÓN, ASÍ COMO TODOS LOS AVISOS DE ALARMA, PUERTAS ABIERTAS E INFORMES  IMPORTANTES  RELACIONADOS  CON EL DESEMPEÑO DE SUS OBLIGACIONE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54</w:t>
      </w:r>
      <w:r>
        <w:rPr>
          <w:rFonts w:cs="Tahoma" w:ascii="Tahoma" w:hAnsi="Tahoma"/>
        </w:rPr>
        <w:t>.- DEBERÁN RENDIR PRONTAMENTE SUS INFORMES DE TAL MANERA PRESCRITA EN LOS REGLAMENTOS CORRESPONDIENTES; NO DEBERÁN DE DAR UN INFORME FALSO YA SEA VERBAL O ESCRITO. LOS OFICIALES QUE RECIBAN AYUDAN DE ALGÚN OTRO OFICIAL EN UN ASUNTO QUE LES HAYA SIDO ENCOMENDADO DEBERÁN HACER CONSTAR TAL AYUDA EN SUS INFORME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55.-</w:t>
      </w:r>
      <w:r>
        <w:rPr>
          <w:rFonts w:cs="Tahoma" w:ascii="Tahoma" w:hAnsi="Tahoma"/>
        </w:rPr>
        <w:t xml:space="preserve"> LOS INFORMES VERBALES SE CONFIRMARAN POR ESCRITO ANTES QUE LOS OFICIALES QUE LOS RINDEN TERMINEN SU JORNADA DE TRABAJO.</w:t>
      </w:r>
    </w:p>
    <w:p>
      <w:pPr>
        <w:pStyle w:val="Normal"/>
        <w:jc w:val="both"/>
        <w:rPr>
          <w:rFonts w:ascii="Tahoma" w:hAnsi="Tahoma" w:cs="Tahoma"/>
        </w:rPr>
      </w:pPr>
      <w:r>
        <w:rPr>
          <w:rFonts w:cs="Tahoma" w:ascii="Tahoma" w:hAnsi="Tahoma"/>
        </w:rPr>
      </w:r>
    </w:p>
    <w:p>
      <w:pPr>
        <w:pStyle w:val="Normal"/>
        <w:jc w:val="center"/>
        <w:rPr/>
      </w:pPr>
      <w:r>
        <w:rPr>
          <w:rFonts w:cs="Tahoma" w:ascii="Tahoma" w:hAnsi="Tahoma"/>
          <w:b/>
        </w:rPr>
        <w:t>CAPÍTULO XII</w:t>
      </w:r>
    </w:p>
    <w:p>
      <w:pPr>
        <w:pStyle w:val="Normal"/>
        <w:jc w:val="center"/>
        <w:rPr>
          <w:rFonts w:ascii="Tahoma" w:hAnsi="Tahoma" w:cs="Tahoma"/>
          <w:b/>
          <w:b/>
        </w:rPr>
      </w:pPr>
      <w:r>
        <w:rPr>
          <w:rFonts w:cs="Tahoma" w:ascii="Tahoma" w:hAnsi="Tahoma"/>
          <w:b/>
        </w:rPr>
        <w:t>DE LAS PROPIEDADES AJENAS</w:t>
      </w:r>
    </w:p>
    <w:p>
      <w:pPr>
        <w:pStyle w:val="Normal"/>
        <w:jc w:val="both"/>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rPr>
        <w:t>ARTÍCULO 56</w:t>
      </w:r>
      <w:r>
        <w:rPr>
          <w:rFonts w:cs="Tahoma" w:ascii="Tahoma" w:hAnsi="Tahoma"/>
        </w:rPr>
        <w:t xml:space="preserve">.- LOS OFICIALES QUE ENCUENTREN OBJETOS AJENOS QUE HAYAN SIDO PERDIDOS O ABANDONADOS LOS TRAERÁN Y ORDENARAN QUE SE TRAIGAN AL CUARTEL DE POLICÍA.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57</w:t>
      </w:r>
      <w:r>
        <w:rPr>
          <w:rFonts w:cs="Tahoma" w:ascii="Tahoma" w:hAnsi="Tahoma"/>
        </w:rPr>
        <w:t>.- ANTES DE ENTREGAR ALGÚN OBJETO AJENO CUANDO SEA NECESARIO, PARA CONSERVARLO EN BUEN ESTADO, DEBERA  PONERLE UN ROTULO Y ETIQUETA QUE CONTENGA LOS SIGUIENTES DAT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NOMBRE O DESCRIPCIÓN DE LOS OBJETOS, YA SEA QUE ESTE ENVUELTO O NO, UNA INDICACIÓN DEL OBJETO ENCONTRADO, SI ES PROPIEDAD DE UNA PERSONA QUE LO DEPOSITO, SI ES PRUEBA OBJETIVA,  HORA,  FECHA, NÚMERO QUE SE ASIGNE AL ASUNTO, NOMBRE DEL OFICIAL. SI FUERE UNO O VARIOS PAQUETES CORRESPONDIENTES AL MISMO CASO O ASUNTO, ESTE HECHO DEBERÁ ANOTARSE EN LA ETIQUETA, INDICANDO EL NÚMERO DE PAQUETE. LA ETIQUETA DEBERÁ ASEGURARSE NUNCA CON UNA LIGA O BANDA ELÁSTICA. LOS MIEMBROS DE LA POLICÍA NUNCA TOMARAN PARA SU PROPIO USO NI TENDRÁN DERECHO ALGUNO SOBRE LOS OBJETOS ENCONTRADOS, RECOBRADOS, RECOGIDOS, O CONSERVADO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58</w:t>
      </w:r>
      <w:r>
        <w:rPr>
          <w:rFonts w:cs="Tahoma" w:ascii="Tahoma" w:hAnsi="Tahoma"/>
        </w:rPr>
        <w:t xml:space="preserve">.- LOS OBJETOS QUE NO SEAN ARMAS NI PRUEBAS NO DEBERÁN QUITÁRSELES A LOS PRESOS Y  SE LES PROPORCIONARA UN RECIBO POR OTRAS COSAS QUE SE LES RECOJA. </w:t>
      </w:r>
    </w:p>
    <w:p>
      <w:pPr>
        <w:pStyle w:val="Normal"/>
        <w:jc w:val="both"/>
        <w:rPr>
          <w:rFonts w:ascii="Tahoma" w:hAnsi="Tahoma" w:cs="Tahoma"/>
        </w:rPr>
      </w:pPr>
      <w:r>
        <w:rPr>
          <w:rFonts w:cs="Tahoma" w:ascii="Tahoma" w:hAnsi="Tahoma"/>
        </w:rPr>
      </w:r>
    </w:p>
    <w:p>
      <w:pPr>
        <w:pStyle w:val="Normal"/>
        <w:jc w:val="center"/>
        <w:rPr/>
      </w:pPr>
      <w:r>
        <w:rPr>
          <w:rFonts w:cs="Tahoma" w:ascii="Tahoma" w:hAnsi="Tahoma"/>
          <w:b/>
        </w:rPr>
        <w:t>CAPÍTULO XIII</w:t>
      </w:r>
    </w:p>
    <w:p>
      <w:pPr>
        <w:pStyle w:val="Normal"/>
        <w:jc w:val="center"/>
        <w:rPr>
          <w:rFonts w:ascii="Tahoma" w:hAnsi="Tahoma" w:cs="Tahoma"/>
          <w:b/>
          <w:b/>
        </w:rPr>
      </w:pPr>
      <w:r>
        <w:rPr>
          <w:rFonts w:cs="Tahoma" w:ascii="Tahoma" w:hAnsi="Tahoma"/>
          <w:b/>
        </w:rPr>
        <w:t>DE LA MANERA DE PROCEDER</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ARTÍCULO 59</w:t>
      </w:r>
      <w:r>
        <w:rPr>
          <w:rFonts w:cs="Tahoma" w:ascii="Tahoma" w:hAnsi="Tahoma"/>
        </w:rPr>
        <w:t>.- LOS MIEMBROS DE LA POLICÍA, DEBERÁN PRESTAR ATENCIÓN Y PROCEDER COMO SEA NECESARIO, EN RELACIÓN CON LOS INFORMES Y QUEJAS QUE PRESENTE UN PARTICULAR, EXCEPTO CUANDO LAS CIRCUNSTANCIAS HACEN NECESARIO INFORMAR O TURNAR UNA QUEJA A LA SECCIÓN DE LA POLICÍA  MAS ADECUADA A OTRA INSTITUCIÓN. LOS OFICIALES DEBERÁN ATENDER DEBIDAMENTE LAS PETICIONES DE INFORMES O DE AYUDA, O AYUDAR AL SOLICITANTE A QUE OBTENGA EN OTRA PARTE LOS INFORMES O AYUDA QUE SOLICITEN. LOS MIEMBROS DE LA POLICÍA PROCURARAN NO DAR LA IMPRESIÓN DE QUE ESTÁN ELUDIENDO EL CUMPLIMIENTO DE SU DEBER, O DE QUE NO SE INTERESAN EN LOS PROBLEMAS DE LAS PERSONAS A QUIENES SE ENVÍA A OTRA DEPENDENCIA, PARA QUE SE LES DE SERVICI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NO DEBERÁN MENOSPRECIAR UNA PETICIÓN, QUEJA O INFORME, SI NO QUE SIEMPRE DEBERÁN DAR LAS GRACIAS AL QUEJOSO O INFORMANTE SEA CUAL FUERE EL VALOR O UTILIDAD DE LOS INFORMES QUE SE RECIBAN.</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60</w:t>
      </w:r>
      <w:r>
        <w:rPr>
          <w:rFonts w:cs="Tahoma" w:ascii="Tahoma" w:hAnsi="Tahoma"/>
        </w:rPr>
        <w:t>.- LOS OFICIALES PROCEDERÁN PRONTAMENTE, CON ENERGÍA, FINEZA Y DECISIÓN, EN LOS LUGARES EN DONDE SE COMETAN DELITOS, HAYA DESORDENES, OCURRAN ACCIDENTES O EN OTRAS SITUACIONES O DESASTRES, CASOS EN LOS QUE SE REQUIERA LA INTERVENCIÓN DE LA POLICÍ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SÍ COMO AL TRATAR A UN SOSPECHOSO Y AL DESEMPEÑAR LAS LABORES QUE SE LE ASIGNEN.</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61</w:t>
      </w:r>
      <w:r>
        <w:rPr>
          <w:rFonts w:cs="Tahoma" w:ascii="Tahoma" w:hAnsi="Tahoma"/>
        </w:rPr>
        <w:t xml:space="preserve">.- POR REGLA GENERAL, LA OPORTUNIDAD ES ESENCIAL PARA UN BUEN ÉXITO DE LAS OPERACIONES POLICIACAS, EL NO ACTUAR PRONTA Y DEBIDAMENTE A MENUDO EXPONE A QUE FRACASEN LOS ESFUERZOS DE LA POLICÍA; LOS OFICIALES NO DARÁN MUESTRAS DE INDECISIÓN O FALTA DE CONFIANZA MEDIANTE SUS ACTOS, LA IMPRESIÓN DE SU CARA, SUS PALABRAS O DEL TONO DE VOZ. </w:t>
      </w:r>
    </w:p>
    <w:p>
      <w:pPr>
        <w:pStyle w:val="Normal"/>
        <w:jc w:val="both"/>
        <w:rPr>
          <w:rFonts w:ascii="Tahoma" w:hAnsi="Tahoma" w:cs="Tahoma"/>
        </w:rPr>
      </w:pPr>
      <w:r>
        <w:rPr>
          <w:rFonts w:cs="Tahoma" w:ascii="Tahoma" w:hAnsi="Tahoma"/>
        </w:rPr>
      </w:r>
    </w:p>
    <w:p>
      <w:pPr>
        <w:pStyle w:val="Normal"/>
        <w:jc w:val="center"/>
        <w:rPr/>
      </w:pPr>
      <w:r>
        <w:rPr>
          <w:rFonts w:cs="Tahoma" w:ascii="Tahoma" w:hAnsi="Tahoma"/>
          <w:b/>
        </w:rPr>
        <w:t>CAPÍTULO XIV</w:t>
      </w:r>
    </w:p>
    <w:p>
      <w:pPr>
        <w:pStyle w:val="Normal"/>
        <w:jc w:val="center"/>
        <w:rPr>
          <w:rFonts w:ascii="Tahoma" w:hAnsi="Tahoma" w:cs="Tahoma"/>
          <w:b/>
          <w:b/>
        </w:rPr>
      </w:pPr>
      <w:r>
        <w:rPr>
          <w:rFonts w:cs="Tahoma" w:ascii="Tahoma" w:hAnsi="Tahoma"/>
          <w:b/>
        </w:rPr>
        <w:t>DE CÓMO PROCEDER EN CASOS DE LLAMADAS</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ARTÍCULO 62</w:t>
      </w:r>
      <w:r>
        <w:rPr>
          <w:rFonts w:cs="Tahoma" w:ascii="Tahoma" w:hAnsi="Tahoma"/>
        </w:rPr>
        <w:t>.- LOS OFICIALES QUE SEAN ENVIADOS A ATENDER UNA LLAMADA TAN PRONTO COMO CUMPLAN SU COMETIDO, INFORMARAN A SU OFICIAL SUPERIOR QUE LOS HAYA ENVIADO SOBRE LA ÍNDOLE Y LO QUE HAYA HECH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63</w:t>
      </w:r>
      <w:r>
        <w:rPr>
          <w:rFonts w:cs="Tahoma" w:ascii="Tahoma" w:hAnsi="Tahoma"/>
        </w:rPr>
        <w:t>.- LOS OFICIALES QUE SE ENVÍEN A ATENDER UNA LLAMADA ASÍ COMO LOS QUE  DE ALGUNA  U OTRA MANERA DESCUBRAN INCIDENTES QUE REQUIERAN LA INTERVENCIÓN DE LA POLICÍA, ANOTARAN LOS NOMBRES Y LAS DIRECCIONES DE LOS QUEJOSOS Y DE LOS TESTIGOS, A LA VEZ DE LOS DETALLES COMPLETOS DEL INCIDENTE, CUANDO LA INVESTIGACIÓN EXIGE DEMASIADO TIEMPO, INFORMARAN A LAS OFICINAS POR TELÉFONO O POR RADIO SOBRE LAS CIRCUNSTANCIAS, EL LUGAR DONDE ELLOS SE ENCUENTREN, EL NUMERO DE TELÉFONO POR EL QUE SE LES PUEDA HABLAR Y LOS DATOS NECESARIOS PARA COMUNICARLOS POR RADIO A OTROS OFICIALES.</w:t>
      </w:r>
    </w:p>
    <w:p>
      <w:pPr>
        <w:pStyle w:val="Normal"/>
        <w:jc w:val="center"/>
        <w:rPr>
          <w:rFonts w:ascii="Tahoma" w:hAnsi="Tahoma" w:cs="Tahoma"/>
          <w:b/>
          <w:b/>
        </w:rPr>
      </w:pPr>
      <w:r>
        <w:rPr>
          <w:rFonts w:cs="Tahoma" w:ascii="Tahoma" w:hAnsi="Tahoma"/>
          <w:b/>
        </w:rPr>
      </w:r>
    </w:p>
    <w:p>
      <w:pPr>
        <w:pStyle w:val="Normal"/>
        <w:jc w:val="center"/>
        <w:rPr/>
      </w:pPr>
      <w:r>
        <w:rPr>
          <w:rFonts w:cs="Tahoma" w:ascii="Tahoma" w:hAnsi="Tahoma"/>
          <w:b/>
        </w:rPr>
        <w:t>CAPÍTULO XV</w:t>
      </w:r>
    </w:p>
    <w:p>
      <w:pPr>
        <w:pStyle w:val="Normal"/>
        <w:jc w:val="center"/>
        <w:rPr>
          <w:rFonts w:ascii="Tahoma" w:hAnsi="Tahoma" w:cs="Tahoma"/>
          <w:b/>
          <w:b/>
        </w:rPr>
      </w:pPr>
      <w:r>
        <w:rPr>
          <w:rFonts w:cs="Tahoma" w:ascii="Tahoma" w:hAnsi="Tahoma"/>
          <w:b/>
        </w:rPr>
        <w:t>DE LOS DISTURBIOS</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ARTÍCULO  64</w:t>
      </w:r>
      <w:r>
        <w:rPr>
          <w:rFonts w:cs="Tahoma" w:ascii="Tahoma" w:hAnsi="Tahoma"/>
        </w:rPr>
        <w:t xml:space="preserve">.-  TODO MIEMBRO QUE RECIBA AVISO DE UN CASO URGENTE QUE REQUIERA DE LA INTERVENCIÓN DE LA POLICÍA, COMUNICARA INMEDIATAMENTE EL INCIDENTE O HARÁ QUE OTRA PERSONA LO COMUNIQUE AL DE LA BASE, TAN DETALLADAMENTE COMO SEA POSIBLE.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65</w:t>
      </w:r>
      <w:r>
        <w:rPr>
          <w:rFonts w:cs="Tahoma" w:ascii="Tahoma" w:hAnsi="Tahoma"/>
        </w:rPr>
        <w:t>.- LOS OFICIALES DEBERÁN RESTAURAR EL ORDEN Y DISPERSAR LA MULTITUD CUANDO OCURRA UN DISTURBIO, VALIÉNDOSE DE LA PERSUASIÓN HASTA DONDE SEA POSIBLE; PERO CUANDO ESTA NO DE RESULTADO, DEBERÁ USAR LA FUERZA Y ARRESTAR A LOS PRINCIPALES RESPONSABLES TAMBIÉN, DEBERÁ DAR PARTE  INMEDIATAMENTE AL  DE LA BASE, O HACER QUE OTRA PERSONA QUE HUBIESE, DE CUALQUIER EMERGENCIA EN LA QUE SE NECESITEN OFICIALES ADICIONALES U OTRA AYUDA EN ESPECI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66</w:t>
      </w:r>
      <w:r>
        <w:rPr>
          <w:rFonts w:cs="Tahoma" w:ascii="Tahoma" w:hAnsi="Tahoma"/>
        </w:rPr>
        <w:t xml:space="preserve">.- LOS MIEMBROS DEL DEPARTAMENTO DEBERÁN DESEMPEÑAR SUS OBLIGACIONES CON FRIALDAD, FIRMEZA Y DETERMINACIÓN; EN CASO DE PELIGRO, DEBERÁN ACTUAR JUNTOS, AYUDARSE Y PROTEGERSE MUTUAMENTE, PARA RESTABLECER LA TRANQUILIDAD Y EL ORDEN, APREHENDER A LOS DELINCUENTES Y HACER CUMPLIR LAS LEYES. </w:t>
      </w:r>
    </w:p>
    <w:p>
      <w:pPr>
        <w:pStyle w:val="Normal"/>
        <w:jc w:val="both"/>
        <w:rPr>
          <w:rFonts w:ascii="Tahoma" w:hAnsi="Tahoma" w:cs="Tahoma"/>
        </w:rPr>
      </w:pPr>
      <w:r>
        <w:rPr>
          <w:rFonts w:cs="Tahoma" w:ascii="Tahoma" w:hAnsi="Tahoma"/>
        </w:rPr>
      </w:r>
    </w:p>
    <w:p>
      <w:pPr>
        <w:pStyle w:val="Normal"/>
        <w:jc w:val="center"/>
        <w:rPr/>
      </w:pPr>
      <w:r>
        <w:rPr>
          <w:rFonts w:cs="Tahoma" w:ascii="Tahoma" w:hAnsi="Tahoma"/>
          <w:b/>
        </w:rPr>
        <w:t>CAPÍTULO XVI</w:t>
      </w:r>
    </w:p>
    <w:p>
      <w:pPr>
        <w:pStyle w:val="Normal"/>
        <w:jc w:val="center"/>
        <w:rPr>
          <w:rFonts w:ascii="Tahoma" w:hAnsi="Tahoma" w:cs="Tahoma"/>
          <w:b/>
          <w:b/>
        </w:rPr>
      </w:pPr>
      <w:r>
        <w:rPr>
          <w:rFonts w:cs="Tahoma" w:ascii="Tahoma" w:hAnsi="Tahoma"/>
          <w:b/>
        </w:rPr>
        <w:t>DE LAS INVESTIGACIONES SOBRE DELITOS</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ARTÍCULO 67</w:t>
      </w:r>
      <w:r>
        <w:rPr>
          <w:rFonts w:cs="Tahoma" w:ascii="Tahoma" w:hAnsi="Tahoma"/>
        </w:rPr>
        <w:t>.- LOS OFICIALES QUE SEAN LLAMADOS Y ENCUENTREN EN EL LUGAR, UN CRIMEN O UNA MUERTE SOSPECHOSA, DARÁN INMEDIATAMENTE LOS PASOS NECESARIOS PARA ARRESTAR AL PRESUNTO CULPABLE, ATENDER AL HERIDO, INVESTIGAR LAS CIRCUNSTANCIAS, OBTENER LOS NOMBRES Y DIRECCIONES DE LA VICTIMA Y DE LOS TESTIGOS, PROTEGER EL LUGAR Y EVITAR LA DESTRUCCIÓN, MUTILACIÓN, OCULTACIÓN O CONTAMINACIÓN DE PRUEBAS OBJETIVA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68</w:t>
      </w:r>
      <w:r>
        <w:rPr>
          <w:rFonts w:cs="Tahoma" w:ascii="Tahoma" w:hAnsi="Tahoma"/>
        </w:rPr>
        <w:t xml:space="preserve">.- LOS OFICIALES QUE ACUDAN AL LUGAR DE UNA MUERTE SOSPECHOSA O DE UN SUICIDIO, DEBERÁN SUPONER QUE SE TRATA DE UN HOMICIDIO Y PROCEDERÁN DE ACUERDO; HARÁN INVESTIGACIONES DE TODAS LAS MUERTES CUANDO HAYA MOTIVO RAZONABLE PARA SOSPECHAR QUE NO SE DIERON A CAUSA NATURALE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CASO DE UNA MUERTE SOSPECHOSA SE DEBERÁ DAR PARTE AL OFICIAL DE MAND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69</w:t>
      </w:r>
      <w:r>
        <w:rPr>
          <w:rFonts w:cs="Tahoma" w:ascii="Tahoma" w:hAnsi="Tahoma"/>
        </w:rPr>
        <w:t>.- EN LOS CASOS DE QUE LA VICTIMA ESTÉ MUERTA, EN ESTADO DE GRAVEDAD O COMO RESULTADO DE NEGLIGENCIA PUNIBLE O DE LA COMISIÓN DE UN CRIMEN O UN DELITO GRAVE, SE DEBERÁN LLEVAR A LOS TESTIGOS A LAS OFICINAS PARA QUE LOS INTERROGUE LA AUTORIDAD CORRESPONDIENTE.</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70</w:t>
      </w:r>
      <w:r>
        <w:rPr>
          <w:rFonts w:cs="Tahoma" w:ascii="Tahoma" w:hAnsi="Tahoma"/>
        </w:rPr>
        <w:t xml:space="preserve">.- EL OFICIAL QUE SE HAGA CARGO DE LA SITUACIÓN EN EL LUGAR DE UN CRIMEN O DELITO GRAVE, DESALOJARA DEL LUGAR A TODAS LAS PERSONAS NO AUTORIZADAS Y A LAS QUE NO ESTÉN DEDICADAS A LA INVESTIGACIÓN.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LOS MIEMBROS DEL DEPARTAMENTO QUE ESTÉN EN SERVICIO O EN DESCANSO PERO QUE NO SE LES HAYA ENCOMENDADO EL ASUNTO, NO DEBERÁN ENTRAR AL EDIFICIO A REALIZAR COSA ALGUNA QUE PUDIERA ESTORBAR EN LA INVESTIGACIÓN, A MENOS DE QUE EL OFICIAL ENCARGADO DEL ASUNTO LES ORDENE QUE ENTREN INMEDIATAMENTE AL SERVICIO, NO DEBERÁ TOCARSE NADA HASTA QUE EL PERITO ASIGNADO HAYA HECHO UNA BÚSQUEDA DE HUELLAS DIGITALES Y DE CUALQUIER SUSTANCIA, ARTÍCULO O MATERIAL QUE REQUIERA UN EXAMEN CIENTÍFICO, TALES PRUEBAS DEBERÁN FOTOGRAFIARSE, Y ANOTARSE CUANDO EL PERITO NO ESTE DISPONIBLE, CUALQUIER COSA QUE SE ENCUENTRE EN EL LUGAR DEL DELITO O CERCA DE EL  O EN UNA PERSONA SOSPECHOSA Y QUE PUEDA USARSE COMO PRUEBA DESPUÉS DE ANALIZARSE, DEBERÁ ENVIARSE PARA SU EXAMEN AL OFICIAL DE IDENTIFICACIONE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71</w:t>
      </w:r>
      <w:r>
        <w:rPr>
          <w:rFonts w:cs="Tahoma" w:ascii="Tahoma" w:hAnsi="Tahoma"/>
        </w:rPr>
        <w:t xml:space="preserve">.- CON EL FIN DE RELACIONAR LAS PRUEBAS OBJETIVAS CON EL DELITO E IDENTIFICARSE Y PRESENTARSE COMO PRUEBA, LOS OFICIALES DEBERÁN ANOTARLAS Y DESCRIBIRLAS DETALLADAMENTE, ASÍ COMO LAS CIRCUNSTANCIAS QUE SE HAYA OBTENIDO Y EL LUGAR DONDE SE HAYA ENCONTRADO Y SU RELACIÓN CON OTROS OBJETOS EL ARTÍCULO MISMO, DEBERÁN MANTENERSE PARA SU FUTURA E IDENTIFICACIÓN Y ANOTARSE UNA DESCRIPCIÓN DE LA MARCA Y DE SU LUGAR EN EL OBJETO.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72</w:t>
      </w:r>
      <w:r>
        <w:rPr>
          <w:rFonts w:cs="Tahoma" w:ascii="Tahoma" w:hAnsi="Tahoma"/>
        </w:rPr>
        <w:t>.- LOS OFICIALES QUE SE ENCUENTREN EN EL LUGAR DONDE SE HAYA COMETIDO UN HOMICIDIO NO DEBERÁN MANEJAR NINGÚN OBJETO, NI ESCULCAR EL CUERPO, HASTA QUE EL MEDICO EXAMINADOR HAYA HECHO SU INVESTIGACIÓN, NI PERMITIRÁ QUE OTRA PERSONA LO HAGA, SE TOMARAN PRECAUCIONES ESPECIALES EN RELACIÓN CON EL  CUERPO Y LOS OBJETOS DEL MISMO. EN CASO DE ASALTO Y EN SU RELACIÓN LAS HUELLAS DIGITALES EN ARMAS Y OTROS ARTÍCULO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73</w:t>
      </w:r>
      <w:r>
        <w:rPr>
          <w:rFonts w:cs="Tahoma" w:ascii="Tahoma" w:hAnsi="Tahoma"/>
        </w:rPr>
        <w:t>.- LOS POLICÍAS QUE ESTÉN EN EL LUGAR DONDE HAYA OCURRIDO UN ACCIDENTE EN EL QUE APAREZCA QUE ALGUIEN TENDRÁ SER PROCESADO, HARÁN UNA INVESTIGACIÓN MINUCIOSA, PARA CERCIORARSE DE SU CAUSA Y ENCONTRAR PRUEBAS DE CUALQUIER VIOLACIÓN POR LA QUE EL RESPONSABLE DEBA SER PROCESADO.</w:t>
      </w:r>
    </w:p>
    <w:p>
      <w:pPr>
        <w:pStyle w:val="Normal"/>
        <w:jc w:val="center"/>
        <w:rPr>
          <w:rFonts w:ascii="Tahoma" w:hAnsi="Tahoma" w:cs="Tahoma"/>
          <w:b/>
          <w:b/>
        </w:rPr>
      </w:pPr>
      <w:r>
        <w:rPr>
          <w:rFonts w:cs="Tahoma" w:ascii="Tahoma" w:hAnsi="Tahoma"/>
          <w:b/>
        </w:rPr>
      </w:r>
    </w:p>
    <w:p>
      <w:pPr>
        <w:pStyle w:val="Normal"/>
        <w:jc w:val="center"/>
        <w:rPr/>
      </w:pPr>
      <w:r>
        <w:rPr>
          <w:rFonts w:cs="Tahoma" w:ascii="Tahoma" w:hAnsi="Tahoma"/>
          <w:b/>
        </w:rPr>
        <w:t>CAPÍTULO XVII</w:t>
      </w:r>
    </w:p>
    <w:p>
      <w:pPr>
        <w:pStyle w:val="Normal"/>
        <w:jc w:val="center"/>
        <w:rPr>
          <w:rFonts w:ascii="Tahoma" w:hAnsi="Tahoma" w:cs="Tahoma"/>
          <w:b/>
          <w:b/>
        </w:rPr>
      </w:pPr>
      <w:r>
        <w:rPr>
          <w:rFonts w:cs="Tahoma" w:ascii="Tahoma" w:hAnsi="Tahoma"/>
          <w:b/>
        </w:rPr>
        <w:t>DE EL INTERROGATORIO DE LOS SOSPECHOSOS</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ARTÍCULO 74.-</w:t>
      </w:r>
      <w:r>
        <w:rPr>
          <w:rFonts w:cs="Tahoma" w:ascii="Tahoma" w:hAnsi="Tahoma"/>
        </w:rPr>
        <w:t xml:space="preserve"> LOS OFICIALES NO HARÁN INTERROGATORIO DE SOSPECHOSOS DE UNA MANERA QUE TIENDA A OBLIGARLOS A CONFESAR, NO DEBERÁ EMPLEARSE CON ELLOS VIOLENCIA FÍSICA O LA AMENAZA DE TAL ABUSO, NI HACER PROMESA ALGUNA DE INMUNIDAD, LIBERTAD CONDICIONAL, O A MENOR GRADO CASTIGO, NI INDUCIRLO A CONFESAR DE ALGUNA OTRA MANER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ARTÍCULO 75</w:t>
      </w:r>
      <w:r>
        <w:rPr>
          <w:rFonts w:cs="Tahoma" w:ascii="Tahoma" w:hAnsi="Tahoma"/>
        </w:rPr>
        <w:t>.- INMEDIATAMENTE DE UNA CONFESIÓN VERBAL EL OFICIAL QUE INTERROGUE DEBERÁ TRATAR DE PERSUADIR AL DELINCUENTE DE QUE ESCRIBA CON SU PUÑO Y LETRA O SI ESTO NO SE PUEDE HACER QU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LO TOME UN TAQUÍGRAFO E INMEDIATAMENTE LO TRASCRIBA, ENSEGUIDA SE LA LEERÁ AL DELINCUENTE Y ESTE TAMBIÉN LA LEERÁ, ENTONCES SE LE PEDIRÁ QUE LA FIRME INMEDIATAMENTE; Y TAMBIÉN DEBERÁ ESCRIBIR SUS INÍCIALES EN CADA PAGINA Y EN LA CORRECCIÓN DEL TEX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S CONVENIENTE QUE DOS TESTIGOS FIRMEN LA DECLARACIÓN Y PREGUNTAR EN ESOS MOMENTOS SI EL DELINCUENTE HIZO SU CONFESIÓN VOLUNTARIAMENTE, NO SE DEBERÁ PERMITIR QUE PASE MAS DE UN MOMENTO ENTRE LA CONFESIÓN VERBAL Y SU PREPARACIÓN POR ESCRITO Y ENTRE LA PREPARACIÓN DE UNA CONFESIÓN ESCRITA Y SU FIRMA POR EL DELINCUENTE.</w:t>
      </w:r>
    </w:p>
    <w:p>
      <w:pPr>
        <w:pStyle w:val="Normal"/>
        <w:jc w:val="both"/>
        <w:rPr>
          <w:rFonts w:ascii="Tahoma" w:hAnsi="Tahoma" w:cs="Tahoma"/>
        </w:rPr>
      </w:pPr>
      <w:r>
        <w:rPr>
          <w:rFonts w:cs="Tahoma" w:ascii="Tahoma" w:hAnsi="Tahoma"/>
        </w:rPr>
      </w:r>
    </w:p>
    <w:p>
      <w:pPr>
        <w:pStyle w:val="Normal"/>
        <w:jc w:val="center"/>
        <w:rPr/>
      </w:pPr>
      <w:r>
        <w:rPr>
          <w:rFonts w:cs="Tahoma" w:ascii="Tahoma" w:hAnsi="Tahoma"/>
          <w:b/>
        </w:rPr>
        <w:t>CAPÍTULO XVIII</w:t>
      </w:r>
    </w:p>
    <w:p>
      <w:pPr>
        <w:pStyle w:val="Normal"/>
        <w:jc w:val="center"/>
        <w:rPr>
          <w:rFonts w:ascii="Tahoma" w:hAnsi="Tahoma" w:cs="Tahoma"/>
          <w:b/>
          <w:b/>
        </w:rPr>
      </w:pPr>
      <w:r>
        <w:rPr>
          <w:rFonts w:cs="Tahoma" w:ascii="Tahoma" w:hAnsi="Tahoma"/>
          <w:b/>
        </w:rPr>
        <w:t>DE LOS ARRESTOS Y LOS PRESOS</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ARTÍCULO 76</w:t>
      </w:r>
      <w:r>
        <w:rPr>
          <w:rFonts w:cs="Tahoma" w:ascii="Tahoma" w:hAnsi="Tahoma"/>
        </w:rPr>
        <w:t>.- LOS OFICIALES DEBERÁN DISTINGUIR ENTRE VALENTÍA Y TONTA TEMERIDAD AL HACER ARRESTOS E INTERROGAR A PERSONAS SOSPECHOSAS, AUNQUE EL SERVICIO POLICIACO IMPLICA ALGÚN RIESGO, LOS OFICIALES NO DEBERÁN PONER INNECESARIAMENTE SU VIDA EN PELIGRO, PUESTO SU PROPÓSITO ES APREHENDER DELINCUENTES, DEBERÁ PEDIR AYUDA CUANDO NO PAREZCA PROBABLE PODER HACER EL ARRESTO SOL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77</w:t>
      </w:r>
      <w:r>
        <w:rPr>
          <w:rFonts w:cs="Tahoma" w:ascii="Tahoma" w:hAnsi="Tahoma"/>
        </w:rPr>
        <w:t>.- LOS OFICIALES NO DEBERÁN EMPLEAR FUERZA, OPULENCIA INNECESARIAMENTE AL HACER EL ARRESTO O AL CONDUCIR A UN PRESO O CUALQUIER PERSONA, SI NO QUE A TODOS DEBERÁN TRATÁRSELES DE MANERA JUSTA Y HUMANITARI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NO SE LES DEBERÁ HUMILLAR, RIDICULIZAR, NI BURLARSE DE ELLOS O MORTIFICARLO,  LOS OFICIALES NO DEBERÁN GOLPEAR  O USAR ALGUNA OTRA FORMA DE FUERZA FÍSICA EN UN PRESO O EN OTRA PERSONA EXCEPTO CUANDO SEA NECESARIO PARA EVITAR QUE SE ESCAPE O EN DEFENSA PROPIA O PARA EVITAR QUE EL PRESO EJERZA VIOLENCIA SOBRE OTRA PERSON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OS OFICIALES DEBERÁN DAR CUENTA DE CADA CASO EN EL QUE HAYAN EMPLEADO LA FUERZA ANTES DE TERMINAR SU JORNADA.</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78</w:t>
      </w:r>
      <w:r>
        <w:rPr>
          <w:rFonts w:cs="Tahoma" w:ascii="Tahoma" w:hAnsi="Tahoma"/>
        </w:rPr>
        <w:t>.- EN EL ARRESTO, EL OFICIAL TOMARA PRECAUCIONES PARA EVITAR QUE SE ESCAPE, SE LESIONEN ELLOS MISMOS U OTRAS PERSONAS O CAUSEN DAÑOS EN PROPIEDADES AL HACER UN ARRESTO, EL OFICIAL DEBERÁ REVISAR CUIDADOSAMENTE EL PRESO Y QUITARLE TODAS LAS ARMAS Y LOS OBJETOS QUE SIRVAN COMO PRUEB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I POR ALGUNA RAZÓN UN PRESO NO HA SIDO REVISADO ANTES DE SER ENTREGADO AL PATRULLERO, EL OFICIAL QUE HAYA HECHO EL ARRESTO DEBERÁ NOTIFICARLO SIN FALTA, AL OFICIAL QUE LE RECIBA EL PRES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79</w:t>
      </w:r>
      <w:r>
        <w:rPr>
          <w:rFonts w:cs="Tahoma" w:ascii="Tahoma" w:hAnsi="Tahoma"/>
        </w:rPr>
        <w:t xml:space="preserve">.- UN OFICIAL QUE HAGA UN ARRESTO DEBERÁ CONDUCIR AL PRESO O HACER QUE LO CONDUZCAN SIN DEMORA A LA COMANDANCIA Y NUNCA DEBERÁ ACOMPAÑARLO A SU CASA O LUGAR DE RESIDENCIA O ALGUNA OTRA PARTE EXCEPTO CON EL CONSENTIMIENTO DE UN OFICIAL SUPERIOR.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80</w:t>
      </w:r>
      <w:r>
        <w:rPr>
          <w:rFonts w:cs="Tahoma" w:ascii="Tahoma" w:hAnsi="Tahoma"/>
        </w:rPr>
        <w:t xml:space="preserve">.- DESPUÉS DE QUE UN PRESO HAYA SIDO ARRESTADO EN LA CALLE, HAYA SIDO LLEVADO A LAS OFICINAS, EL OFICIAL QUE LOS HAYA ARRESTADO DEBERÁ BUSCAR EN EL LUGAR DEL ARRESTO ARMAS U OTROS OBJETOS DE PRUEBA QUE EL PRESO PUEDA HABER ESCONDIDO O DEJADO CAER, O ARROJADO LEJOS.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81.-</w:t>
      </w:r>
      <w:r>
        <w:rPr>
          <w:rFonts w:cs="Tahoma" w:ascii="Tahoma" w:hAnsi="Tahoma"/>
        </w:rPr>
        <w:t xml:space="preserve"> EN EL MOMENTO DEL ARRESTO, LA PERSONA ARRESTADA TIENE DERECHO DE CONOCER LA VERDADERA RAZÓN DEL ARRESTO Y LA AUTORIZACIÓN DEL OFICI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82</w:t>
      </w:r>
      <w:r>
        <w:rPr>
          <w:rFonts w:cs="Tahoma" w:ascii="Tahoma" w:hAnsi="Tahoma"/>
        </w:rPr>
        <w:t>.- TODA PERSONA ARRESTADA POR CUALQUIER CAUSA DEBERÁ SER CONDUCIDA A LAS OFICINAS Y EL ARRESTO SE DEBERÁ REGISTRAR EN DEBIDA FORMA.</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83</w:t>
      </w:r>
      <w:r>
        <w:rPr>
          <w:rFonts w:cs="Tahoma" w:ascii="Tahoma" w:hAnsi="Tahoma"/>
        </w:rPr>
        <w:t>.- A LOS PRESOS SE LES DEBERÁN DAR FACILIDADES PARA QUE AVISEN A SUS FAMILIARES Ó A UN  ABOGAD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84.-</w:t>
      </w:r>
      <w:r>
        <w:rPr>
          <w:rFonts w:cs="Tahoma" w:ascii="Tahoma" w:hAnsi="Tahoma"/>
        </w:rPr>
        <w:t xml:space="preserve"> LOS OFICIALES DE GUARDIA DEBERÁN VISITAR A TODAS LAS PERSONAS QUE ESTÉN BAJO SU CUSTODIA, CADA MEDIA HORA, DE DÍA Y DE NOCHE Y EN CUALQUIER ASPECTO ANORMAL, EL PRESO DEBERÁ RECIBIR PRONTA ATENCIÓN Y NOTIFICAR AL OFICIAL ENCARGADO DE LA CÁRCEL.</w:t>
      </w:r>
    </w:p>
    <w:p>
      <w:pPr>
        <w:pStyle w:val="Normal"/>
        <w:jc w:val="center"/>
        <w:rPr>
          <w:rFonts w:ascii="Tahoma" w:hAnsi="Tahoma" w:cs="Tahoma"/>
          <w:b/>
          <w:b/>
        </w:rPr>
      </w:pPr>
      <w:r>
        <w:rPr>
          <w:rFonts w:cs="Tahoma" w:ascii="Tahoma" w:hAnsi="Tahoma"/>
          <w:b/>
        </w:rPr>
      </w:r>
    </w:p>
    <w:p>
      <w:pPr>
        <w:pStyle w:val="Normal"/>
        <w:jc w:val="center"/>
        <w:rPr/>
      </w:pPr>
      <w:r>
        <w:rPr>
          <w:rFonts w:cs="Tahoma" w:ascii="Tahoma" w:hAnsi="Tahoma"/>
          <w:b/>
        </w:rPr>
        <w:t>CAPÍTULO XIX</w:t>
      </w:r>
    </w:p>
    <w:p>
      <w:pPr>
        <w:pStyle w:val="Normal"/>
        <w:jc w:val="center"/>
        <w:rPr>
          <w:rFonts w:ascii="Tahoma" w:hAnsi="Tahoma" w:cs="Tahoma"/>
          <w:b/>
          <w:b/>
        </w:rPr>
      </w:pPr>
      <w:r>
        <w:rPr>
          <w:rFonts w:cs="Tahoma" w:ascii="Tahoma" w:hAnsi="Tahoma"/>
          <w:b/>
        </w:rPr>
        <w:t>DE LAS MUJERES APRESADAS</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ARTÍCULO 85</w:t>
      </w:r>
      <w:r>
        <w:rPr>
          <w:rFonts w:cs="Tahoma" w:ascii="Tahoma" w:hAnsi="Tahoma"/>
        </w:rPr>
        <w:t>.- LAS MUJERES QUE ESTÉN BAJO CUSTODIA O AL CUIDADO DEL DEPARTAMENTO, NO DEBERÁN SER REVISADAS POR HOMBRES, A MENOS QUE SE CONSIDERE NECESARIO HACERLO INMEDIATAMENTE O QUE NO HAYA CELADORA O A CONDICIÓN DE QUE EXISTAN LAS SIGUIENTES CIRCUNSTANCIA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w:t>
      </w:r>
      <w:r>
        <w:rPr>
          <w:rFonts w:cs="Tahoma" w:ascii="Tahoma" w:hAnsi="Tahoma"/>
        </w:rPr>
        <w:t>.- QUE HAYA UNA BUENA RAZÓN PARA CREER QUE LA MUJER TIENE EN SU PODER UN ARMA, VENENO, DROGA  U OTROS MEDIOS SEMEJANTES PARA CAUSAR DAÑO O MUERTE ASÍ MISMA O A OTRA PERSONA.</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B).-</w:t>
      </w:r>
      <w:r>
        <w:rPr>
          <w:rFonts w:cs="Tahoma" w:ascii="Tahoma" w:hAnsi="Tahoma"/>
        </w:rPr>
        <w:t xml:space="preserve"> QUE HAYA UNA BUENA RAZÓN PARA CREER QUE HA OCULTADO POR HAY CERCA ALGUNOS OBJETOS ROBADOS Y HAYA PELIGRO INMINENTE DE QUE LOS TIRE O QUE LOS DESTRUYA.</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86</w:t>
      </w:r>
      <w:r>
        <w:rPr>
          <w:rFonts w:cs="Tahoma" w:ascii="Tahoma" w:hAnsi="Tahoma"/>
        </w:rPr>
        <w:t>.- EN TALES CASOS DE EMERGENCIA LA BÚSQUEDA DE ALGO OCULTO DEBERÁ HACERSE CON TODA CONSIDERACIÓN Y DECENCIA POSIBLE, BAJO LA DIRECCIÓN Y VIGILANCIA DE UN OFICIAL DE MAYOR RANGO, SI HAY UNO PRESENTE Y UN TESTIGO SI SE PUEDE DISPONER DE ÉL. DESPUÉS  DE ESTO, EL OFICIAL DEBERÁ INFORMAR POR ESCRITO AL OFICIAL DE MANDO DE LOS QUE SE RELACIONAN CON EL CAS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87</w:t>
      </w:r>
      <w:r>
        <w:rPr>
          <w:rFonts w:cs="Tahoma" w:ascii="Tahoma" w:hAnsi="Tahoma"/>
        </w:rPr>
        <w:t>.- ES DEBER DE LOS OFICIALES DE LA POLICÍA RECOGER ALFILERES DE SOMBRERO Y OTROS ARTÍCULO QUE UNA MUJER LLEVE POR FUERA DE LA ROPA O EN SUS MANOS Y QUE PUEDA SER USADA COMO ARMAS, ASÍ COMO REVISAR BOLSAS DE MANO, BULTOS Y OTRAS COSA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88.-</w:t>
      </w:r>
      <w:r>
        <w:rPr>
          <w:rFonts w:cs="Tahoma" w:ascii="Tahoma" w:hAnsi="Tahoma"/>
        </w:rPr>
        <w:t xml:space="preserve"> LAS MUJERES QUE SEAN APRESADAS NO DEBERÁN TRASPORTARSE EN UN MISMO VEHÍCULO CON HOMBRES PRESOS.</w:t>
      </w:r>
    </w:p>
    <w:p>
      <w:pPr>
        <w:pStyle w:val="Normal"/>
        <w:jc w:val="both"/>
        <w:rPr>
          <w:rFonts w:ascii="Tahoma" w:hAnsi="Tahoma" w:cs="Tahoma"/>
        </w:rPr>
      </w:pPr>
      <w:r>
        <w:rPr>
          <w:rFonts w:cs="Tahoma" w:ascii="Tahoma" w:hAnsi="Tahoma"/>
        </w:rPr>
      </w:r>
    </w:p>
    <w:p>
      <w:pPr>
        <w:pStyle w:val="Normal"/>
        <w:jc w:val="center"/>
        <w:rPr/>
      </w:pPr>
      <w:r>
        <w:rPr>
          <w:rFonts w:cs="Tahoma" w:ascii="Tahoma" w:hAnsi="Tahoma"/>
          <w:b/>
        </w:rPr>
        <w:t>CAPÍTULO XX</w:t>
      </w:r>
    </w:p>
    <w:p>
      <w:pPr>
        <w:pStyle w:val="Normal"/>
        <w:jc w:val="center"/>
        <w:rPr>
          <w:rFonts w:ascii="Tahoma" w:hAnsi="Tahoma" w:cs="Tahoma"/>
          <w:b/>
          <w:b/>
        </w:rPr>
      </w:pPr>
      <w:r>
        <w:rPr>
          <w:rFonts w:cs="Tahoma" w:ascii="Tahoma" w:hAnsi="Tahoma"/>
          <w:b/>
        </w:rPr>
        <w:t>DE LOS ARRESTOS A MENORES DE EDAD</w:t>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b/>
        </w:rPr>
        <w:t>ARTÍCULO 89.-</w:t>
      </w:r>
      <w:r>
        <w:rPr>
          <w:rFonts w:cs="Tahoma" w:ascii="Tahoma" w:hAnsi="Tahoma"/>
        </w:rPr>
        <w:t xml:space="preserve"> CUANDO UN MENOR DE EDAD SEA ARRESTADO Y CONDUCIDO A LA COMANDANCIA,  EL OFICIAL ENCARGADO DEBERÁ DAR AVISO A LOS PADRES O AL TUTOR, Y AL JUEZ MUNICIPAL, QUIEN A SU VEZ AMONESTARA AL INFRACTOR Y SE SOLICITARA A QUIEN EJERZA LA PATRIA POTESTAD O TUTELA, LA REPARACIÓN DEL DAÑO CAUSADO; SALIENDO  EN LIBERTAD EL MENOR DE EDAD, BAJO PROMESA ESCRITA DE LOS PADRES, DEL TUTOR O DE OTRA PERSONA DE BUENA REPUTACIÓN. DEPENDIENDO DE LA GRAVEDAD DE LA FALTA, EL INFRACTOR SERÁ PUESTO A DISPOSICIÓN DEL CONSEJO DE MENORES.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90</w:t>
      </w:r>
      <w:r>
        <w:rPr>
          <w:rFonts w:cs="Tahoma" w:ascii="Tahoma" w:hAnsi="Tahoma"/>
        </w:rPr>
        <w:t>.- UN MENOR DE EDAD NO DEBERÁ SER TRANSPORTADO EN UN VEHÍCULO OCUPADO AL MISMO TIEMPO POR PRESOS DE MAYOR EDAD, ÚNICAMENTE EN CASO DE EMERGENCIA O DE IMPERIOSA NECESIDAD, O CUANDO SEA ARRESTADO EN COMPAÑÍA DE UN ADULTO O POR COMPLICIDAD CON ESTE EN EL MISMO DELITO Y EN TAL CASO, UN OFICIAL DE POLICÍA DEBERÁ ACOMPAÑARLO DENTRO DEL VEHÍCUL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ARTÍCULO 91</w:t>
      </w:r>
      <w:r>
        <w:rPr>
          <w:rFonts w:cs="Tahoma" w:ascii="Tahoma" w:hAnsi="Tahoma"/>
        </w:rPr>
        <w:t>.- CUANDO UN MENOR DE EDAD SEA ARRESTADO POR EMBRIAGUEZ, EL OFICIAL DE MANDO DEBERÁ PROCURAR POR TODOS LOS MEDIOS ADECUADOS AVERIGUAR EL LUGAR O LUGARES DONDE EL MENOR HAYA OBTENIDO EL LICOR.</w:t>
      </w:r>
    </w:p>
    <w:p>
      <w:pPr>
        <w:pStyle w:val="Normal"/>
        <w:jc w:val="both"/>
        <w:rPr>
          <w:rFonts w:ascii="Tahoma" w:hAnsi="Tahoma" w:cs="Tahoma"/>
        </w:rPr>
      </w:pPr>
      <w:r>
        <w:rPr>
          <w:rFonts w:cs="Tahoma" w:ascii="Tahoma" w:hAnsi="Tahoma"/>
        </w:rPr>
      </w:r>
    </w:p>
    <w:p>
      <w:pPr>
        <w:pStyle w:val="NormalWeb"/>
        <w:spacing w:before="0" w:after="0"/>
        <w:jc w:val="center"/>
        <w:rPr/>
      </w:pPr>
      <w:r>
        <w:rPr>
          <w:rFonts w:cs="Tahoma" w:ascii="Tahoma" w:hAnsi="Tahoma"/>
          <w:b/>
          <w:bCs/>
          <w:sz w:val="20"/>
          <w:szCs w:val="20"/>
        </w:rPr>
        <w:t>CAPÍTULO XXI</w:t>
      </w:r>
    </w:p>
    <w:p>
      <w:pPr>
        <w:pStyle w:val="NormalWeb"/>
        <w:spacing w:before="0" w:after="0"/>
        <w:jc w:val="center"/>
        <w:rPr>
          <w:rFonts w:ascii="Tahoma" w:hAnsi="Tahoma" w:cs="Tahoma"/>
          <w:b/>
          <w:b/>
          <w:bCs/>
          <w:sz w:val="20"/>
          <w:szCs w:val="20"/>
        </w:rPr>
      </w:pPr>
      <w:r>
        <w:rPr>
          <w:rFonts w:cs="Tahoma" w:ascii="Tahoma" w:hAnsi="Tahoma"/>
          <w:b/>
          <w:bCs/>
          <w:sz w:val="20"/>
          <w:szCs w:val="20"/>
        </w:rPr>
        <w:t>DE LAS PERSONAS ENFERMAS O LESIONADAS</w:t>
      </w:r>
    </w:p>
    <w:p>
      <w:pPr>
        <w:pStyle w:val="NormalWeb"/>
        <w:spacing w:before="0" w:after="0"/>
        <w:jc w:val="center"/>
        <w:rPr>
          <w:rFonts w:ascii="Tahoma" w:hAnsi="Tahoma" w:cs="Tahoma"/>
          <w:b/>
          <w:b/>
          <w:bCs/>
          <w:sz w:val="20"/>
          <w:szCs w:val="20"/>
        </w:rPr>
      </w:pPr>
      <w:r>
        <w:rPr>
          <w:rFonts w:cs="Tahoma" w:ascii="Tahoma" w:hAnsi="Tahoma"/>
          <w:b/>
          <w:bCs/>
          <w:sz w:val="20"/>
          <w:szCs w:val="20"/>
        </w:rPr>
      </w:r>
    </w:p>
    <w:p>
      <w:pPr>
        <w:pStyle w:val="NormalWeb"/>
        <w:spacing w:before="0" w:after="0"/>
        <w:jc w:val="both"/>
        <w:rPr/>
      </w:pPr>
      <w:r>
        <w:rPr>
          <w:rFonts w:cs="Tahoma" w:ascii="Tahoma" w:hAnsi="Tahoma"/>
          <w:b/>
          <w:bCs/>
          <w:sz w:val="20"/>
          <w:szCs w:val="20"/>
        </w:rPr>
        <w:t>ARTÍCULO 92.-</w:t>
      </w:r>
      <w:r>
        <w:rPr>
          <w:rFonts w:cs="Tahoma" w:ascii="Tahoma" w:hAnsi="Tahoma"/>
          <w:sz w:val="20"/>
          <w:szCs w:val="20"/>
        </w:rPr>
        <w:t xml:space="preserve"> LOS OFICIALES PODRÁN TRANSPORTAR PERSONA ENFERMAS Y LESIONADAS EN LA PATRULLA SIEMPRE Y CUANDO NO DESCUIDEN SUS OBLIGACIONES; LOS PACIENTES EN ESTADO DE COMA Y LOS QUE TENGAN LESIONES EN LA CABEZA, EN LA ESPINA DORSAL, O MACHUCAMIENTOS GRAVES, FRACTURAS O HEMORRAGIAS, DEBERÁN SER CONDUCIDAS AL HOSPITAL EN UNA AMBULANCIA, LOS PACIENTES CUYA ENFERMEDAD O LESIÓN SEA LIGERA O PASAJERA POR EJEMPLO:</w:t>
      </w:r>
    </w:p>
    <w:p>
      <w:pPr>
        <w:pStyle w:val="NormalWeb"/>
        <w:spacing w:before="0" w:after="0"/>
        <w:jc w:val="both"/>
        <w:rPr>
          <w:rFonts w:ascii="Tahoma" w:hAnsi="Tahoma" w:cs="Tahoma"/>
          <w:sz w:val="20"/>
          <w:szCs w:val="20"/>
        </w:rPr>
      </w:pPr>
      <w:r>
        <w:rPr>
          <w:rFonts w:cs="Tahoma" w:ascii="Tahoma" w:hAnsi="Tahoma"/>
          <w:sz w:val="20"/>
          <w:szCs w:val="20"/>
        </w:rPr>
        <w:t>LOS QUE SE DESMAYAN O SE PONEN HISTÉRICOS Y PRONTO SE RECOBRAN LO SUFICIENTE PARA NO NECESITAR MÁS ATENCIÓN, PUEDEN SER CONDUCIDOS A SUS CASAS EN LA PATRULLA, LAS PATRULLAS PODRÁN MANEJAR PACIENTES QUE TENGAN MALESTARES O LESIONES QUE SE SEPAN QUE SON DE POCA IMPORTANCIA, TALES COMO LA MAYORÍA DE LOS NIÑOS QUE SE ENFERMAN O SE GOLPEAN.</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b/>
          <w:bCs/>
          <w:sz w:val="20"/>
          <w:szCs w:val="20"/>
        </w:rPr>
        <w:t>ARTÍCULO 93</w:t>
      </w:r>
      <w:r>
        <w:rPr>
          <w:rFonts w:cs="Tahoma" w:ascii="Tahoma" w:hAnsi="Tahoma"/>
          <w:bCs/>
          <w:sz w:val="20"/>
          <w:szCs w:val="20"/>
        </w:rPr>
        <w:t xml:space="preserve">.- </w:t>
      </w:r>
      <w:r>
        <w:rPr>
          <w:rFonts w:cs="Tahoma" w:ascii="Tahoma" w:hAnsi="Tahoma"/>
          <w:sz w:val="20"/>
          <w:szCs w:val="20"/>
        </w:rPr>
        <w:t>CUANDO SEA NECESARIO OBTENER DE UN PACIENTE INFORMES ADICIONALES, EL OFICIAL INVESTIGADOR LO NOTIFICARÁ A SU COMANDANTE QUIEN DISPONDRÁ QUE SE ENVÍE A OTROS OFICIALES AL HOSPITAL O COMPLETAR EL INTERROGATORIO.</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b/>
          <w:bCs/>
          <w:sz w:val="20"/>
          <w:szCs w:val="20"/>
        </w:rPr>
        <w:t>ARTÍCULO 94.-</w:t>
      </w:r>
      <w:r>
        <w:rPr>
          <w:rFonts w:cs="Tahoma" w:ascii="Tahoma" w:hAnsi="Tahoma"/>
          <w:bCs/>
          <w:sz w:val="20"/>
          <w:szCs w:val="20"/>
        </w:rPr>
        <w:t xml:space="preserve"> </w:t>
      </w:r>
      <w:r>
        <w:rPr>
          <w:rFonts w:cs="Tahoma" w:ascii="Tahoma" w:hAnsi="Tahoma"/>
          <w:sz w:val="20"/>
          <w:szCs w:val="20"/>
        </w:rPr>
        <w:t xml:space="preserve"> DEBERÁ TENERSE UN CUIDADO EXTRAORDINARIO AL MANEJAR PERSONAS CON PROBLEMAS MENTALES O QUE PAREZCA QUE LO ESTA, O QUE HAYA RAZÓN PARA PENSARLO, CON EL FIN DE: CUIDARLAS PARA QUE NO SE LESIONEN O ELLOS LESIONEN O GOLPEEN A SUS GUARDIANES, SOLO COMO ULTIMO RECURSO DEBERÁN EMPLEAR LA FUERZA Y NADA MÁS EN EL GRADO PARA DOMINAR AL PACIENTE.</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pPr>
      <w:r>
        <w:rPr>
          <w:rFonts w:cs="Tahoma" w:ascii="Tahoma" w:hAnsi="Tahoma"/>
          <w:b/>
          <w:bCs/>
          <w:sz w:val="20"/>
          <w:szCs w:val="20"/>
        </w:rPr>
        <w:t>ARTÍCULO 95</w:t>
      </w:r>
      <w:r>
        <w:rPr>
          <w:rFonts w:cs="Tahoma" w:ascii="Tahoma" w:hAnsi="Tahoma"/>
          <w:bCs/>
          <w:sz w:val="20"/>
          <w:szCs w:val="20"/>
        </w:rPr>
        <w:t>.-</w:t>
      </w:r>
      <w:r>
        <w:rPr>
          <w:rFonts w:cs="Tahoma" w:ascii="Tahoma" w:hAnsi="Tahoma"/>
          <w:sz w:val="20"/>
          <w:szCs w:val="20"/>
        </w:rPr>
        <w:t xml:space="preserve"> A TODOS LOS MIEMBROS DEL DEPARTAMENTO SE LES EXIGIRÁ QUE TENGAN UN CONCRETO CONOCIMIENTO Y HABILIDAD PARA APLICAR LOS MÉTODOS APROBADOS DE PRIMEROS AUXILIOS.</w:t>
      </w:r>
    </w:p>
    <w:p>
      <w:pPr>
        <w:pStyle w:val="NormalWeb"/>
        <w:spacing w:before="0" w:after="0"/>
        <w:jc w:val="center"/>
        <w:rPr/>
      </w:pPr>
      <w:r>
        <w:rPr>
          <w:rFonts w:cs="Tahoma" w:ascii="Tahoma" w:hAnsi="Tahoma"/>
          <w:b/>
          <w:bCs/>
          <w:sz w:val="20"/>
          <w:szCs w:val="20"/>
        </w:rPr>
        <w:t>CAPÍTULO  XXII</w:t>
      </w:r>
    </w:p>
    <w:p>
      <w:pPr>
        <w:pStyle w:val="NormalWeb"/>
        <w:spacing w:before="0" w:after="0"/>
        <w:jc w:val="center"/>
        <w:rPr>
          <w:rFonts w:ascii="Tahoma" w:hAnsi="Tahoma" w:cs="Tahoma"/>
          <w:b/>
          <w:b/>
          <w:bCs/>
          <w:sz w:val="20"/>
          <w:szCs w:val="20"/>
        </w:rPr>
      </w:pPr>
      <w:r>
        <w:rPr>
          <w:rFonts w:cs="Tahoma" w:ascii="Tahoma" w:hAnsi="Tahoma"/>
          <w:b/>
          <w:bCs/>
          <w:sz w:val="20"/>
          <w:szCs w:val="20"/>
        </w:rPr>
        <w:t>DE LOS OFICIALES ENFERMOS Y LESIONADOS</w:t>
      </w:r>
    </w:p>
    <w:p>
      <w:pPr>
        <w:pStyle w:val="NormalWeb"/>
        <w:spacing w:before="0" w:after="0"/>
        <w:jc w:val="center"/>
        <w:rPr>
          <w:rFonts w:ascii="Tahoma" w:hAnsi="Tahoma" w:cs="Tahoma"/>
          <w:b/>
          <w:b/>
          <w:bCs/>
          <w:sz w:val="20"/>
          <w:szCs w:val="20"/>
        </w:rPr>
      </w:pPr>
      <w:r>
        <w:rPr>
          <w:rFonts w:cs="Tahoma" w:ascii="Tahoma" w:hAnsi="Tahoma"/>
          <w:b/>
          <w:bCs/>
          <w:sz w:val="20"/>
          <w:szCs w:val="20"/>
        </w:rPr>
      </w:r>
    </w:p>
    <w:p>
      <w:pPr>
        <w:pStyle w:val="NormalWeb"/>
        <w:spacing w:before="0" w:after="0"/>
        <w:jc w:val="both"/>
        <w:rPr>
          <w:rFonts w:ascii="Tahoma" w:hAnsi="Tahoma" w:cs="Tahoma"/>
          <w:sz w:val="20"/>
          <w:szCs w:val="20"/>
        </w:rPr>
      </w:pPr>
      <w:r>
        <w:rPr>
          <w:rFonts w:cs="Tahoma" w:ascii="Tahoma" w:hAnsi="Tahoma"/>
          <w:b/>
          <w:bCs/>
          <w:sz w:val="20"/>
          <w:szCs w:val="20"/>
        </w:rPr>
        <w:t>ARTÍCULO 96</w:t>
      </w:r>
      <w:r>
        <w:rPr>
          <w:rFonts w:cs="Tahoma" w:ascii="Tahoma" w:hAnsi="Tahoma"/>
          <w:bCs/>
          <w:sz w:val="20"/>
          <w:szCs w:val="20"/>
        </w:rPr>
        <w:t>.-</w:t>
      </w:r>
      <w:r>
        <w:rPr>
          <w:rFonts w:cs="Tahoma" w:ascii="Tahoma" w:hAnsi="Tahoma"/>
          <w:sz w:val="20"/>
          <w:szCs w:val="20"/>
        </w:rPr>
        <w:t xml:space="preserve"> TODO MIEMBRO DE LA POLICÍA QUE ESTE ENFERMO O LESIONADO DEBERÁ HACER UN INFORME O PEDIR QUE LO HAGA OTRA PERSONA, EXPRESANDO LA ÍNDOLE DE LA ENFERMEDAD O LESIÓN Y LA MANERA DE COMO SE PRODUJO.</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t>AL REGRESAR AL SERVICIO DEBERÁ PRESENTAR OTRO INFORME QUE EXPRESE EL NOMBRE DE EL MEDICO QUE LO ATENDIÓ Y LA DURACIÓN DE SU AUSENCIA</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center"/>
        <w:rPr/>
      </w:pPr>
      <w:r>
        <w:rPr>
          <w:rFonts w:cs="Tahoma" w:ascii="Tahoma" w:hAnsi="Tahoma"/>
          <w:b/>
          <w:bCs/>
          <w:sz w:val="20"/>
          <w:szCs w:val="20"/>
        </w:rPr>
        <w:t>CAPÍTULO XXIII</w:t>
      </w:r>
    </w:p>
    <w:p>
      <w:pPr>
        <w:pStyle w:val="NormalWeb"/>
        <w:spacing w:before="0" w:after="0"/>
        <w:jc w:val="center"/>
        <w:rPr>
          <w:rFonts w:ascii="Tahoma" w:hAnsi="Tahoma" w:cs="Tahoma"/>
          <w:b/>
          <w:b/>
          <w:bCs/>
          <w:sz w:val="20"/>
          <w:szCs w:val="20"/>
        </w:rPr>
      </w:pPr>
      <w:r>
        <w:rPr>
          <w:rFonts w:cs="Tahoma" w:ascii="Tahoma" w:hAnsi="Tahoma"/>
          <w:b/>
          <w:bCs/>
          <w:sz w:val="20"/>
          <w:szCs w:val="20"/>
        </w:rPr>
        <w:t>DE LOS INCENDIOS</w:t>
      </w:r>
    </w:p>
    <w:p>
      <w:pPr>
        <w:pStyle w:val="NormalWeb"/>
        <w:spacing w:before="0" w:after="0"/>
        <w:jc w:val="center"/>
        <w:rPr>
          <w:rFonts w:ascii="Tahoma" w:hAnsi="Tahoma" w:cs="Tahoma"/>
          <w:b/>
          <w:b/>
          <w:bCs/>
          <w:sz w:val="20"/>
          <w:szCs w:val="20"/>
        </w:rPr>
      </w:pPr>
      <w:r>
        <w:rPr>
          <w:rFonts w:cs="Tahoma" w:ascii="Tahoma" w:hAnsi="Tahoma"/>
          <w:b/>
          <w:bCs/>
          <w:sz w:val="20"/>
          <w:szCs w:val="20"/>
        </w:rPr>
      </w:r>
    </w:p>
    <w:p>
      <w:pPr>
        <w:pStyle w:val="NormalWeb"/>
        <w:spacing w:before="0" w:after="0"/>
        <w:jc w:val="both"/>
        <w:rPr>
          <w:rFonts w:ascii="Tahoma" w:hAnsi="Tahoma" w:cs="Tahoma"/>
          <w:sz w:val="20"/>
          <w:szCs w:val="20"/>
        </w:rPr>
      </w:pPr>
      <w:r>
        <w:rPr>
          <w:rFonts w:cs="Tahoma" w:ascii="Tahoma" w:hAnsi="Tahoma"/>
          <w:b/>
          <w:bCs/>
          <w:sz w:val="20"/>
          <w:szCs w:val="20"/>
        </w:rPr>
        <w:t>ARTÍCULO 97</w:t>
      </w:r>
      <w:r>
        <w:rPr>
          <w:rFonts w:cs="Tahoma" w:ascii="Tahoma" w:hAnsi="Tahoma"/>
          <w:bCs/>
          <w:sz w:val="20"/>
          <w:szCs w:val="20"/>
        </w:rPr>
        <w:t xml:space="preserve">.- </w:t>
      </w:r>
      <w:r>
        <w:rPr>
          <w:rFonts w:cs="Tahoma" w:ascii="Tahoma" w:hAnsi="Tahoma"/>
          <w:sz w:val="20"/>
          <w:szCs w:val="20"/>
        </w:rPr>
        <w:t>LOS OFICIALES QUE DESCUBRAN UN INCENDIO DARÁN PRONTAMENTE LA SEÑAL DE ALARMA AL DEPARTAMENTO DE PROTECCIÓN CIVIL, DESDE LA CASA DE AVISO QUE ENCUENTREN MÁS CERCANO, PUEDE DARSE MÁS RÁPIDAMENTE POR TELÉFONO, RADIO O DE ALGUNA OTRA MANERA.</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b/>
          <w:bCs/>
          <w:sz w:val="20"/>
          <w:szCs w:val="20"/>
        </w:rPr>
        <w:t>ARTÍCULO 98</w:t>
      </w:r>
      <w:r>
        <w:rPr>
          <w:rFonts w:cs="Tahoma" w:ascii="Tahoma" w:hAnsi="Tahoma"/>
          <w:bCs/>
          <w:sz w:val="20"/>
          <w:szCs w:val="20"/>
        </w:rPr>
        <w:t>.-</w:t>
      </w:r>
      <w:r>
        <w:rPr>
          <w:rFonts w:cs="Tahoma" w:ascii="Tahoma" w:hAnsi="Tahoma"/>
          <w:sz w:val="20"/>
          <w:szCs w:val="20"/>
        </w:rPr>
        <w:t xml:space="preserve"> NO DEBERÁ TRATAR DE APAGAR EL INCENDIO, A MENOS DE QUE HAYA DEJADO ALGUNA PERSONA, DIGNA DE CONFIANZA, CERCA DE LA PATRULLA PARA QUE DIRIJA, A LOS DE APOYO.</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b/>
          <w:bCs/>
          <w:sz w:val="20"/>
          <w:szCs w:val="20"/>
        </w:rPr>
        <w:t>ARTÍCULO 99</w:t>
      </w:r>
      <w:r>
        <w:rPr>
          <w:rFonts w:cs="Tahoma" w:ascii="Tahoma" w:hAnsi="Tahoma"/>
          <w:bCs/>
          <w:sz w:val="20"/>
          <w:szCs w:val="20"/>
        </w:rPr>
        <w:t>.-</w:t>
      </w:r>
      <w:r>
        <w:rPr>
          <w:rFonts w:cs="Tahoma" w:ascii="Tahoma" w:hAnsi="Tahoma"/>
          <w:sz w:val="20"/>
          <w:szCs w:val="20"/>
        </w:rPr>
        <w:t xml:space="preserve"> EN LOS INCENDIOS LA POLICÍA DEBERÁ AYUDAR A PROTEGER VIDAS Y PROPIEDADES, EVITAR DELITOS, NO DEBERÁN ENTRAR EN UN EDIFICIO EXCEPTO PARA SALVAR VIDAS, O A PETICIÓN DE UN OFICIAL, SUPERIOR.</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t>EL OFICIAL QUE SE HAGA CARGO DE LA SITUACIÓN DEBERÁ ESTABLECER LÍNEAS DE PROTECCIÓN A UNA DISTANCIA ADECUADA A LA DEL INCENDIO.</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pPr>
      <w:r>
        <w:rPr>
          <w:rFonts w:cs="Tahoma" w:ascii="Tahoma" w:hAnsi="Tahoma"/>
          <w:b/>
          <w:bCs/>
          <w:sz w:val="20"/>
          <w:szCs w:val="20"/>
        </w:rPr>
        <w:t>ARTÍCULO 100.-</w:t>
      </w:r>
      <w:r>
        <w:rPr>
          <w:rFonts w:cs="Tahoma" w:ascii="Tahoma" w:hAnsi="Tahoma"/>
          <w:sz w:val="20"/>
          <w:szCs w:val="20"/>
        </w:rPr>
        <w:t xml:space="preserve"> LOS POLICÍAS DEBERÁN RETIRAR DE LA ZONA QUE QUEDE DENTRO DE LAS LÍNEAS DE PROTECCIÓN CONTRA EL INCENDIO; TODOS LO VEHÍCULOS QUE ESTORBEN  Y NO SE PERMITIRÁ QUE ESTÉN DENTRO DE ESA ZONA NINGUNA PERSONA EXCEPTO LAS QUE TRAIGAN DISTINTIVO O PLACA O TENGAN PERMISO EXPEDIDOS.</w:t>
      </w:r>
    </w:p>
    <w:p>
      <w:pPr>
        <w:pStyle w:val="NormalWeb"/>
        <w:tabs>
          <w:tab w:val="clear" w:pos="708"/>
          <w:tab w:val="left" w:pos="3390" w:leader="none"/>
          <w:tab w:val="center" w:pos="4703" w:leader="none"/>
        </w:tabs>
        <w:spacing w:before="0" w:after="0"/>
        <w:jc w:val="both"/>
        <w:rPr/>
      </w:pPr>
      <w:r>
        <w:rPr>
          <w:rFonts w:cs="Tahoma" w:ascii="Tahoma" w:hAnsi="Tahoma"/>
          <w:sz w:val="20"/>
          <w:szCs w:val="20"/>
        </w:rPr>
        <w:tab/>
        <w:tab/>
      </w:r>
      <w:r>
        <w:rPr>
          <w:rFonts w:cs="Tahoma" w:ascii="Tahoma" w:hAnsi="Tahoma"/>
          <w:b/>
          <w:sz w:val="20"/>
          <w:szCs w:val="20"/>
        </w:rPr>
        <w:t>CAPÍTULO XXIV</w:t>
      </w:r>
    </w:p>
    <w:p>
      <w:pPr>
        <w:pStyle w:val="NormalWeb"/>
        <w:tabs>
          <w:tab w:val="clear" w:pos="708"/>
          <w:tab w:val="left" w:pos="3390" w:leader="none"/>
        </w:tabs>
        <w:spacing w:before="0" w:after="0"/>
        <w:jc w:val="center"/>
        <w:rPr>
          <w:rFonts w:ascii="Tahoma" w:hAnsi="Tahoma" w:cs="Tahoma"/>
          <w:b/>
          <w:b/>
          <w:sz w:val="20"/>
          <w:szCs w:val="20"/>
        </w:rPr>
      </w:pPr>
      <w:r>
        <w:rPr>
          <w:rFonts w:cs="Tahoma" w:ascii="Tahoma" w:hAnsi="Tahoma"/>
          <w:b/>
          <w:sz w:val="20"/>
          <w:szCs w:val="20"/>
        </w:rPr>
        <w:t>DE LAS SANCIONES Y SU APLICACIÓN</w:t>
      </w:r>
    </w:p>
    <w:p>
      <w:pPr>
        <w:pStyle w:val="Normal"/>
        <w:jc w:val="center"/>
        <w:rPr>
          <w:rFonts w:ascii="Tahoma" w:hAnsi="Tahoma" w:cs="Tahoma"/>
          <w:b/>
          <w:b/>
          <w:sz w:val="20"/>
          <w:szCs w:val="20"/>
        </w:rPr>
      </w:pPr>
      <w:r>
        <w:rPr>
          <w:rFonts w:cs="Tahoma" w:ascii="Tahoma" w:hAnsi="Tahoma"/>
          <w:b/>
          <w:sz w:val="20"/>
          <w:szCs w:val="20"/>
        </w:rPr>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101</w:t>
      </w:r>
      <w:r>
        <w:rPr>
          <w:rFonts w:cs="Tahoma" w:ascii="Tahoma" w:hAnsi="Tahoma"/>
        </w:rPr>
        <w:t>.- LAS INFRACCIONES O FALTAS COMETIDAS  A LAS NORMAS CONTENIDAS EN EL PRESENTE REGLAMENTO, SERÁN SANCIONADAS SEGÚN CORRESPONDA, ATENDIENDO LA NATURALEZA, GRAVEDAD Y CIRCUNSTANCIAS EN QUE SE COMETAN, CO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 APERCIBIMIENTO;</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 xml:space="preserve">II.- AMONESTACIÓN;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II.- ARRESTO 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V.- DESPID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 APERCIBIMIENTO.- ES LA ADVERTENCIA QUE HACE EL OFICIAL  DE MAYOR RANGO A UN SUBALTERNO, PARA QUE SE ABSTENGA DE COMETER LA FALTA O INFRACCIÓ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II.- AMONESTACIÓN.- ES LA ADVERTENCIA DE MANERA ESCRITA QUE HACE EL OFICIAL DE MAYOR RANGO A UN SUBALTERNO, PARA QUE ABSTENGA DE REINCIDIR EN LA COMISIÓN DE LAS FALTAS O INFRACCIONE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II.- ARRESTO.- ES EL ARRESTO ADMINISTRATIVO TEMPORAL DE LA LIBERTAD DEL INFRACTOR, EN LAS INSTALACIONES PROPIAS DEL PALACIO MUNICIPAL, LA CUAL NO PODRÁ EXCEDERSE DE 48 HOR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V.- DESPIDO.- ES LA SEPARACIÓN DEL CARGO DEL OFICIAL POR LA REINCIDENCIA, GRAVEDAD DE LA FALTA O INFRACCIÓN COMETIDA EN PERJUICIO DEL CUERPO POLICIACO.</w:t>
      </w:r>
    </w:p>
    <w:p>
      <w:pPr>
        <w:pStyle w:val="Normal"/>
        <w:jc w:val="center"/>
        <w:rPr>
          <w:rFonts w:ascii="Tahoma" w:hAnsi="Tahoma" w:cs="Tahoma"/>
          <w:b/>
          <w:b/>
        </w:rPr>
      </w:pPr>
      <w:r>
        <w:rPr>
          <w:rFonts w:cs="Tahoma" w:ascii="Tahoma" w:hAnsi="Tahoma"/>
          <w:b/>
        </w:rPr>
      </w:r>
    </w:p>
    <w:p>
      <w:pPr>
        <w:pStyle w:val="Normal"/>
        <w:jc w:val="center"/>
        <w:rPr/>
      </w:pPr>
      <w:r>
        <w:rPr>
          <w:rFonts w:cs="Tahoma" w:ascii="Tahoma" w:hAnsi="Tahoma"/>
          <w:b/>
        </w:rPr>
        <w:t>CAPÍTULO XXV</w:t>
      </w:r>
    </w:p>
    <w:p>
      <w:pPr>
        <w:pStyle w:val="Normal"/>
        <w:jc w:val="center"/>
        <w:rPr>
          <w:rFonts w:ascii="Tahoma" w:hAnsi="Tahoma" w:cs="Tahoma"/>
          <w:b/>
          <w:b/>
        </w:rPr>
      </w:pPr>
      <w:r>
        <w:rPr>
          <w:rFonts w:cs="Tahoma" w:ascii="Tahoma" w:hAnsi="Tahoma"/>
          <w:b/>
        </w:rPr>
        <w:t>DE LA APLICACIÓN DE LAS SANCIONES</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rPr/>
      </w:pPr>
      <w:r>
        <w:rPr>
          <w:rFonts w:cs="Tahoma" w:ascii="Tahoma" w:hAnsi="Tahoma"/>
          <w:b/>
        </w:rPr>
        <w:t>ARTÍCULO  102</w:t>
      </w:r>
      <w:r>
        <w:rPr>
          <w:rFonts w:cs="Tahoma" w:ascii="Tahoma" w:hAnsi="Tahoma"/>
        </w:rPr>
        <w:t>.- PARA LA APLICACIÓN DE LAS SANCIONES SE TOMARA COMO BAS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 LA GRAVEDAD Y LAS CONSECUENCIAS INDIVIDUALES Y SOCIALES DE LA FALTA O INFRACC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II.- LOS ANTECEDENTE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II.- SI  FUESE REINCIDENTE.</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TRANSITORIOS</w:t>
      </w:r>
    </w:p>
    <w:p>
      <w:pPr>
        <w:pStyle w:val="Normal"/>
        <w:rPr>
          <w:rFonts w:ascii="Tahoma" w:hAnsi="Tahoma" w:cs="Tahoma"/>
          <w:b/>
          <w:b/>
        </w:rPr>
      </w:pPr>
      <w:r>
        <w:rPr>
          <w:rFonts w:cs="Tahoma" w:ascii="Tahoma" w:hAnsi="Tahoma"/>
          <w:b/>
        </w:rPr>
      </w:r>
    </w:p>
    <w:p>
      <w:pPr>
        <w:pStyle w:val="Normal"/>
        <w:jc w:val="both"/>
        <w:rPr/>
      </w:pPr>
      <w:r>
        <w:rPr>
          <w:rFonts w:cs="Tahoma" w:ascii="Tahoma" w:hAnsi="Tahoma"/>
          <w:b/>
        </w:rPr>
        <w:t>ARTÍCULO  PRIMERO</w:t>
      </w:r>
      <w:r>
        <w:rPr>
          <w:rFonts w:cs="Tahoma" w:ascii="Tahoma" w:hAnsi="Tahoma"/>
        </w:rPr>
        <w:t>.- EL PRESENTE REGLAMENTO ENTRARA EN VIGOR AL DÍA SIGUIENTE DE SU PUBLICACIÓN EN EL PERIÓDICO OFICIAL DEL ESTAD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SEGUNDO</w:t>
      </w:r>
      <w:r>
        <w:rPr>
          <w:rFonts w:cs="Tahoma" w:ascii="Tahoma" w:hAnsi="Tahoma"/>
        </w:rPr>
        <w:t>.- SE ABROGAN LAS DEMÁS DISPOSICIONES LEGALES, QUE SE CONTRAPONGAN A LAS NORMAS ESTABLECIDAS EN EL PRESENTE REGLAMEN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TERCERO</w:t>
      </w:r>
      <w:r>
        <w:rPr>
          <w:rFonts w:cs="Tahoma" w:ascii="Tahoma" w:hAnsi="Tahoma"/>
        </w:rPr>
        <w:t>.- PARA SU DEBIDA DIFUSIÓN, HÁGASELE LA DISTRIBUCIÓN DE EJEMPLARES DEL PRESENTE REGLAMENTO EN CINCO LUGARES DE MAYOR AFLUENCIA VECINAL Y EN  LOS ESTRADOS DEL PALACIO MUNICIPAL.</w:t>
      </w:r>
    </w:p>
    <w:p>
      <w:pPr>
        <w:pStyle w:val="Normal"/>
        <w:rPr>
          <w:rFonts w:ascii="Tahoma" w:hAnsi="Tahoma" w:cs="Tahoma"/>
        </w:rPr>
      </w:pPr>
      <w:r>
        <w:rPr>
          <w:rFonts w:cs="Tahoma" w:ascii="Tahoma" w:hAnsi="Tahoma"/>
        </w:rPr>
      </w:r>
    </w:p>
    <w:p>
      <w:pPr>
        <w:pStyle w:val="Normal"/>
        <w:jc w:val="both"/>
        <w:rPr/>
      </w:pPr>
      <w:r>
        <w:rPr>
          <w:rFonts w:cs="Tahoma" w:ascii="Tahoma" w:hAnsi="Tahoma"/>
          <w:b/>
        </w:rPr>
        <w:t>DADO</w:t>
      </w:r>
      <w:r>
        <w:rPr>
          <w:rFonts w:cs="Tahoma" w:ascii="Tahoma" w:hAnsi="Tahoma"/>
        </w:rPr>
        <w:t xml:space="preserve"> EN EL SALÓN DE SESIONES DE CABILDO DEL HONORABLE AYUNTAMIENTO MUNICIPAL DE SOCOLTENANGO, CHIAPAS; EL DIA 25 DE ENERO DEL 2012,   DE CONFORMIDAD CON LO SEÑALADO POR LOS ARTÍCULOS 42, FRACCIÓN  I, 63 FRACCIÓN X, 150 Y 151 DE LA LEY ORGÁNICA MUNICIPAL DEL ESTADO DE CHIAPAS. </w:t>
      </w:r>
    </w:p>
    <w:p>
      <w:pPr>
        <w:pStyle w:val="TextBody"/>
        <w:tabs>
          <w:tab w:val="clear" w:pos="708"/>
          <w:tab w:val="left" w:pos="1140" w:leader="none"/>
        </w:tabs>
        <w:spacing w:before="0" w:after="0"/>
        <w:rPr>
          <w:rFonts w:ascii="Tahoma" w:hAnsi="Tahoma" w:cs="Tahoma"/>
          <w:b/>
          <w:b/>
        </w:rPr>
      </w:pPr>
      <w:r>
        <w:rPr>
          <w:rFonts w:cs="Tahoma" w:ascii="Tahoma" w:hAnsi="Tahoma"/>
          <w:b/>
        </w:rPr>
        <w:tab/>
      </w:r>
    </w:p>
    <w:p>
      <w:pPr>
        <w:pStyle w:val="Normal"/>
        <w:jc w:val="both"/>
        <w:rPr>
          <w:rFonts w:ascii="Tahoma" w:hAnsi="Tahoma" w:cs="Tahoma"/>
        </w:rPr>
      </w:pPr>
      <w:r>
        <w:rPr>
          <w:rFonts w:cs="Tahoma" w:ascii="Tahoma" w:hAnsi="Tahoma"/>
        </w:rPr>
        <w:t>C. OSCAR GUILLÉN AGUILAR, SÍNDICO MUNICIPAL.- C. DAMIAN MEZA NAJERA,                                                           REGIDOR.- C. MARIO LUIS MEZA AVENDAÑO, REGIDOR.- C. LUIS ALBERTO AGUILAR CANCINO,   REGIDOR.- C. FRANCISCA LOPEZ CULEBRO, REGIDOR.- C. ÁNGEL GERMAIN JIMÉNEZ DOMÍNGUEZ,                  REGIDOR.- C. JUANITA MARIBEL NAJERA LOPEZ, REGIDOR.- C. ARMANDO GUILLÉN NORIEGA,                                                                                                                                 REGIDOR.-  C. ANTONIO HERNÁNDEZ VIDAL, REGIDOR.- C. HUMBERTO AVENDAÑO CRUZ, SECRETARIO MUNICIPAL.- C. ING. JUAN LUIS VIDAL AVENDAÑO, PRESIDENTE MUNICIPAL.- Rúbricas.</w:t>
      </w:r>
    </w:p>
    <w:p>
      <w:pPr>
        <w:pStyle w:val="Normal"/>
        <w:tabs>
          <w:tab w:val="clear" w:pos="708"/>
          <w:tab w:val="left" w:pos="3270" w:leader="none"/>
        </w:tabs>
        <w:jc w:val="both"/>
        <w:rPr>
          <w:rFonts w:ascii="Tahoma" w:hAnsi="Tahoma" w:cs="Tahoma"/>
        </w:rPr>
      </w:pPr>
      <w:r>
        <w:rPr>
          <w:rFonts w:cs="Tahoma" w:ascii="Tahoma" w:hAnsi="Tahoma"/>
        </w:rPr>
      </w:r>
    </w:p>
    <w:p>
      <w:pPr>
        <w:pStyle w:val="Normal"/>
        <w:tabs>
          <w:tab w:val="clear" w:pos="708"/>
          <w:tab w:val="left" w:pos="3270" w:leader="none"/>
        </w:tabs>
        <w:jc w:val="both"/>
        <w:rPr>
          <w:rFonts w:ascii="Tahoma" w:hAnsi="Tahoma" w:cs="Tahoma"/>
        </w:rPr>
      </w:pPr>
      <w:r>
        <w:rPr>
          <w:rFonts w:cs="Tahoma" w:ascii="Tahoma" w:hAnsi="Tahoma"/>
        </w:rPr>
      </w:r>
    </w:p>
    <w:p>
      <w:pPr>
        <w:pStyle w:val="TextBody"/>
        <w:tabs>
          <w:tab w:val="clear" w:pos="708"/>
          <w:tab w:val="left" w:pos="1140" w:leader="none"/>
        </w:tabs>
        <w:spacing w:before="0" w:after="0"/>
        <w:rPr>
          <w:rFonts w:ascii="Tahoma" w:hAnsi="Tahoma" w:cs="Tahoma"/>
          <w:b/>
          <w:b/>
        </w:rPr>
      </w:pPr>
      <w:r>
        <w:rPr>
          <w:rFonts w:cs="Tahoma" w:ascii="Tahoma" w:hAnsi="Tahoma"/>
          <w:b/>
        </w:rPr>
      </w:r>
    </w:p>
    <w:p>
      <w:pPr>
        <w:pStyle w:val="TextBody"/>
        <w:tabs>
          <w:tab w:val="clear" w:pos="708"/>
          <w:tab w:val="left" w:pos="1140" w:leader="none"/>
        </w:tabs>
        <w:spacing w:before="0" w:after="0"/>
        <w:rPr>
          <w:rFonts w:ascii="Tahoma" w:hAnsi="Tahoma" w:cs="Tahoma"/>
          <w:b/>
          <w:b/>
        </w:rPr>
      </w:pPr>
      <w:r>
        <w:rPr>
          <w:rFonts w:cs="Tahoma" w:ascii="Tahoma" w:hAnsi="Tahoma"/>
          <w:b/>
        </w:rPr>
      </w:r>
    </w:p>
    <w:p>
      <w:pPr>
        <w:pStyle w:val="TextBody"/>
        <w:tabs>
          <w:tab w:val="clear" w:pos="708"/>
          <w:tab w:val="left" w:pos="1140" w:leader="none"/>
        </w:tabs>
        <w:spacing w:before="0" w:after="0"/>
        <w:rPr>
          <w:rFonts w:ascii="Tahoma" w:hAnsi="Tahoma" w:cs="Tahoma"/>
          <w:b/>
          <w:b/>
        </w:rPr>
      </w:pPr>
      <w:r>
        <w:rPr>
          <w:rFonts w:cs="Tahoma" w:ascii="Tahoma" w:hAnsi="Tahoma"/>
          <w:b/>
        </w:rPr>
      </w:r>
    </w:p>
    <w:p>
      <w:pPr>
        <w:pStyle w:val="TextBody"/>
        <w:tabs>
          <w:tab w:val="clear" w:pos="708"/>
          <w:tab w:val="left" w:pos="1140" w:leader="none"/>
        </w:tabs>
        <w:spacing w:before="0" w:after="0"/>
        <w:rPr>
          <w:rFonts w:ascii="Tahoma" w:hAnsi="Tahoma" w:cs="Tahoma"/>
          <w:b/>
          <w:b/>
        </w:rPr>
      </w:pPr>
      <w:r>
        <w:rPr>
          <w:rFonts w:cs="Tahoma" w:ascii="Tahoma" w:hAnsi="Tahoma"/>
          <w:b/>
        </w:rPr>
      </w:r>
    </w:p>
    <w:p>
      <w:pPr>
        <w:pStyle w:val="TextBody"/>
        <w:tabs>
          <w:tab w:val="clear" w:pos="708"/>
          <w:tab w:val="left" w:pos="1140" w:leader="none"/>
        </w:tabs>
        <w:spacing w:before="0" w:after="0"/>
        <w:rPr>
          <w:rFonts w:ascii="Tahoma" w:hAnsi="Tahoma" w:cs="Tahoma"/>
          <w:b/>
          <w:b/>
        </w:rPr>
      </w:pPr>
      <w:r>
        <w:rPr>
          <w:rFonts w:cs="Tahoma" w:ascii="Tahoma" w:hAnsi="Tahoma"/>
          <w:b/>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Calibri">
    <w:charset w:val="00"/>
    <w:family w:val="swiss"/>
    <w:pitch w:val="variable"/>
  </w:font>
  <w:font w:name="Edwardian Script ITC">
    <w:charset w:val="00"/>
    <w:family w:val="script"/>
    <w:pitch w:val="variable"/>
  </w:font>
  <w:font w:name="Arial Narrow">
    <w:charset w:val="00"/>
    <w:family w:val="swiss"/>
    <w:pitch w:val="variable"/>
  </w:font>
  <w:font w:name="Algerian">
    <w:altName w:val="comic"/>
    <w:charset w:val="00"/>
    <w:family w:val="decorative"/>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Normal"/>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Car">
    <w:name w:val="Título Car"/>
    <w:basedOn w:val="Fuentedeprrafopredeter"/>
    <w:qFormat/>
    <w:rPr>
      <w:b/>
      <w:sz w:val="24"/>
      <w:szCs w:val="24"/>
    </w:rPr>
  </w:style>
  <w:style w:type="character" w:styleId="SubttuloCar">
    <w:name w:val="Subtítulo Car"/>
    <w:basedOn w:val="Fuentedeprrafopredeter"/>
    <w:qFormat/>
    <w:rPr>
      <w:rFonts w:ascii="Cambria" w:hAnsi="Cambria" w:cs="Cambria"/>
      <w:sz w:val="24"/>
      <w:szCs w:val="24"/>
      <w:lang w:val="es-MX"/>
    </w:rPr>
  </w:style>
  <w:style w:type="character" w:styleId="InternetLink">
    <w:name w:val="Hyperlink"/>
    <w:basedOn w:val="Fuentedeprrafopredeter"/>
    <w:rPr>
      <w:rFonts w:ascii="Times New Roman" w:hAnsi="Times New Roman" w:cs="Times New Roman"/>
      <w:color w:val="0000FF"/>
      <w:u w:val="single"/>
    </w:rPr>
  </w:style>
  <w:style w:type="character" w:styleId="VisitedInternetLink">
    <w:name w:val="FollowedHyperlink"/>
    <w:basedOn w:val="Fuentedeprrafopredeter"/>
    <w:rPr>
      <w:rFonts w:ascii="Times New Roman" w:hAnsi="Times New Roman" w:cs="Times New Roman"/>
      <w:color w:val="800080"/>
      <w:u w:val="single"/>
    </w:rPr>
  </w:style>
  <w:style w:type="character" w:styleId="Ttulo1Car">
    <w:name w:val="Título 1 Car"/>
    <w:basedOn w:val="Fuentedeprrafopredeter"/>
    <w:qFormat/>
    <w:rPr>
      <w:rFonts w:ascii="Arial" w:hAnsi="Arial" w:cs="Arial"/>
      <w:b/>
      <w:bCs/>
      <w:kern w:val="2"/>
      <w:sz w:val="32"/>
      <w:szCs w:val="32"/>
      <w:lang w:val="es-ES" w:bidi="ar-SA"/>
    </w:rPr>
  </w:style>
  <w:style w:type="character" w:styleId="Ttulo2Car">
    <w:name w:val="Título 2 Car"/>
    <w:basedOn w:val="Fuentedeprrafopredeter"/>
    <w:qFormat/>
    <w:rPr>
      <w:rFonts w:ascii="Arial" w:hAnsi="Arial" w:cs="Arial"/>
      <w:b/>
      <w:bCs/>
      <w:i/>
      <w:iCs/>
      <w:sz w:val="28"/>
      <w:szCs w:val="28"/>
      <w:lang w:val="es-ES" w:bidi="ar-SA"/>
    </w:rPr>
  </w:style>
  <w:style w:type="character" w:styleId="StrongEmphasis">
    <w:name w:val="Strong"/>
    <w:basedOn w:val="Fuentedeprrafopredeter"/>
    <w:qFormat/>
    <w:rPr>
      <w:b/>
      <w:bCs w:val="false"/>
    </w:rPr>
  </w:style>
  <w:style w:type="character" w:styleId="CarCar9">
    <w:name w:val="Car Car9"/>
    <w:basedOn w:val="Fuentedeprrafopredeter"/>
    <w:qFormat/>
    <w:rPr>
      <w:sz w:val="24"/>
      <w:szCs w:val="24"/>
      <w:lang w:val="es-ES" w:bidi="ar-SA"/>
    </w:rPr>
  </w:style>
  <w:style w:type="character" w:styleId="CarCar8">
    <w:name w:val="Car Car8"/>
    <w:basedOn w:val="Fuentedeprrafopredeter"/>
    <w:qFormat/>
    <w:rPr>
      <w:sz w:val="24"/>
      <w:szCs w:val="24"/>
      <w:lang w:val="es-ES" w:bidi="ar-SA"/>
    </w:rPr>
  </w:style>
  <w:style w:type="character" w:styleId="TextoindependienteCar">
    <w:name w:val="Texto independiente Car"/>
    <w:basedOn w:val="Fuentedeprrafopredeter"/>
    <w:qFormat/>
    <w:rPr>
      <w:lang w:val="es-ES" w:bidi="ar-SA"/>
    </w:rPr>
  </w:style>
  <w:style w:type="character" w:styleId="SangradetextonormalCar">
    <w:name w:val="Sangría de texto normal Car"/>
    <w:basedOn w:val="Fuentedeprrafopredeter"/>
    <w:qFormat/>
    <w:rPr>
      <w:lang w:val="es-ES" w:bidi="ar-SA"/>
    </w:rPr>
  </w:style>
  <w:style w:type="character" w:styleId="EncabezadodemensajeCar">
    <w:name w:val="Encabezado de mensaje Car"/>
    <w:basedOn w:val="Fuentedeprrafopredeter"/>
    <w:qFormat/>
    <w:rPr>
      <w:rFonts w:ascii="Arial" w:hAnsi="Arial" w:cs="Arial"/>
      <w:sz w:val="24"/>
      <w:szCs w:val="24"/>
      <w:lang w:val="es-ES" w:bidi="ar-SA"/>
    </w:rPr>
  </w:style>
  <w:style w:type="character" w:styleId="SaludoCar">
    <w:name w:val="Saludo Car"/>
    <w:basedOn w:val="Fuentedeprrafopredeter"/>
    <w:qFormat/>
    <w:rPr>
      <w:sz w:val="24"/>
      <w:szCs w:val="24"/>
      <w:lang w:val="es-MX" w:bidi="ar-SA"/>
    </w:rPr>
  </w:style>
  <w:style w:type="character" w:styleId="CarCar5">
    <w:name w:val="Car Car5"/>
    <w:basedOn w:val="Fuentedeprrafopredeter"/>
    <w:qFormat/>
    <w:rPr>
      <w:rFonts w:ascii="Times New Roman" w:hAnsi="Times New Roman" w:eastAsia="Times New Roman" w:cs="Times New Roman"/>
      <w:sz w:val="24"/>
      <w:szCs w:val="24"/>
    </w:rPr>
  </w:style>
  <w:style w:type="character" w:styleId="TextoindependienteprimerasangraCar">
    <w:name w:val="Texto independiente primera sangría Car"/>
    <w:basedOn w:val="CarCar5"/>
    <w:qFormat/>
    <w:rPr>
      <w:lang w:val="es-ES" w:bidi="ar-SA"/>
    </w:rPr>
  </w:style>
  <w:style w:type="character" w:styleId="Textoindependiente2Car">
    <w:name w:val="Texto independiente 2 Car"/>
    <w:basedOn w:val="Fuentedeprrafopredeter"/>
    <w:qFormat/>
    <w:rPr>
      <w:color w:val="FF0000"/>
      <w:sz w:val="28"/>
      <w:lang w:val="es-ES" w:bidi="ar-SA"/>
    </w:rPr>
  </w:style>
  <w:style w:type="character" w:styleId="TextodegloboCar">
    <w:name w:val="Texto de globo Car"/>
    <w:basedOn w:val="Fuentedeprrafopredeter"/>
    <w:qFormat/>
    <w:rPr>
      <w:rFonts w:ascii="Tahoma" w:hAnsi="Tahoma" w:cs="Tahoma"/>
      <w:sz w:val="16"/>
      <w:szCs w:val="16"/>
      <w:lang w:val="es-ES" w:bidi="ar-SA"/>
    </w:rPr>
  </w:style>
  <w:style w:type="character" w:styleId="ANOTACIONCar">
    <w:name w:val="ANOTACION Car"/>
    <w:basedOn w:val="Fuentedeprrafopredeter"/>
    <w:qFormat/>
    <w:rPr>
      <w:b/>
      <w:sz w:val="18"/>
      <w:lang w:val="es-ES_tradnl" w:bidi="ar-SA"/>
    </w:rPr>
  </w:style>
  <w:style w:type="paragraph" w:styleId="Heading">
    <w:name w:val="Heading"/>
    <w:basedOn w:val="Normal"/>
    <w:next w:val="TextBody"/>
    <w:qFormat/>
    <w:pPr>
      <w:jc w:val="center"/>
    </w:pPr>
    <w:rPr>
      <w:b/>
      <w:sz w:val="24"/>
      <w:szCs w:val="2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Fecha">
    <w:name w:val="Fecha"/>
    <w:basedOn w:val="Normal"/>
    <w:next w:val="Normal"/>
    <w:qFormat/>
    <w:pPr/>
    <w:rPr/>
  </w:style>
  <w:style w:type="paragraph" w:styleId="Listaconvietas">
    <w:name w:val="Lista con viñetas"/>
    <w:basedOn w:val="Normal"/>
    <w:qFormat/>
    <w:pPr>
      <w:numPr>
        <w:ilvl w:val="0"/>
        <w:numId w:val="3"/>
      </w:numPr>
    </w:pPr>
    <w:rPr/>
  </w:style>
  <w:style w:type="paragraph" w:styleId="Listaconvietas2">
    <w:name w:val="Lista con viñetas 2"/>
    <w:basedOn w:val="Normal"/>
    <w:qFormat/>
    <w:pPr>
      <w:numPr>
        <w:ilvl w:val="0"/>
        <w:numId w:val="2"/>
      </w:numPr>
    </w:pPr>
    <w:rPr/>
  </w:style>
  <w:style w:type="paragraph" w:styleId="ListaCC">
    <w:name w:val="Lista CC."/>
    <w:basedOn w:val="Normal"/>
    <w:qFormat/>
    <w:pPr/>
    <w:rPr/>
  </w:style>
  <w:style w:type="paragraph" w:styleId="TextBodyIndent">
    <w:name w:val="Body Text Indent"/>
    <w:basedOn w:val="Normal"/>
    <w:pPr>
      <w:spacing w:before="0" w:after="120"/>
      <w:ind w:left="283" w:hanging="0"/>
    </w:pPr>
    <w:rPr/>
  </w:style>
  <w:style w:type="paragraph" w:styleId="Textoindependienteprimerasangra">
    <w:name w:val="Texto independiente primera sangría"/>
    <w:basedOn w:val="TextBody"/>
    <w:qFormat/>
    <w:pPr>
      <w:ind w:firstLine="210"/>
    </w:pPr>
    <w:rPr/>
  </w:style>
  <w:style w:type="paragraph" w:styleId="Subtitle">
    <w:name w:val="Subtitle"/>
    <w:basedOn w:val="Normal"/>
    <w:next w:val="Normal"/>
    <w:qFormat/>
    <w:pPr>
      <w:spacing w:before="0" w:after="60"/>
      <w:jc w:val="center"/>
      <w:outlineLvl w:val="1"/>
    </w:pPr>
    <w:rPr>
      <w:rFonts w:ascii="Cambria" w:hAnsi="Cambria" w:cs="Cambria"/>
      <w:sz w:val="24"/>
      <w:szCs w:val="24"/>
      <w:lang w:val="es-MX"/>
    </w:rPr>
  </w:style>
  <w:style w:type="paragraph" w:styleId="Prrafodelista">
    <w:name w:val="Párrafo de lista"/>
    <w:basedOn w:val="Normal"/>
    <w:qFormat/>
    <w:pPr>
      <w:spacing w:lineRule="auto" w:line="276" w:before="0" w:after="200"/>
      <w:ind w:left="720" w:hanging="0"/>
    </w:pPr>
    <w:rPr>
      <w:rFonts w:ascii="Calibri" w:hAnsi="Calibri" w:eastAsia="Calibri" w:cs="Calibri"/>
      <w:sz w:val="22"/>
      <w:szCs w:val="22"/>
      <w:lang w:val="es-MX"/>
    </w:rPr>
  </w:style>
  <w:style w:type="paragraph" w:styleId="NormalWeb">
    <w:name w:val="Normal (Web)"/>
    <w:basedOn w:val="Normal"/>
    <w:qFormat/>
    <w:pPr>
      <w:spacing w:before="280" w:after="280"/>
    </w:pPr>
    <w:rPr>
      <w:sz w:val="24"/>
      <w:szCs w:val="24"/>
    </w:rPr>
  </w:style>
  <w:style w:type="paragraph" w:styleId="Saludo">
    <w:name w:val="Saludo"/>
    <w:basedOn w:val="Normal"/>
    <w:next w:val="Normal"/>
    <w:qFormat/>
    <w:pPr/>
    <w:rPr>
      <w:sz w:val="24"/>
      <w:szCs w:val="24"/>
      <w:lang w:val="es-MX"/>
    </w:rPr>
  </w:style>
  <w:style w:type="paragraph" w:styleId="Textoindependiente2">
    <w:name w:val="Texto independiente 2"/>
    <w:basedOn w:val="Normal"/>
    <w:qFormat/>
    <w:pPr>
      <w:jc w:val="both"/>
    </w:pPr>
    <w:rPr>
      <w:color w:val="FF0000"/>
      <w:sz w:val="28"/>
    </w:rPr>
  </w:style>
  <w:style w:type="paragraph" w:styleId="Textoindependiente3">
    <w:name w:val="Texto independiente 3"/>
    <w:basedOn w:val="Normal"/>
    <w:qFormat/>
    <w:pPr>
      <w:jc w:val="both"/>
    </w:pPr>
    <w:rPr>
      <w:color w:val="000000"/>
      <w:lang w:val="es-ES_tradnl"/>
    </w:rPr>
  </w:style>
  <w:style w:type="paragraph" w:styleId="Sangra2detindependiente">
    <w:name w:val="Sangría 2 de t. independiente"/>
    <w:basedOn w:val="Normal"/>
    <w:qFormat/>
    <w:pPr>
      <w:spacing w:lineRule="auto" w:line="480" w:before="0" w:after="120"/>
      <w:ind w:left="283" w:hanging="0"/>
    </w:pPr>
    <w:rPr>
      <w:sz w:val="24"/>
      <w:szCs w:val="24"/>
    </w:rPr>
  </w:style>
  <w:style w:type="paragraph" w:styleId="Textodeglobo">
    <w:name w:val="Texto de globo"/>
    <w:basedOn w:val="Normal"/>
    <w:qFormat/>
    <w:pPr/>
    <w:rPr>
      <w:rFonts w:ascii="Tahoma" w:hAnsi="Tahoma" w:cs="Tahoma"/>
      <w:sz w:val="16"/>
      <w:szCs w:val="16"/>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Font5">
    <w:name w:val="font5"/>
    <w:basedOn w:val="Normal"/>
    <w:qFormat/>
    <w:pPr>
      <w:spacing w:before="280" w:after="280"/>
    </w:pPr>
    <w:rPr>
      <w:rFonts w:ascii="Arial" w:hAnsi="Arial" w:cs="Arial"/>
      <w:sz w:val="14"/>
      <w:szCs w:val="14"/>
    </w:rPr>
  </w:style>
  <w:style w:type="paragraph" w:styleId="Font6">
    <w:name w:val="font6"/>
    <w:basedOn w:val="Normal"/>
    <w:qFormat/>
    <w:pPr>
      <w:spacing w:before="280" w:after="280"/>
    </w:pPr>
    <w:rPr>
      <w:rFonts w:ascii="Edwardian Script ITC" w:hAnsi="Edwardian Script ITC" w:cs="Edwardian Script ITC"/>
      <w:b/>
      <w:bCs/>
      <w:sz w:val="50"/>
      <w:szCs w:val="50"/>
    </w:rPr>
  </w:style>
  <w:style w:type="paragraph" w:styleId="Font7">
    <w:name w:val="font7"/>
    <w:basedOn w:val="Normal"/>
    <w:qFormat/>
    <w:pPr>
      <w:spacing w:before="280" w:after="280"/>
    </w:pPr>
    <w:rPr>
      <w:rFonts w:ascii="Edwardian Script ITC" w:hAnsi="Edwardian Script ITC" w:cs="Edwardian Script ITC"/>
      <w:b/>
      <w:bCs/>
      <w:sz w:val="60"/>
      <w:szCs w:val="60"/>
    </w:rPr>
  </w:style>
  <w:style w:type="paragraph" w:styleId="Xl22">
    <w:name w:val="xl22"/>
    <w:basedOn w:val="Normal"/>
    <w:qFormat/>
    <w:pPr>
      <w:spacing w:before="280" w:after="280"/>
      <w:jc w:val="center"/>
    </w:pPr>
    <w:rPr>
      <w:rFonts w:ascii="Arial Narrow" w:hAnsi="Arial Narrow" w:cs="Arial Narrow"/>
      <w:b/>
      <w:bCs/>
      <w:sz w:val="46"/>
      <w:szCs w:val="46"/>
    </w:rPr>
  </w:style>
  <w:style w:type="paragraph" w:styleId="Xl23">
    <w:name w:val="xl23"/>
    <w:basedOn w:val="Normal"/>
    <w:qFormat/>
    <w:pPr>
      <w:pBdr>
        <w:top w:val="double" w:sz="6" w:space="0" w:color="000000"/>
        <w:left w:val="double" w:sz="6" w:space="0" w:color="000000"/>
      </w:pBdr>
      <w:spacing w:before="280" w:after="280"/>
    </w:pPr>
    <w:rPr>
      <w:sz w:val="24"/>
      <w:szCs w:val="24"/>
    </w:rPr>
  </w:style>
  <w:style w:type="paragraph" w:styleId="Xl24">
    <w:name w:val="xl24"/>
    <w:basedOn w:val="Normal"/>
    <w:qFormat/>
    <w:pPr>
      <w:pBdr>
        <w:top w:val="double" w:sz="6" w:space="0" w:color="000000"/>
        <w:right w:val="double" w:sz="6" w:space="0" w:color="000000"/>
      </w:pBdr>
      <w:spacing w:before="280" w:after="280"/>
    </w:pPr>
    <w:rPr>
      <w:sz w:val="24"/>
      <w:szCs w:val="24"/>
    </w:rPr>
  </w:style>
  <w:style w:type="paragraph" w:styleId="Xl25">
    <w:name w:val="xl25"/>
    <w:basedOn w:val="Normal"/>
    <w:qFormat/>
    <w:pPr>
      <w:pBdr>
        <w:left w:val="double" w:sz="6" w:space="0" w:color="000000"/>
      </w:pBdr>
      <w:spacing w:before="280" w:after="280"/>
    </w:pPr>
    <w:rPr>
      <w:sz w:val="24"/>
      <w:szCs w:val="24"/>
    </w:rPr>
  </w:style>
  <w:style w:type="paragraph" w:styleId="Xl26">
    <w:name w:val="xl26"/>
    <w:basedOn w:val="Normal"/>
    <w:qFormat/>
    <w:pPr>
      <w:pBdr>
        <w:right w:val="double" w:sz="6" w:space="0" w:color="000000"/>
      </w:pBdr>
      <w:spacing w:before="280" w:after="280"/>
    </w:pPr>
    <w:rPr>
      <w:sz w:val="24"/>
      <w:szCs w:val="24"/>
    </w:rPr>
  </w:style>
  <w:style w:type="paragraph" w:styleId="Xl27">
    <w:name w:val="xl27"/>
    <w:basedOn w:val="Normal"/>
    <w:qFormat/>
    <w:pPr>
      <w:pBdr>
        <w:top w:val="double" w:sz="6" w:space="0" w:color="000000"/>
      </w:pBdr>
      <w:spacing w:before="280" w:after="280"/>
    </w:pPr>
    <w:rPr>
      <w:sz w:val="24"/>
      <w:szCs w:val="24"/>
    </w:rPr>
  </w:style>
  <w:style w:type="paragraph" w:styleId="Xl28">
    <w:name w:val="xl28"/>
    <w:basedOn w:val="Normal"/>
    <w:qFormat/>
    <w:pPr>
      <w:pBdr>
        <w:left w:val="double" w:sz="6" w:space="0" w:color="000000"/>
        <w:bottom w:val="single" w:sz="4" w:space="0" w:color="000000"/>
      </w:pBdr>
      <w:spacing w:before="280" w:after="280"/>
    </w:pPr>
    <w:rPr>
      <w:sz w:val="24"/>
      <w:szCs w:val="24"/>
    </w:rPr>
  </w:style>
  <w:style w:type="paragraph" w:styleId="Xl29">
    <w:name w:val="xl29"/>
    <w:basedOn w:val="Normal"/>
    <w:qFormat/>
    <w:pPr>
      <w:pBdr>
        <w:bottom w:val="single" w:sz="4" w:space="0" w:color="000000"/>
      </w:pBdr>
      <w:spacing w:before="280" w:after="280"/>
    </w:pPr>
    <w:rPr>
      <w:sz w:val="24"/>
      <w:szCs w:val="24"/>
    </w:rPr>
  </w:style>
  <w:style w:type="paragraph" w:styleId="Xl30">
    <w:name w:val="xl30"/>
    <w:basedOn w:val="Normal"/>
    <w:qFormat/>
    <w:pPr>
      <w:pBdr>
        <w:bottom w:val="single" w:sz="4" w:space="0" w:color="000000"/>
        <w:right w:val="double" w:sz="6" w:space="0" w:color="000000"/>
      </w:pBdr>
      <w:spacing w:before="280" w:after="280"/>
    </w:pPr>
    <w:rPr>
      <w:sz w:val="24"/>
      <w:szCs w:val="24"/>
    </w:rPr>
  </w:style>
  <w:style w:type="paragraph" w:styleId="Xl31">
    <w:name w:val="xl31"/>
    <w:basedOn w:val="Normal"/>
    <w:qFormat/>
    <w:pPr>
      <w:pBdr>
        <w:top w:val="single" w:sz="4" w:space="0" w:color="000000"/>
        <w:left w:val="double" w:sz="6" w:space="0" w:color="000000"/>
      </w:pBdr>
      <w:spacing w:before="280" w:after="280"/>
    </w:pPr>
    <w:rPr>
      <w:sz w:val="24"/>
      <w:szCs w:val="24"/>
    </w:rPr>
  </w:style>
  <w:style w:type="paragraph" w:styleId="Xl32">
    <w:name w:val="xl32"/>
    <w:basedOn w:val="Normal"/>
    <w:qFormat/>
    <w:pPr>
      <w:pBdr>
        <w:top w:val="single" w:sz="4" w:space="0" w:color="000000"/>
      </w:pBdr>
      <w:spacing w:before="280" w:after="280"/>
    </w:pPr>
    <w:rPr>
      <w:sz w:val="24"/>
      <w:szCs w:val="24"/>
    </w:rPr>
  </w:style>
  <w:style w:type="paragraph" w:styleId="Xl33">
    <w:name w:val="xl33"/>
    <w:basedOn w:val="Normal"/>
    <w:qFormat/>
    <w:pPr>
      <w:pBdr>
        <w:top w:val="single" w:sz="4" w:space="0" w:color="000000"/>
        <w:right w:val="double" w:sz="6" w:space="0" w:color="000000"/>
      </w:pBdr>
      <w:spacing w:before="280" w:after="280"/>
    </w:pPr>
    <w:rPr>
      <w:sz w:val="24"/>
      <w:szCs w:val="24"/>
    </w:rPr>
  </w:style>
  <w:style w:type="paragraph" w:styleId="Xl34">
    <w:name w:val="xl34"/>
    <w:basedOn w:val="Normal"/>
    <w:qFormat/>
    <w:pPr>
      <w:pBdr>
        <w:left w:val="double" w:sz="6" w:space="0" w:color="000000"/>
        <w:bottom w:val="double" w:sz="6" w:space="0" w:color="000000"/>
      </w:pBdr>
      <w:spacing w:before="280" w:after="280"/>
    </w:pPr>
    <w:rPr>
      <w:sz w:val="24"/>
      <w:szCs w:val="24"/>
    </w:rPr>
  </w:style>
  <w:style w:type="paragraph" w:styleId="Xl35">
    <w:name w:val="xl35"/>
    <w:basedOn w:val="Normal"/>
    <w:qFormat/>
    <w:pPr>
      <w:pBdr>
        <w:bottom w:val="double" w:sz="6" w:space="0" w:color="000000"/>
      </w:pBdr>
      <w:spacing w:before="280" w:after="280"/>
    </w:pPr>
    <w:rPr>
      <w:sz w:val="24"/>
      <w:szCs w:val="24"/>
    </w:rPr>
  </w:style>
  <w:style w:type="paragraph" w:styleId="Xl36">
    <w:name w:val="xl36"/>
    <w:basedOn w:val="Normal"/>
    <w:qFormat/>
    <w:pPr>
      <w:pBdr>
        <w:bottom w:val="double" w:sz="6" w:space="0" w:color="000000"/>
        <w:right w:val="double" w:sz="6" w:space="0" w:color="000000"/>
      </w:pBdr>
      <w:spacing w:before="280" w:after="280"/>
    </w:pPr>
    <w:rPr>
      <w:sz w:val="24"/>
      <w:szCs w:val="24"/>
    </w:rPr>
  </w:style>
  <w:style w:type="paragraph" w:styleId="Xl37">
    <w:name w:val="xl37"/>
    <w:basedOn w:val="Normal"/>
    <w:qFormat/>
    <w:pPr>
      <w:pBdr>
        <w:top w:val="double" w:sz="6" w:space="0" w:color="000000"/>
        <w:left w:val="double" w:sz="6" w:space="0" w:color="000000"/>
        <w:bottom w:val="double" w:sz="6" w:space="0" w:color="000000"/>
      </w:pBdr>
      <w:spacing w:before="280" w:after="280"/>
    </w:pPr>
    <w:rPr>
      <w:rFonts w:ascii="Arial" w:hAnsi="Arial" w:cs="Arial"/>
      <w:b/>
      <w:bCs/>
      <w:sz w:val="22"/>
      <w:szCs w:val="22"/>
    </w:rPr>
  </w:style>
  <w:style w:type="paragraph" w:styleId="Xl38">
    <w:name w:val="xl38"/>
    <w:basedOn w:val="Normal"/>
    <w:qFormat/>
    <w:pPr>
      <w:pBdr>
        <w:top w:val="double" w:sz="6" w:space="0" w:color="000000"/>
        <w:bottom w:val="double" w:sz="6" w:space="0" w:color="000000"/>
      </w:pBdr>
      <w:spacing w:before="280" w:after="280"/>
    </w:pPr>
    <w:rPr>
      <w:rFonts w:ascii="Arial" w:hAnsi="Arial" w:cs="Arial"/>
      <w:b/>
      <w:bCs/>
      <w:sz w:val="22"/>
      <w:szCs w:val="22"/>
    </w:rPr>
  </w:style>
  <w:style w:type="paragraph" w:styleId="Xl39">
    <w:name w:val="xl39"/>
    <w:basedOn w:val="Normal"/>
    <w:qFormat/>
    <w:pPr>
      <w:pBdr>
        <w:top w:val="double" w:sz="6" w:space="0" w:color="000000"/>
        <w:bottom w:val="double" w:sz="6" w:space="0" w:color="000000"/>
        <w:right w:val="double" w:sz="6" w:space="0" w:color="000000"/>
      </w:pBdr>
      <w:spacing w:before="280" w:after="280"/>
    </w:pPr>
    <w:rPr>
      <w:rFonts w:ascii="Arial" w:hAnsi="Arial" w:cs="Arial"/>
      <w:b/>
      <w:bCs/>
      <w:sz w:val="22"/>
      <w:szCs w:val="22"/>
    </w:rPr>
  </w:style>
  <w:style w:type="paragraph" w:styleId="Xl40">
    <w:name w:val="xl40"/>
    <w:basedOn w:val="Normal"/>
    <w:qFormat/>
    <w:pPr>
      <w:pBdr>
        <w:top w:val="double" w:sz="6" w:space="0" w:color="000000"/>
      </w:pBdr>
      <w:spacing w:before="280" w:after="280"/>
    </w:pPr>
    <w:rPr>
      <w:rFonts w:ascii="Arial" w:hAnsi="Arial" w:cs="Arial"/>
      <w:b/>
      <w:bCs/>
      <w:sz w:val="24"/>
      <w:szCs w:val="24"/>
    </w:rPr>
  </w:style>
  <w:style w:type="paragraph" w:styleId="Xl41">
    <w:name w:val="xl41"/>
    <w:basedOn w:val="Normal"/>
    <w:qFormat/>
    <w:pPr>
      <w:pBdr>
        <w:top w:val="double" w:sz="6" w:space="0" w:color="000000"/>
        <w:right w:val="double" w:sz="6" w:space="0" w:color="000000"/>
      </w:pBdr>
      <w:spacing w:before="280" w:after="280"/>
    </w:pPr>
    <w:rPr>
      <w:rFonts w:ascii="Arial" w:hAnsi="Arial" w:cs="Arial"/>
      <w:b/>
      <w:bCs/>
      <w:sz w:val="24"/>
      <w:szCs w:val="24"/>
    </w:rPr>
  </w:style>
  <w:style w:type="paragraph" w:styleId="Xl42">
    <w:name w:val="xl42"/>
    <w:basedOn w:val="Normal"/>
    <w:qFormat/>
    <w:pPr>
      <w:pBdr>
        <w:bottom w:val="double" w:sz="6" w:space="0" w:color="000000"/>
      </w:pBdr>
      <w:spacing w:before="280" w:after="280"/>
    </w:pPr>
    <w:rPr>
      <w:rFonts w:ascii="Arial" w:hAnsi="Arial" w:cs="Arial"/>
      <w:b/>
      <w:bCs/>
      <w:sz w:val="24"/>
      <w:szCs w:val="24"/>
    </w:rPr>
  </w:style>
  <w:style w:type="paragraph" w:styleId="Xl43">
    <w:name w:val="xl43"/>
    <w:basedOn w:val="Normal"/>
    <w:qFormat/>
    <w:pPr>
      <w:pBdr>
        <w:bottom w:val="double" w:sz="6" w:space="0" w:color="000000"/>
        <w:right w:val="double" w:sz="6" w:space="0" w:color="000000"/>
      </w:pBdr>
      <w:spacing w:before="280" w:after="280"/>
    </w:pPr>
    <w:rPr>
      <w:rFonts w:ascii="Arial" w:hAnsi="Arial" w:cs="Arial"/>
      <w:b/>
      <w:bCs/>
      <w:sz w:val="24"/>
      <w:szCs w:val="24"/>
    </w:rPr>
  </w:style>
  <w:style w:type="paragraph" w:styleId="Xl44">
    <w:name w:val="xl44"/>
    <w:basedOn w:val="Normal"/>
    <w:qFormat/>
    <w:pPr>
      <w:pBdr>
        <w:top w:val="double" w:sz="6" w:space="0" w:color="000000"/>
        <w:left w:val="double" w:sz="6" w:space="0" w:color="000000"/>
      </w:pBdr>
      <w:spacing w:before="280" w:after="280"/>
    </w:pPr>
    <w:rPr>
      <w:rFonts w:ascii="Arial" w:hAnsi="Arial" w:cs="Arial"/>
      <w:b/>
      <w:bCs/>
      <w:sz w:val="22"/>
      <w:szCs w:val="22"/>
    </w:rPr>
  </w:style>
  <w:style w:type="paragraph" w:styleId="Xl45">
    <w:name w:val="xl45"/>
    <w:basedOn w:val="Normal"/>
    <w:qFormat/>
    <w:pPr>
      <w:pBdr>
        <w:top w:val="double" w:sz="6" w:space="0" w:color="000000"/>
      </w:pBdr>
      <w:spacing w:before="280" w:after="280"/>
    </w:pPr>
    <w:rPr>
      <w:rFonts w:ascii="Arial" w:hAnsi="Arial" w:cs="Arial"/>
      <w:b/>
      <w:bCs/>
      <w:sz w:val="22"/>
      <w:szCs w:val="22"/>
    </w:rPr>
  </w:style>
  <w:style w:type="paragraph" w:styleId="Xl46">
    <w:name w:val="xl46"/>
    <w:basedOn w:val="Normal"/>
    <w:qFormat/>
    <w:pPr>
      <w:pBdr>
        <w:top w:val="double" w:sz="6" w:space="0" w:color="000000"/>
        <w:right w:val="double" w:sz="6" w:space="0" w:color="000000"/>
      </w:pBdr>
      <w:spacing w:before="280" w:after="280"/>
    </w:pPr>
    <w:rPr>
      <w:rFonts w:ascii="Arial" w:hAnsi="Arial" w:cs="Arial"/>
      <w:b/>
      <w:bCs/>
      <w:sz w:val="22"/>
      <w:szCs w:val="22"/>
    </w:rPr>
  </w:style>
  <w:style w:type="paragraph" w:styleId="Xl47">
    <w:name w:val="xl47"/>
    <w:basedOn w:val="Normal"/>
    <w:qFormat/>
    <w:pPr>
      <w:pBdr>
        <w:left w:val="double" w:sz="6" w:space="0" w:color="000000"/>
        <w:bottom w:val="double" w:sz="6" w:space="0" w:color="000000"/>
      </w:pBdr>
      <w:spacing w:before="280" w:after="280"/>
    </w:pPr>
    <w:rPr>
      <w:rFonts w:ascii="Arial" w:hAnsi="Arial" w:cs="Arial"/>
      <w:b/>
      <w:bCs/>
      <w:sz w:val="22"/>
      <w:szCs w:val="22"/>
    </w:rPr>
  </w:style>
  <w:style w:type="paragraph" w:styleId="Xl48">
    <w:name w:val="xl48"/>
    <w:basedOn w:val="Normal"/>
    <w:qFormat/>
    <w:pPr>
      <w:pBdr>
        <w:bottom w:val="double" w:sz="6" w:space="0" w:color="000000"/>
      </w:pBdr>
      <w:spacing w:before="280" w:after="280"/>
    </w:pPr>
    <w:rPr>
      <w:rFonts w:ascii="Arial" w:hAnsi="Arial" w:cs="Arial"/>
      <w:b/>
      <w:bCs/>
      <w:sz w:val="22"/>
      <w:szCs w:val="22"/>
    </w:rPr>
  </w:style>
  <w:style w:type="paragraph" w:styleId="Xl49">
    <w:name w:val="xl49"/>
    <w:basedOn w:val="Normal"/>
    <w:qFormat/>
    <w:pPr>
      <w:pBdr>
        <w:bottom w:val="double" w:sz="6" w:space="0" w:color="000000"/>
        <w:right w:val="double" w:sz="6" w:space="0" w:color="000000"/>
      </w:pBdr>
      <w:spacing w:before="280" w:after="280"/>
    </w:pPr>
    <w:rPr>
      <w:rFonts w:ascii="Arial" w:hAnsi="Arial" w:cs="Arial"/>
      <w:b/>
      <w:bCs/>
      <w:sz w:val="22"/>
      <w:szCs w:val="22"/>
    </w:rPr>
  </w:style>
  <w:style w:type="paragraph" w:styleId="Xl50">
    <w:name w:val="xl50"/>
    <w:basedOn w:val="Normal"/>
    <w:qFormat/>
    <w:pPr>
      <w:pBdr>
        <w:left w:val="single" w:sz="8" w:space="0" w:color="000000"/>
        <w:bottom w:val="single" w:sz="8" w:space="0" w:color="000000"/>
      </w:pBdr>
      <w:spacing w:before="280" w:after="280"/>
      <w:jc w:val="center"/>
    </w:pPr>
    <w:rPr>
      <w:rFonts w:ascii="Algerian" w:hAnsi="Algerian" w:cs="Algerian"/>
      <w:sz w:val="22"/>
      <w:szCs w:val="22"/>
    </w:rPr>
  </w:style>
  <w:style w:type="paragraph" w:styleId="Xl51">
    <w:name w:val="xl51"/>
    <w:basedOn w:val="Normal"/>
    <w:qFormat/>
    <w:pPr>
      <w:pBdr>
        <w:bottom w:val="single" w:sz="8" w:space="0" w:color="000000"/>
      </w:pBdr>
      <w:spacing w:before="280" w:after="280"/>
      <w:jc w:val="center"/>
    </w:pPr>
    <w:rPr>
      <w:rFonts w:ascii="Algerian" w:hAnsi="Algerian" w:cs="Algerian"/>
      <w:sz w:val="22"/>
      <w:szCs w:val="22"/>
    </w:rPr>
  </w:style>
  <w:style w:type="paragraph" w:styleId="Xl52">
    <w:name w:val="xl52"/>
    <w:basedOn w:val="Normal"/>
    <w:qFormat/>
    <w:pPr>
      <w:pBdr>
        <w:bottom w:val="single" w:sz="8" w:space="0" w:color="000000"/>
        <w:right w:val="single" w:sz="8" w:space="0" w:color="000000"/>
      </w:pBdr>
      <w:spacing w:before="280" w:after="280"/>
      <w:jc w:val="center"/>
    </w:pPr>
    <w:rPr>
      <w:rFonts w:ascii="Algerian" w:hAnsi="Algerian" w:cs="Algerian"/>
      <w:sz w:val="22"/>
      <w:szCs w:val="22"/>
    </w:rPr>
  </w:style>
  <w:style w:type="paragraph" w:styleId="Xl53">
    <w:name w:val="xl53"/>
    <w:basedOn w:val="Normal"/>
    <w:qFormat/>
    <w:pPr>
      <w:pBdr>
        <w:top w:val="single" w:sz="8" w:space="0" w:color="000000"/>
      </w:pBdr>
      <w:spacing w:before="280" w:after="280"/>
      <w:jc w:val="center"/>
    </w:pPr>
    <w:rPr>
      <w:sz w:val="24"/>
      <w:szCs w:val="24"/>
    </w:rPr>
  </w:style>
  <w:style w:type="paragraph" w:styleId="Xl54">
    <w:name w:val="xl54"/>
    <w:basedOn w:val="Normal"/>
    <w:qFormat/>
    <w:pPr>
      <w:spacing w:before="280" w:after="280"/>
      <w:jc w:val="center"/>
    </w:pPr>
    <w:rPr>
      <w:sz w:val="24"/>
      <w:szCs w:val="24"/>
    </w:rPr>
  </w:style>
  <w:style w:type="paragraph" w:styleId="Xl55">
    <w:name w:val="xl55"/>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sz w:val="36"/>
      <w:szCs w:val="36"/>
    </w:rPr>
  </w:style>
  <w:style w:type="paragraph" w:styleId="Xl56">
    <w:name w:val="xl56"/>
    <w:basedOn w:val="Normal"/>
    <w:qFormat/>
    <w:pPr>
      <w:pBdr>
        <w:top w:val="single" w:sz="8" w:space="0" w:color="000000"/>
        <w:bottom w:val="single" w:sz="8" w:space="0" w:color="000000"/>
      </w:pBdr>
      <w:spacing w:before="280" w:after="280"/>
      <w:jc w:val="center"/>
    </w:pPr>
    <w:rPr>
      <w:rFonts w:ascii="Arial" w:hAnsi="Arial" w:cs="Arial"/>
      <w:b/>
      <w:bCs/>
      <w:sz w:val="36"/>
      <w:szCs w:val="36"/>
    </w:rPr>
  </w:style>
  <w:style w:type="paragraph" w:styleId="Xl57">
    <w:name w:val="xl57"/>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sz w:val="36"/>
      <w:szCs w:val="36"/>
    </w:rPr>
  </w:style>
  <w:style w:type="paragraph" w:styleId="Xl58">
    <w:name w:val="xl58"/>
    <w:basedOn w:val="Normal"/>
    <w:qFormat/>
    <w:pPr>
      <w:pBdr>
        <w:top w:val="single" w:sz="8" w:space="0" w:color="000000"/>
        <w:left w:val="single" w:sz="8" w:space="0" w:color="000000"/>
      </w:pBdr>
      <w:spacing w:before="280" w:after="280"/>
      <w:jc w:val="center"/>
    </w:pPr>
    <w:rPr>
      <w:rFonts w:ascii="Algerian" w:hAnsi="Algerian" w:cs="Algerian"/>
      <w:sz w:val="22"/>
      <w:szCs w:val="22"/>
    </w:rPr>
  </w:style>
  <w:style w:type="paragraph" w:styleId="Xl59">
    <w:name w:val="xl59"/>
    <w:basedOn w:val="Normal"/>
    <w:qFormat/>
    <w:pPr>
      <w:pBdr>
        <w:top w:val="single" w:sz="8" w:space="0" w:color="000000"/>
      </w:pBdr>
      <w:spacing w:before="280" w:after="280"/>
      <w:jc w:val="center"/>
    </w:pPr>
    <w:rPr>
      <w:rFonts w:ascii="Algerian" w:hAnsi="Algerian" w:cs="Algerian"/>
      <w:sz w:val="22"/>
      <w:szCs w:val="22"/>
    </w:rPr>
  </w:style>
  <w:style w:type="paragraph" w:styleId="Xl60">
    <w:name w:val="xl60"/>
    <w:basedOn w:val="Normal"/>
    <w:qFormat/>
    <w:pPr>
      <w:pBdr>
        <w:top w:val="single" w:sz="8" w:space="0" w:color="000000"/>
        <w:right w:val="single" w:sz="8" w:space="0" w:color="000000"/>
      </w:pBdr>
      <w:spacing w:before="280" w:after="280"/>
      <w:jc w:val="center"/>
    </w:pPr>
    <w:rPr>
      <w:rFonts w:ascii="Algerian" w:hAnsi="Algerian" w:cs="Algerian"/>
      <w:sz w:val="22"/>
      <w:szCs w:val="22"/>
    </w:rPr>
  </w:style>
  <w:style w:type="paragraph" w:styleId="Xl61">
    <w:name w:val="xl61"/>
    <w:basedOn w:val="Normal"/>
    <w:qFormat/>
    <w:pPr>
      <w:pBdr>
        <w:left w:val="single" w:sz="8" w:space="0" w:color="000000"/>
      </w:pBdr>
      <w:spacing w:before="280" w:after="280"/>
      <w:jc w:val="center"/>
    </w:pPr>
    <w:rPr>
      <w:rFonts w:ascii="Algerian" w:hAnsi="Algerian" w:cs="Algerian"/>
      <w:sz w:val="22"/>
      <w:szCs w:val="22"/>
    </w:rPr>
  </w:style>
  <w:style w:type="paragraph" w:styleId="Xl62">
    <w:name w:val="xl62"/>
    <w:basedOn w:val="Normal"/>
    <w:qFormat/>
    <w:pPr>
      <w:spacing w:before="280" w:after="280"/>
      <w:jc w:val="center"/>
    </w:pPr>
    <w:rPr>
      <w:rFonts w:ascii="Algerian" w:hAnsi="Algerian" w:cs="Algerian"/>
      <w:sz w:val="22"/>
      <w:szCs w:val="22"/>
    </w:rPr>
  </w:style>
  <w:style w:type="paragraph" w:styleId="Xl63">
    <w:name w:val="xl63"/>
    <w:basedOn w:val="Normal"/>
    <w:qFormat/>
    <w:pPr>
      <w:pBdr>
        <w:right w:val="single" w:sz="8" w:space="0" w:color="000000"/>
      </w:pBdr>
      <w:spacing w:before="280" w:after="280"/>
      <w:jc w:val="center"/>
    </w:pPr>
    <w:rPr>
      <w:rFonts w:ascii="Algerian" w:hAnsi="Algerian" w:cs="Algerian"/>
      <w:sz w:val="22"/>
      <w:szCs w:val="22"/>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s-ES" w:bidi="ar-SA" w:eastAsia="zh-CN"/>
    </w:rPr>
  </w:style>
  <w:style w:type="paragraph" w:styleId="Prrafodelistacxspmiddle">
    <w:name w:val="prrafodelistacxspmiddle"/>
    <w:basedOn w:val="Normal"/>
    <w:qFormat/>
    <w:pPr>
      <w:spacing w:before="280" w:after="280"/>
    </w:pPr>
    <w:rPr>
      <w:sz w:val="24"/>
      <w:szCs w:val="24"/>
    </w:rPr>
  </w:style>
  <w:style w:type="paragraph" w:styleId="Prrafodelistacxsplast">
    <w:name w:val="prrafodelistacxsplast"/>
    <w:basedOn w:val="Normal"/>
    <w:qFormat/>
    <w:pPr>
      <w:spacing w:before="280" w:after="280"/>
    </w:pPr>
    <w:rPr>
      <w:sz w:val="24"/>
      <w:szCs w:val="24"/>
    </w:rPr>
  </w:style>
  <w:style w:type="paragraph" w:styleId="ANOTACION">
    <w:name w:val="ANOTACION"/>
    <w:basedOn w:val="Normal"/>
    <w:qFormat/>
    <w:pPr>
      <w:spacing w:lineRule="atLeast" w:line="216" w:before="101" w:after="101"/>
      <w:jc w:val="center"/>
    </w:pPr>
    <w:rPr>
      <w:b/>
      <w:sz w:val="18"/>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21:50:00Z</dcterms:created>
  <dc:creator>UAJ-SLAT; Subdirección de Legislación y Asistencia Técnica; juan pablo</dc:creator>
  <dc:description/>
  <cp:keywords/>
  <dc:language>en-US</dc:language>
  <cp:lastModifiedBy>cgarciah</cp:lastModifiedBy>
  <cp:lastPrinted>2012-04-12T17:23:00Z</cp:lastPrinted>
  <dcterms:modified xsi:type="dcterms:W3CDTF">2013-03-12T21:09:00Z</dcterms:modified>
  <cp:revision>9</cp:revision>
  <dc:subject/>
  <dc:title>CD 2018</dc:title>
</cp:coreProperties>
</file>